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6273" w:leader="none"/>
        </w:tabs>
        <w:ind w:firstLine="708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ФОРМА ЗАЯВКИ НА УЧАСТИЕ В АУКЦИОНЕ</w:t>
      </w:r>
    </w:p>
    <w:p>
      <w:pPr>
        <w:pStyle w:val="Header"/>
        <w:tabs>
          <w:tab w:val="clear" w:pos="4677"/>
          <w:tab w:val="clear" w:pos="9355"/>
          <w:tab w:val="left" w:pos="6273" w:leader="none"/>
        </w:tabs>
        <w:ind w:firstLine="708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Комиссия по организации и проведению аукционов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даже земельных участков, находящихся 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либо государственна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ь на которые не разграничена, и аукционов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право заключения договоров аренды земельных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ов, находящихся в муниципальной собственност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бо государственная собственность на которые не разграниче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 __________________________________ (ФИО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, код подразделения),</w:t>
      </w:r>
    </w:p>
    <w:p>
      <w:pPr>
        <w:pStyle w:val="Normal"/>
        <w:jc w:val="right"/>
        <w:rPr/>
      </w:pPr>
      <w:r>
        <w:rPr>
          <w:sz w:val="28"/>
          <w:szCs w:val="28"/>
        </w:rPr>
        <w:t>место рег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нковские реквизиты счета для возврата задатка: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на право заключения договора аренды земельного участка с кадастровым номером: ___________________ (Лот № ______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изнать меня участником аукциона на право заключения договора аренды земельного участка с кадастровым номером: ________________________ по Лоту № ___. Лот № ___ – земельный участок общей площадью ______ кв.м., расположенный по адресу: Республика Мордовия, Ичалковский район, ______________________, кадастровый номер: _________________________, категория земель: _____________________, для ______________________________ (извещение (где опубликовано) №____ от _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                                                                                 Подпись, 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</w:rPr>
        <w:t>Для участия в аукционе заявители представляют в установленный в извещении о проведении аукциона срок следующие документы (п. 1 ст. 39.12 Земельного кодекса Российской Федерации)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) документы, подтверждающие внесение задатка.</w:t>
      </w:r>
    </w:p>
    <w:p>
      <w:pPr>
        <w:pStyle w:val="Normal"/>
        <w:ind w:hanging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hanging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hanging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7-02-22T10:08:00Z</cp:lastPrinted>
  <dcterms:modified xsi:type="dcterms:W3CDTF">2022-11-23T06:00:00Z</dcterms:modified>
  <cp:revision>153</cp:revision>
  <dc:subject/>
  <dc:title>ДОГОВОР АРЕНДЫ ЗЕМЕЛЬНОГО УЧАСТКА</dc:title>
</cp:coreProperties>
</file>