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ДОГОВОР АРЕНДЫ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ЗЕМЕЛЬНОГО УЧАСТКА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с. Кемля</w:t>
        <w:tab/>
        <w:tab/>
        <w:tab/>
        <w:tab/>
        <w:tab/>
        <w:tab/>
        <w:tab/>
        <w:tab/>
        <w:t xml:space="preserve">      «_____» ____________ 2024 года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23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</w:rPr>
        <w:t>Администрация Ичалковского муниципального района Республики Мордовия</w:t>
      </w:r>
      <w:r>
        <w:rPr/>
        <w:t xml:space="preserve">, адрес юридического лица: 431640, Республика Мордовия, Ичалковский район, с. Кемля, ул. Советская, д. 62, зарегистрирована в Межрайонной инспекции Федеральной налоговой службы № 4 по Республике Мордовия 24.12.2002 г., именуемая в дальнейшем «Арендодатель», </w:t>
      </w:r>
      <w:r>
        <w:rPr>
          <w:b/>
          <w:bCs/>
        </w:rPr>
        <w:t>в лице Главы Ичалковского муниципального района Республики Мордовия Дмитриевой Валентины Григорьевны</w:t>
      </w:r>
      <w:r>
        <w:rPr/>
        <w:t>, действующего на основании Устава Ичалковского муниципального района Республики Мордовия, зарегистрированного Главным управлением Министерства юстиции Российской Федерации по Приволжскому федеральному округу 29.12.2005 г. за № RU 135100002005002, и _____________________________, именуем____ в дальнейшем «Арендатор», при совместном упоминании именуемые «Стороны», в соответствии  с ______________, заключили настоящий договор аренды земельного участка (далее – Договор) о нижеследующем:</w:t>
      </w:r>
    </w:p>
    <w:p>
      <w:pPr>
        <w:pStyle w:val="23"/>
        <w:spacing w:lineRule="auto" w:line="240" w:before="0" w:after="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b/>
        </w:rPr>
        <w:t>1. Предмет Договора</w:t>
      </w:r>
    </w:p>
    <w:p>
      <w:pPr>
        <w:pStyle w:val="Header"/>
        <w:jc w:val="both"/>
        <w:rPr/>
      </w:pPr>
      <w:r>
        <w:rPr/>
        <w:tab/>
        <w:t xml:space="preserve">           1.1. Арендодатель предоставляет, а Арендатор принимает в аренду земельный участок площадью _______________кв.м., категория земель: ___________________, кадастровый номер: _______________, расположенный по адресу: Республика Мордовия, Ичалковский район, ____________________________, для ____________________________________ (далее – Участок). 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2. Срок действия Договора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2.1. Договор вступает в силу и становится обязательным для Сторон с момента его заключения. Срок аренды земельного участка составляет 20 (двадцать) лет с момента заключения Договора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 xml:space="preserve">2.2. В соответствии </w:t>
        <w:tab/>
        <w:t>со статьей 425 Гражданского кодекса Российской Федерации условия настоящего Договора применяются к отношениям, фактически возникшим между Сторонами с момента заключения Договора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3. Размер и условия внесения арендной платы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3.1. Размер ежегодной арендной платы за Участок составляет: ________________________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Задаток в сумме ____________ руб. (____________)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унктом 13, 14 или 20 статьи 39.12 Земельного кодекса Российской Федерации, засчитывается в счет арендной платы за Участок.</w:t>
      </w:r>
    </w:p>
    <w:p>
      <w:pPr>
        <w:pStyle w:val="Style18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3.2. Арендатор вносит арендную плату не реже одного раза в квартал до 10 числа      последнего месяца квартала; в четвертом квартале арендная плата вносится Арендатором не позднее 15 ноября текущего года. Арендатор вносит арендную плату путем перечисления по реквизитам: ______________________________. 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jc w:val="both"/>
        <w:rPr/>
      </w:pPr>
      <w:r>
        <w:rPr/>
        <w:t xml:space="preserve"> </w:t>
      </w:r>
      <w:r>
        <w:rPr/>
        <w:t>Арендная плата начисляется с момента заключения Сторонами Договора.</w:t>
      </w:r>
    </w:p>
    <w:p>
      <w:pPr>
        <w:pStyle w:val="Header"/>
        <w:ind w:firstLine="708"/>
        <w:jc w:val="both"/>
        <w:rPr/>
      </w:pPr>
      <w:r>
        <w:rPr/>
        <w:t xml:space="preserve">3.4. Размер арендной платы за Участок пересматривается в случаях: </w:t>
      </w:r>
    </w:p>
    <w:p>
      <w:pPr>
        <w:pStyle w:val="Header"/>
        <w:ind w:firstLine="708"/>
        <w:jc w:val="both"/>
        <w:rPr/>
      </w:pPr>
      <w:r>
        <w:rPr/>
        <w:t xml:space="preserve">- перевода Участка из одной категории в другую; </w:t>
      </w:r>
    </w:p>
    <w:p>
      <w:pPr>
        <w:pStyle w:val="Header"/>
        <w:ind w:firstLine="708"/>
        <w:jc w:val="both"/>
        <w:rPr/>
      </w:pPr>
      <w:r>
        <w:rPr/>
        <w:t xml:space="preserve">- изменения разрешенного использования Участка; </w:t>
      </w:r>
    </w:p>
    <w:p>
      <w:pPr>
        <w:pStyle w:val="Header"/>
        <w:ind w:firstLine="708"/>
        <w:jc w:val="both"/>
        <w:rPr/>
      </w:pPr>
      <w:r>
        <w:rPr/>
        <w:t xml:space="preserve">- изменения вида разрешенного использования Участка; </w:t>
      </w:r>
    </w:p>
    <w:p>
      <w:pPr>
        <w:pStyle w:val="Header"/>
        <w:ind w:firstLine="708"/>
        <w:jc w:val="both"/>
        <w:rPr/>
      </w:pPr>
      <w:r>
        <w:rPr/>
        <w:t>- внесения изменений в Положение о Порядке определения размера арендной платы, порядке, условиях и сроках внесения арендной платы за земельные участки, государственная собственность на которые не разграничена и предоставленные в аренду без торгов, утвержденное постановлением Правительства Республики Мордовия от 25 декабря 2007 года № 593. В этих случаях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/>
        <w:t>3.5. Размер арендной платы также пересматривается Арендодателем в одностороннем порядке, но не чаще одного раза в год, в случае изменения действующих на момент заключения Договора ставок земельного налога или введения коэффициентов к ним, изменения сводного индекса потребительских цен, фактически сложившегося за предыдущий год, изменения кадастровой стоимости Участка, и в других случаях, предусмотренных правовыми актами Российской Федерации и Республики Мордовия, но при условии, что новый размер арендной платы будет превышать размер арендной платы, предусмотренный  пунктом 3.1. настоящего Договора. При этом составляется новый расчет арендной платы на текущий год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3.6. Не использование Арендатором Участка не является основанием для невнесения арендной платы.</w:t>
      </w:r>
    </w:p>
    <w:p>
      <w:pPr>
        <w:pStyle w:val="Header"/>
        <w:tabs>
          <w:tab w:val="clear" w:pos="4677"/>
          <w:tab w:val="clear" w:pos="9355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center"/>
        <w:rPr/>
      </w:pPr>
      <w:r>
        <w:rPr>
          <w:b/>
        </w:rPr>
        <w:t>4. Права и обязанности Сторон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  <w:t>4.1. Арендодатель имеет право: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/>
        <w:t>4.1.1. Контролировать целевое использование Арендатором переданного в аренду Участка.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/>
        <w:t>4.1.2. Требовать досрочного расторжения Договора в судебном порядке в случаях, установленных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/>
        <w:t>4.1.3. Беспрепятственного доступа на территорию арендуемого Участка с целью его осмотра на предмет соблюдения условий Договора.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/>
        <w:t>4.1.4. Требовать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>4.2.</w:t>
      </w:r>
      <w:r>
        <w:rPr/>
        <w:t xml:space="preserve"> </w:t>
      </w:r>
      <w:r>
        <w:rPr>
          <w:b/>
        </w:rPr>
        <w:t>Арендодатель обязан: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4.2.1. Предоставить Арендатору Участок в состоянии, пригодном для использования в соответствии с целями аренды, предусмотренными в пункте 1.1. Договора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4.2.2. Воздерживаться от любых действий, создающих для Арендатора препятствия в использовании Участка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          </w:t>
      </w:r>
      <w:r>
        <w:rPr/>
        <w:t>4.2.3. Своевременно информировать Арендатора об изменениях платежных реквизитов и ставок земельного налога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4.2.4. Выполнять в полном объеме все условия Договора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</w:r>
      <w:r>
        <w:rPr>
          <w:b/>
        </w:rPr>
        <w:t>4.3. Арендатор имеет право: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4.3.1. Использовать Участок на условиях, установленных Договором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4.3.2. Передать Участок в субаренду в случаях, установленных законодательством Российской Федерации. На субарендатора распространяются все права и обязанности Арендатора, предусмотренные настоящим Договором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4.3.3. Передать свои права и обязанности по настоящему Договору третьему лицу, в том числе отдать арендные права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настоящего Договора в случаях, установленных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В указанных случаях ответственным по Договору перед Арендодателем становится новый Арендатор Участка, за исключением передачи арендных прав в залог. При этом заключение нового Договора не требуется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4.3.4. Возводить жилые, производственные, культурно-бытовые и иные здания, строения в соответствии с целевым назначением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4.3.5. Осуществлять другие права на использование Участка, предусмотренные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</w:r>
      <w:r>
        <w:rPr>
          <w:b/>
        </w:rPr>
        <w:t>4.4. Арендатор обязан: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4.4.1. Своевременно уплачивать в размере и на условиях, установленных Договором, арендную плату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4.4.2. Использовать Участок в соответствии с его целевым назначением и принадлежностью к определенной категории земель и разрешенным использованием способами, которые не должны наносить вред окружающей среде, в том числе земле как природному объекту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          </w:t>
      </w:r>
      <w:r>
        <w:rPr/>
        <w:t>4.4.3. Сохранять межевые, геодезические и другие специальные знаки, установленные на Участке в соответствии с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4.4.4. Осуществлять мероприятия по охране Участка и расположенных на нем других природных ресурсов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 xml:space="preserve">4.4.5.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. 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4.4.6. Не допускать загрязнение, захламление, деградацию и ухудшение плодородия почв на Участке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 xml:space="preserve">4.4.7. Обеспечить Арендодателю (его законным представителям), представителям органов государственного земельного контроля, муниципального земельного контроля доступ на Участок по их требованию. </w:t>
      </w:r>
    </w:p>
    <w:p>
      <w:pPr>
        <w:pStyle w:val="Header"/>
        <w:jc w:val="both"/>
        <w:rPr/>
      </w:pPr>
      <w:r>
        <w:rPr/>
        <w:t xml:space="preserve">           </w:t>
      </w:r>
      <w:r>
        <w:rPr/>
        <w:t>4.4.8. В случае, если Участок полностью или частично расположен в охранной зоне, установленной в отношении линейного объекта, Арендатор обеспечивает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4.4.9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          </w:t>
      </w:r>
      <w:r>
        <w:rPr/>
        <w:t>4.4.10. При прекращении договора аренды вернуть Арендодателю Участок в пригодном к использованию состоянии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4.4.11. Выполнять в полном объеме все условия Договора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  <w:tab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5.1. В случае неисполнения или ненадлежащего исполнения Арендодателем или Арендатором условий Договора Стороны несут ответственность, предусмотренную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5.2. За нарушение срока внесения арендной платы по Договору Арендатор выплачивает Арендодателю пени из расчета 1/300 от ключевой ставки ЦБ РФ от размера невнесенной арендной платы за каждый календарный день просрочки.</w:t>
      </w:r>
      <w:r>
        <w:rPr>
          <w:sz w:val="23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/>
        <w:t>Пени перечисляются в порядке, предусмотренном пунктом 3.2. Договора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b/>
        </w:rPr>
        <w:t>6. Изменение, расторжение и прекращение Договора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6.1. Все изменения и (или) дополнения к Договору оформляются дополнительными соглашениями Сторон, кроме предусмотренных пунктом 3.5. Договора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6.2. По истечении срока действия Договора, указанного в пункте 2.1. Договора, Договор прекращает свое действие. Арендатор Участка не имеет преимущественного права на заключение на новый срок Договора Участка без проведения торгов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6.3. Договор может быть досрочно расторгнут судом по требованию Арендодателя в порядке, установленном гражданским законодательством, в случаях, когда Арендатор:</w:t>
      </w:r>
    </w:p>
    <w:p>
      <w:pPr>
        <w:pStyle w:val="Header"/>
        <w:ind w:firstLine="709"/>
        <w:jc w:val="both"/>
        <w:rPr/>
      </w:pPr>
      <w:r>
        <w:rPr/>
        <w:t>- использует Участок с существенным нарушением условий договора или целевого назначения Участка либо с неоднократными нарушениями;</w:t>
      </w:r>
    </w:p>
    <w:p>
      <w:pPr>
        <w:pStyle w:val="Header"/>
        <w:ind w:firstLine="709"/>
        <w:jc w:val="both"/>
        <w:rPr/>
      </w:pPr>
      <w:r>
        <w:rPr/>
        <w:t>- существенно ухудшает имущество (Участок);</w:t>
      </w:r>
    </w:p>
    <w:p>
      <w:pPr>
        <w:pStyle w:val="Header"/>
        <w:ind w:firstLine="709"/>
        <w:jc w:val="both"/>
        <w:rPr/>
      </w:pPr>
      <w:r>
        <w:rPr/>
        <w:t>- при не внесении арендной платы более двух раз подряд по истечении установленного Договором срока платежа;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- в иных случаях, установленных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6.4. Внесение изменений в Договор в части изменения видов разрешенного использования Участка не допускается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b/>
        </w:rPr>
        <w:t>7. Заключительные положения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7.1. Все споры между Сторонами, возникшие по Договору, разрешаются в соответствии с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7.2. 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7.3. Стоимость неотделимых улучшений Участка, произведенных Арендатором, возмещению не подлежит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7.4. Договор составлен в 2 (двух) экземплярах, имеющих одинаковую юридическую силу, по одному экземпляру для каждой из Сторон.</w:t>
        <w:tab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8. Реквизиты Сторон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Арендодатель: Администрация Ичалковского муниципального района Республики Мордовия, юридический адрес: 431640, Республика Мордовия, Ичалковский район, с. Кемля,                ул. Советская, д. 62, ИНН 1310084281, КПП 131001001, БИК 018952501, ОКТМО 89626000,                    р/с 03100643000000010900, ЕКС 40102810345370000076, Отделение - НБ РЕСПУБЛИКА МОРДОВИЯ БАНКА РОССИИ//УФК по Республике Мордовия г. Саранск, ОГРН 1021300711695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Арендатор: ____________________________________________________________________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9. Подписи Сторон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Арендодатель: Дмитриева В.Г.</w:t>
        <w:tab/>
        <w:t xml:space="preserve">      _______________    «______» __________ г.</w:t>
        <w:tab/>
        <w:tab/>
        <w:tab/>
      </w:r>
      <w:r>
        <w:rPr>
          <w:sz w:val="20"/>
        </w:rPr>
        <w:tab/>
        <w:tab/>
        <w:tab/>
        <w:t xml:space="preserve">    </w:t>
        <w:tab/>
        <w:tab/>
        <w:t xml:space="preserve">               (подпись)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/>
      </w:pPr>
      <w:r>
        <w:rPr/>
        <w:t>Арендатор: ________________            _______________     «______» __________ г.</w:t>
      </w:r>
    </w:p>
    <w:p>
      <w:pPr>
        <w:pStyle w:val="Header"/>
        <w:tabs>
          <w:tab w:val="clear" w:pos="4677"/>
          <w:tab w:val="clear" w:pos="9355"/>
        </w:tabs>
        <w:ind w:firstLine="708"/>
        <w:jc w:val="center"/>
        <w:rPr>
          <w:sz w:val="20"/>
        </w:rPr>
      </w:pPr>
      <w:r>
        <w:rPr>
          <w:sz w:val="20"/>
        </w:rPr>
        <w:t>(подпись)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Егорова О.С. </w:t>
      </w:r>
    </w:p>
    <w:p>
      <w:pPr>
        <w:pStyle w:val="Heading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8 (83433) 2-15-75</w:t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Arial" w:hAnsi="Arial" w:cs="Arial"/>
      <w:b/>
      <w:kern w:val="2"/>
      <w:sz w:val="32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53:00Z</dcterms:created>
  <dc:creator>Чалганова Наталья Александровна</dc:creator>
  <dc:description/>
  <cp:keywords/>
  <dc:language>en-US</dc:language>
  <cp:lastModifiedBy>Ичалковского района Администрация</cp:lastModifiedBy>
  <cp:lastPrinted>2017-02-22T10:08:00Z</cp:lastPrinted>
  <dcterms:modified xsi:type="dcterms:W3CDTF">2024-10-24T06:22:00Z</dcterms:modified>
  <cp:revision>165</cp:revision>
  <dc:subject/>
  <dc:title>ДОГОВОР АРЕНДЫ ЗЕМЕЛЬНОГО УЧАСТКА</dc:title>
</cp:coreProperties>
</file>