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left" w:pos="6273" w:leader="none"/>
        </w:tabs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  <w:t>ФОРМА ЗАЯВКИ НА УЧАСТИЕ В АУКЦИОНЕ</w:t>
      </w:r>
    </w:p>
    <w:p>
      <w:pPr>
        <w:pStyle w:val="Header"/>
        <w:tabs>
          <w:tab w:val="clear" w:pos="4677"/>
          <w:tab w:val="clear" w:pos="9355"/>
          <w:tab w:val="left" w:pos="6273" w:leader="none"/>
        </w:tabs>
        <w:ind w:firstLine="708"/>
        <w:jc w:val="center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Комиссия по организации и проведению аукционов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даже земельных участков, находящихся в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либо государственная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ь на которые не разграничена, и аукционов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право заключения договоров аренды земельных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ков, находящихся в муниципальной собственности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бо государственная собственность на которые не разгранич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 __________________________________ (ФИО)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спорт (серия, номер, кем и когда выдан, код подразделения),</w:t>
      </w:r>
    </w:p>
    <w:p>
      <w:pPr>
        <w:pStyle w:val="Normal"/>
        <w:jc w:val="right"/>
        <w:rPr/>
      </w:pPr>
      <w:r>
        <w:rPr>
          <w:sz w:val="28"/>
          <w:szCs w:val="28"/>
        </w:rPr>
        <w:t>место рег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нковские реквизиты счета для возврата задатк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 по продаже земельного участка с кадастровым номером: 13:10:0113007:562 (Лот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3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изнать меня участником аукциона по продаже земельного участка с кадастровым номером: 13:10:0113007:562 по Лоту № 1. Лот № 1 – земельный участок площадью ______ кв.м., расположенный по адресу: Республика Мордовия, Ичалковский район, ______________________, кадастровый номер: _________________________, категория земель: _____________________, для ______________________________(извещение (где опубликовано) №____ от ___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                                                                                 Подпись, 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</w:rPr>
        <w:t>Для участия в аукционе заявители представляют в установленный в извещении о проведении аукциона срок следующие документы (п. 1 ст. 39.12 Земельного кодекса Российской Федерации)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67"/>
        <w:jc w:val="both"/>
        <w:rPr/>
      </w:pPr>
      <w:r>
        <w:rPr>
          <w:b/>
        </w:rPr>
        <w:t>2) копии документов, удостоверяющих личность заявителя (для граждан);</w:t>
      </w:r>
    </w:p>
    <w:p>
      <w:pPr>
        <w:pStyle w:val="Normal"/>
        <w:ind w:firstLine="567"/>
        <w:jc w:val="both"/>
        <w:rPr/>
      </w:pPr>
      <w:r>
        <w:rPr>
          <w:b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) документы, подтверждающие внесение зада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3:00Z</dcterms:created>
  <dc:creator>Чалганова Наталья Александровна</dc:creator>
  <dc:description/>
  <cp:keywords/>
  <dc:language>en-US</dc:language>
  <cp:lastModifiedBy>Ичалковского района Администрация</cp:lastModifiedBy>
  <cp:lastPrinted>2012-12-06T09:03:00Z</cp:lastPrinted>
  <dcterms:modified xsi:type="dcterms:W3CDTF">2023-09-27T10:47:00Z</dcterms:modified>
  <cp:revision>87</cp:revision>
  <dc:subject/>
  <dc:title>ДОГОВОР АРЕНДЫ ЗЕМЕЛЬНОГО УЧАСТКА</dc:title>
</cp:coreProperties>
</file>