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возможном предоставлении гражданам земельных участк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подпунктом 15 пункта 2 статьи 39.6, подпунктом 3               пункта 8 статьи 39.8, статьей 39.15, статьей 39.18 Земельного кодекса Российской Федерации Администрация Ичалковского муниципального района сообщает о возможном предоставлении гражданам следующих земельных участков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участка в кадастровом квартале: 13:10:0118001, площадью 2129 кв.м., категория земель: земли населенных пунктов, цель использования земельного участка: для индивидуального жилищного строительства, по адресу: Республика Мордовия, Ичалковский район, с. Рождествено, ул. Красная Горка, вид права: аренда, срок аренды земельного участка: 20 (двадцать) лет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участка в кадастровом квартале: 13:10:0106001, площадью 1987 кв.м., категория земель: земли населенных пунктов, цель использования земельного участка: для индивидуального жилищного строительства, по адресу: Республика Мордовия, Ичалковский район, с. Ичалки, ул. Мира, вид права: аренда, срок аренды земельного участка: 20 (двадцать) лет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 w:val="28"/>
          <w:szCs w:val="28"/>
        </w:rPr>
        <w:t xml:space="preserve">- земельного участка в кадастровом квартале: 13:10:0101025, площадью 1424 кв.м., категория земель: земли населенных пунктов, цель использования земельного участка: для индивидуального жилищного строительства, по адресу: Республика Мордовия, Ичалковский район, с. Кемля, пер. 2 Советский, вид права: аренда, срок аренды земельного участка: 20 (двадцать) лет.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, которые заинтересованы в приобретении прав на испрашиваемый земельный участок, могут подавать заявления о намерении участвовать в аукционе в течение 30 (тридцати) дней со дня размещения извещения на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 w:val="28"/>
          <w:szCs w:val="28"/>
        </w:rPr>
        <w:t>Заявления граждан, заинтересованных в предоставлении земельного участка для указанных целей, о намерении участвовать в аукционе на право заключения договора аренды земельного участка принимаются в течение 30 (тридцати) дней со дня размещения данного извещения (с 10 апреля 2025 года по 12 мая 2025 года включительно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я принимаются по адресу (а также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): 431640, Республика Мордовия, Ичалковский район, с. Кемля, ул. Советская, д. 62, каб. 313, Администрация Ичалковского муниципального района, контактное лицо:  Егорова О.С., тел. 8 (83433) 2-15-75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cichal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или ich_administration@ichalki.e-mordovia.ru, ежедневно, кроме субботы и воскресенья, праздничных (выходных) дней с 8 ч. 00 мин. до 17 ч. 00 мин. с перерывом на обед с 12 ч. 00 мин. до 13 ч. 00 мин..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left" w:pos="822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ы подачи заявления – письменно (так же посредством почтовой связи), электронной почтой, лично либо через своих представителей.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left" w:pos="822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left" w:pos="822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left" w:pos="822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left" w:pos="822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  <w:tab w:val="left" w:pos="822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Arial Unicode MS"/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ecichal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57:00Z</dcterms:created>
  <dc:creator>Чалганова Наталья Александровна</dc:creator>
  <dc:description/>
  <cp:keywords/>
  <dc:language>en-US</dc:language>
  <cp:lastModifiedBy>Ичалковского района Администрация</cp:lastModifiedBy>
  <cp:lastPrinted>2024-11-05T09:38:00Z</cp:lastPrinted>
  <dcterms:modified xsi:type="dcterms:W3CDTF">2025-04-09T11:51:00Z</dcterms:modified>
  <cp:revision>311</cp:revision>
  <dc:subject/>
  <dc:title>                            </dc:title>
</cp:coreProperties>
</file>