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06.05.2025                                                                                                     №   79-Р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, от 10.07.2023 г. №326, от 04.08.2023 г. № 359, от 07.12.2023 г. № 588, от 04.04.2024 г. №155, от 06.05.2024 г. №193, от 05.06.2024 г. №277, от 05.07.2024 г. № 357, от 05.08.2024 г. №429, от 05.11.2024 г. № 695, от 04.12.2024 г. № 773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Ичалк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 xml:space="preserve">                          В. Г. Дмитри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5-05-07T05:43:00Z</dcterms:modified>
  <cp:revision>99</cp:revision>
  <dc:subject/>
  <dc:title>              П о с т а н о в л е н и е</dc:title>
</cp:coreProperties>
</file>