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center"/>
        <w:rPr>
          <w:sz w:val="24"/>
          <w:szCs w:val="28"/>
        </w:rPr>
      </w:pPr>
      <w:r>
        <w:rPr>
          <w:sz w:val="24"/>
          <w:szCs w:val="28"/>
        </w:rPr>
        <w:t>от</w:t>
        <w:tab/>
        <w:t>16.12.2021 г.</w:t>
        <w:tab/>
        <w:tab/>
        <w:tab/>
        <w:tab/>
        <w:tab/>
        <w:t xml:space="preserve">                               № 625</w:t>
      </w:r>
    </w:p>
    <w:p>
      <w:pPr>
        <w:pStyle w:val="Normal"/>
        <w:spacing w:lineRule="auto" w:line="360"/>
        <w:ind w:left="-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. К е м л я 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rPr/>
      </w:pPr>
      <w:r>
        <w:rPr>
          <w:b/>
          <w:color w:val="000000"/>
          <w:sz w:val="27"/>
          <w:szCs w:val="27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rPr/>
      </w:pPr>
      <w:r>
        <w:rPr>
          <w:b/>
          <w:color w:val="000000"/>
          <w:sz w:val="27"/>
          <w:szCs w:val="27"/>
        </w:rPr>
        <w:t xml:space="preserve">«Развитие муниципальной службы в Ичалковском 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униципальном районе»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В соответствии </w:t>
      </w:r>
      <w:r>
        <w:rPr>
          <w:szCs w:val="18"/>
        </w:rPr>
        <w:t>со статьей 179 Бюджетного кодекса Российской Федерации,</w:t>
      </w:r>
      <w:r>
        <w:rPr>
          <w:szCs w:val="28"/>
        </w:rPr>
        <w:t xml:space="preserve"> частью 1 статьи 35 Федерального закона от 2 марта 2007 года № 25-ФЗ «О муниципальной службе в Российской Федерации», Законом Республики Мордовия от 8 июня 2007 года № 48-З «О регулировании отношений в сфере муниципальной службы», Указом Главы Республики Мордовия от 9 августа 2021 года № 229-УГ «О внесении изменений в Указ Главы Республики Мордовия от 4 сентября 2018 года № 287-УГ «О Программе Республики Мордовия «Развитие муниципальной службы в Республике Мордовия (2019 - 2021 годы)» и в целях повышения эффективности муниципального управления в Ичалковском муниципальном районе </w:t>
      </w:r>
      <w:r>
        <w:rPr>
          <w:b/>
          <w:szCs w:val="28"/>
        </w:rPr>
        <w:t>постановляю:</w:t>
      </w:r>
    </w:p>
    <w:p>
      <w:pPr>
        <w:pStyle w:val="Normal"/>
        <w:tabs>
          <w:tab w:val="clear" w:pos="708"/>
          <w:tab w:val="left" w:pos="4260" w:leader="none"/>
        </w:tabs>
        <w:spacing w:before="120" w:after="120"/>
        <w:ind w:right="-6" w:firstLine="720"/>
        <w:jc w:val="both"/>
        <w:rPr/>
      </w:pPr>
      <w:r>
        <w:rPr>
          <w:szCs w:val="28"/>
        </w:rPr>
        <w:t>1. Утвердить прилагаемую муниципальную Программу «Развитие муниципальной службы в Ичалковском муниципальном районе» (далее - Программа).</w:t>
      </w:r>
    </w:p>
    <w:p>
      <w:pPr>
        <w:pStyle w:val="Normal"/>
        <w:spacing w:before="120" w:after="120"/>
        <w:ind w:right="-6" w:firstLine="709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Контроль за исполнением мероприятий Программы возложить на управление экономики и муниципальных программ Администрации </w:t>
      </w:r>
      <w:r>
        <w:rPr>
          <w:bCs/>
          <w:szCs w:val="24"/>
        </w:rPr>
        <w:t>Ичалковского муниципального района</w:t>
      </w:r>
      <w:r>
        <w:rPr>
          <w:color w:val="000000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0" w:leader="none"/>
        </w:tabs>
        <w:spacing w:before="120" w:after="120"/>
        <w:ind w:right="-6"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335" w:leader="none"/>
        </w:tabs>
        <w:ind w:right="-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right="-5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right="-5" w:hanging="0"/>
        <w:rPr>
          <w:szCs w:val="28"/>
        </w:rPr>
      </w:pPr>
      <w:r>
        <w:rPr>
          <w:szCs w:val="28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4260" w:leader="none"/>
        </w:tabs>
        <w:ind w:right="-5" w:hanging="0"/>
        <w:rPr>
          <w:szCs w:val="28"/>
        </w:rPr>
      </w:pPr>
      <w:r>
        <w:rPr>
          <w:szCs w:val="28"/>
        </w:rPr>
        <w:t>муниципального района</w:t>
        <w:tab/>
        <w:tab/>
        <w:tab/>
        <w:tab/>
        <w:t xml:space="preserve">              В.Г. Дмитриева</w:t>
      </w:r>
    </w:p>
    <w:p>
      <w:pPr>
        <w:pStyle w:val="Normal"/>
        <w:tabs>
          <w:tab w:val="clear" w:pos="708"/>
          <w:tab w:val="left" w:pos="4260" w:leader="none"/>
        </w:tabs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0" w:leader="none"/>
        </w:tabs>
        <w:ind w:right="-5" w:hanging="0"/>
        <w:rPr>
          <w:sz w:val="16"/>
          <w:szCs w:val="16"/>
        </w:rPr>
      </w:pPr>
      <w:r>
        <w:rPr>
          <w:sz w:val="16"/>
          <w:szCs w:val="16"/>
        </w:rPr>
        <w:t>Имайкина Е.А.</w:t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ind w:right="-5" w:hanging="0"/>
        <w:rPr>
          <w:sz w:val="16"/>
          <w:szCs w:val="16"/>
        </w:rPr>
      </w:pPr>
      <w:r>
        <w:rPr>
          <w:sz w:val="16"/>
          <w:szCs w:val="16"/>
        </w:rPr>
      </w:r>
      <w:bookmarkStart w:id="0" w:name="sub_400"/>
      <w:bookmarkStart w:id="1" w:name="sub_400"/>
      <w:bookmarkEnd w:id="1"/>
    </w:p>
    <w:p>
      <w:pPr>
        <w:pStyle w:val="Normal"/>
        <w:tabs>
          <w:tab w:val="clear" w:pos="708"/>
          <w:tab w:val="left" w:pos="4260" w:leader="none"/>
        </w:tabs>
        <w:ind w:right="-5" w:firstLine="7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чалковского муниципального района</w:t>
      </w:r>
    </w:p>
    <w:p>
      <w:pPr>
        <w:pStyle w:val="Heading1"/>
        <w:spacing w:before="0" w:after="0"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                       №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FFCC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FFCC00"/>
          <w:sz w:val="26"/>
          <w:szCs w:val="26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260" w:leader="none"/>
        </w:tabs>
        <w:ind w:right="284" w:firstLine="720"/>
        <w:jc w:val="center"/>
        <w:rPr>
          <w:b/>
          <w:b/>
          <w:color w:val="000000"/>
          <w:sz w:val="26"/>
          <w:szCs w:val="26"/>
        </w:rPr>
      </w:pPr>
      <w:bookmarkStart w:id="2" w:name="sub_400"/>
      <w:bookmarkStart w:id="3" w:name="sub_10"/>
      <w:bookmarkEnd w:id="2"/>
      <w:bookmarkEnd w:id="3"/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«Развитие муниципальной службы в </w:t>
      </w:r>
    </w:p>
    <w:p>
      <w:pPr>
        <w:pStyle w:val="Normal"/>
        <w:tabs>
          <w:tab w:val="clear" w:pos="708"/>
          <w:tab w:val="left" w:pos="4260" w:leader="none"/>
        </w:tabs>
        <w:ind w:right="284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чалковском муниципальном районе»</w:t>
      </w:r>
    </w:p>
    <w:p>
      <w:pPr>
        <w:pStyle w:val="Normal"/>
        <w:tabs>
          <w:tab w:val="clear" w:pos="708"/>
          <w:tab w:val="left" w:pos="4260" w:leader="none"/>
        </w:tabs>
        <w:ind w:right="284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0" w:leader="none"/>
        </w:tabs>
        <w:ind w:right="284"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1. Паспорт </w:t>
        <w:br/>
        <w:t xml:space="preserve">Муниципальной Программы </w:t>
      </w:r>
      <w:r>
        <w:rPr>
          <w:b/>
          <w:color w:val="000000"/>
          <w:sz w:val="26"/>
          <w:szCs w:val="26"/>
        </w:rPr>
        <w:t>«Развитие муниципальной службы в Ичалковском муниципальном районе»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color w:val="000000"/>
          <w:sz w:val="19"/>
          <w:szCs w:val="19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201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autoSpaceDE w:val="false"/>
              <w:ind w:righ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color w:val="000000"/>
                <w:sz w:val="24"/>
                <w:szCs w:val="24"/>
              </w:rPr>
              <w:t xml:space="preserve">«Развитие муниципальной службы в Ичалковском муниципальном районе (2022-2024 годы)» </w:t>
            </w:r>
            <w:r>
              <w:rPr>
                <w:sz w:val="24"/>
                <w:szCs w:val="24"/>
              </w:rPr>
              <w:t>(далее – Программа)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2 марта 2007 года № 25-ФЗ «О муниципальной службе в Российской Федерации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Республики Мордовия от 8 июня 2007 г. N 48-З «О регулировании отношений в сфере муниципальной службы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Главы Республики Мордовия от 9 августа 2021 года № 229-УГ «О внесении изменений в Указ Главы Республики Мордовия от 4 сентября 2018 года № 287-УГ «О Программе Республики Мордовия «Развитие муниципальной службы в Республике Мордовия (2019 - 2021 годы)»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чалковского муниципального района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работчик проекта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чалковского муниципального района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чалковского муниципального района.</w:t>
            </w:r>
          </w:p>
        </w:tc>
      </w:tr>
      <w:tr>
        <w:trPr>
          <w:trHeight w:val="1746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эффективной и профессиональной муниципальной службы в органах местного самоуправления Ичалковского муниципального района, ориентированной на обеспечение актуальных потребностей общества и развитие экономи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я системы управления муниципальной службой и системы непрерывного обучения муниципальных служащих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сное развитие института муниципальной службы, обеспечивающее правовое регулирование ее прохождения на основе внедрения в кадровую работу органов местного самоуправления передовых технологий управления персоналом, а также взаимосвязь с гражданской службой Республики Мордо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управления муниципальной службо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взаимосвязи муниципальной и государственной гражданской служб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онной структуры муниципальной службы с учетом систематизации направлений деятельности органов местного самоуправления, перераспределения и делегирования функций и полномочий, определение оптимальной численности муниципальных служащих в органах местного самоуправления Ичалк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развитие технологий оценки на муниципальной службе, позволяющих привлекать наиболее подготовленных и перспективных специалистов и способствующих должностному росту эффективных, результативных и талантливых муниципальных служащ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дрение детализированной системы квалификационных требований, ориентированной на эффективное достижение целей и выполнение задач органов местного самоуправления и их структурных подразделений и учитывающей образование, опыт, знания, навыки и умения, профессиональные и личностные качества кандидатов на замещение должностей муниципальной службы и муниципальных служащи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престижа и конкурентоспособности муниципальной службы, повышение мотивации муниципальных служащих к эффективной и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существление мероприятий по непрерывному профессиональному развитию муниципальных служащих и создание условий для реализации их интеллектуального и профессиональн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вышение эффективности работы с кадровым резервом в органах местного самоуправления Ичалков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еханизмов предупреждения коррупции и борьбы с коррупционными правонарушениями, выявление и урегулирование конфликта интересов на муниципальной служб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открытости муниципальной службы, в том числе посредством применения информационно-коммуникационных технологий, расширяющих доступ граждан к референтной информации о муниципальной службе и способствующих общественному участию.</w:t>
            </w:r>
          </w:p>
        </w:tc>
      </w:tr>
      <w:tr>
        <w:trPr>
          <w:trHeight w:val="69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число муниципальных служащих и лиц, замещающих муниципальные должности на постоянной основе, принявших участие в мероприятиях по профессиональному развитию:</w:t>
            </w:r>
          </w:p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униципальных служащих, лиц, замещающих муниципальные должности на постоянной основе, направленных на профессиональную переподготовку и повышение квалификации;</w:t>
            </w:r>
          </w:p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униципальных служащих, лиц, замещающих муниципальные должности на постоянной основе, принявших участие в семинарах, тренингах и иных мероприятиях по профессиональному развитию;</w:t>
            </w:r>
          </w:p>
          <w:p>
            <w:pPr>
              <w:pStyle w:val="Style16"/>
              <w:ind w:firstLine="40"/>
              <w:rPr/>
            </w:pPr>
            <w:r>
              <w:rPr>
                <w:rFonts w:cs="Times New Roman" w:ascii="Times New Roman" w:hAnsi="Times New Roman"/>
              </w:rPr>
              <w:t>2) уровень укомплектованности кадрового состава органов местного самоуправления Ичалковского муниципального района:</w:t>
            </w:r>
          </w:p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доля вакантных должностей муниципальной службы, замещаемых на основе назначения из кадрового резерва;    </w:t>
              <w:br/>
              <w:t>- доля муниципальных служащих в возрасте до 30 лет, имеющих стаж муниципальной службы более трех ле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инамика (снижение) нарушений на муниципальной службе, в том числе коррупционной направленности</w:t>
            </w:r>
            <w:r>
              <w:rPr/>
              <w:t>;</w:t>
            </w:r>
          </w:p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граждан, которые удовлетворены деятельностью органов местного самоуправления;</w:t>
            </w:r>
          </w:p>
          <w:p>
            <w:pPr>
              <w:pStyle w:val="Style16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граждан, которые удовлетворены качеством муниципальных услуг.</w:t>
            </w:r>
          </w:p>
        </w:tc>
      </w:tr>
      <w:tr>
        <w:trPr>
          <w:trHeight w:val="69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оды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реализуются за счет средств бюджета Ичалковского муниципального район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105,0 тыс. рублей, в т.ч.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3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- 35,0 тыс. рублей.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муниципального управления, посредством эффективного осуществления управленческих функций и оказания государственных и муниципальных услуг, оперативности и комплексности решения вопросов межведомственного характер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правового регулирования муниципальной службы во взаимосвязи с государственной гражданской службой и особенностями ее прохождения, внедрение более эффективных форм трудовых договор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организационной структуры муниципальной службы, ее построение с учетом направлений деятельности органов местного самоуправления, определение оптимальной численности муниципальных служащи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равного доступа граждан к муниципальной службе, с учетом уровня квалификации, их профессиональных и личностных качеств, а также мотивации, посредством внедрения детализированной системы квалификационных треб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вершенствование механизмов формирования и использования кадрового резерва, проведения аттестаций и квалификационных экзаменов муниципальных служащ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механизмов комплексной оценки, обеспечивающей должностной рост муниципальных служащих в зависимости от образования, знаний и навыков по направлениям деятельности органа местного самоуправления, опыта работы, профессиональных достижений, личностных качеств, а также результатов общественной оценк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профессионального развития муниципальных служащих, включающей разнообразные формы и методы повышения уровня их компетентности и профессионализма, обеспечивающих целевое профессиональное развитие кадрового состава и планирование должностного рос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 внедрение информационных и современных кадровых технологий в системе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вышение престижа и конкурентоспособности муниципальной службы, использование многофакторной системы мотивации муниципальных служащих, включающей оплату труда, соответствующую уровню его сложности, и стимулирующие социальные гарант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реализация антикоррупционных кадровых технологий в системе муниципальной службы, в том числе совершенствование деятельности должностных лиц кадровой службы по профилактике коррупционных и иных правонарушений, а также комиссии по соблюдению требований к служебному поведению и урегулированию конфликта интере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доверия граждан к системе муниципального управления, норм профессиональной этики и правил делового поведения муниципальных служащих, качественного предоставления муниципальных услуг и взаимодействия с заявителями.</w:t>
            </w:r>
          </w:p>
        </w:tc>
      </w:tr>
    </w:tbl>
    <w:p>
      <w:pPr>
        <w:pStyle w:val="Heading1"/>
        <w:tabs>
          <w:tab w:val="clear" w:pos="708"/>
          <w:tab w:val="left" w:pos="6405" w:leader="none"/>
        </w:tabs>
        <w:spacing w:before="0" w:after="0"/>
        <w:ind w:firstLine="720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bookmarkStart w:id="4" w:name="sub_20"/>
      <w:bookmarkEnd w:id="4"/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Heading1"/>
        <w:tabs>
          <w:tab w:val="clear" w:pos="708"/>
          <w:tab w:val="left" w:pos="6405" w:leader="none"/>
        </w:tabs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Характеристика проблемы,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решение которой направлена Программ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color w:val="000000"/>
          <w:spacing w:val="-1"/>
          <w:sz w:val="27"/>
          <w:szCs w:val="27"/>
        </w:rPr>
      </w:pPr>
      <w:r>
        <w:rPr>
          <w:rFonts w:cs="Times New Roman"/>
          <w:b/>
          <w:color w:val="000000"/>
          <w:spacing w:val="-1"/>
          <w:sz w:val="27"/>
          <w:szCs w:val="27"/>
        </w:rPr>
      </w:r>
      <w:bookmarkStart w:id="5" w:name="sub_20"/>
      <w:bookmarkStart w:id="6" w:name="sub_20"/>
      <w:bookmarkEnd w:id="6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ая Программа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Развитие муниципальной службы в Ичалковском муниципальном районе», </w:t>
      </w:r>
      <w:r>
        <w:rPr>
          <w:color w:val="000000"/>
          <w:spacing w:val="1"/>
          <w:sz w:val="24"/>
          <w:szCs w:val="24"/>
        </w:rPr>
        <w:t>разработана в соответствии с Федеральным законом от 2 марта 2007 г. № 25-ФЗ «О муниципальной службе в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оссийской Федерации», Законом Республики Мордовия от 8 июня 2007 г. № 48-З «О регулировании отношений в сфере  муниципальной службы» и</w:t>
      </w:r>
      <w:r>
        <w:rPr>
          <w:sz w:val="24"/>
          <w:szCs w:val="24"/>
        </w:rPr>
        <w:t xml:space="preserve"> Указом Главы Республики Мордовия от 9 августа 2021 года № 229-УГ «О внесении изменений в Указ Главы Республики Мордовия от 4 сентября 2018 года № 287-УГ «О Программе Республики Мордовия «Развитие муниципальной службы в Республике Мордовия (2019 - 2021 годы)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еализации в 2019 - 2021 годах Программы </w:t>
      </w:r>
      <w:r>
        <w:rPr>
          <w:color w:val="000000"/>
          <w:sz w:val="24"/>
          <w:szCs w:val="24"/>
        </w:rPr>
        <w:t>Ичалковского муниципального района</w:t>
      </w:r>
      <w:r>
        <w:rPr>
          <w:sz w:val="24"/>
          <w:szCs w:val="24"/>
        </w:rPr>
        <w:t xml:space="preserve"> «Развитие муниципальной службы в Ичалковском муниципальном районе» в районе произошли изменения в нормативном правовом регулировании института муниципальной службы, а также в отдельных организационных механизмах ее прохождения, призванные повысить эффективность деятельности органов местного самоуправления. Однако не все идеи и подходы, заложенные в программах, удалось реализовать на практике до настоящего врем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которое взаимосвязано с созданием и эффективным применением системы непрерывного профессионального развития муниципальных служащих. Основой для решения данной задачи является постоянный мониторинг кадрового состава муниципальных служащих, выполняемых ими функций, а также потребностей органов местного самоуправления в кадрах, их непрерывное профессиональное обуч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состоянию на 1 января 2021 г. общая численность муниципальных служащих в администрации Ичалковского муниципального района составляла 48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растной состав работников администрации Ичалковского муниципального района: до 30 лет -12,5 процента (6 человек), от 31 до 50 лет – 54,2 процента (26 человек), от 51 до 60 лет -25,0 процентов (12 человек), от 60 лет и старше – 8,3 процента (4 человек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и Ичалковского муниципального района проводятся мероприятия, направленные на качественное улучшение кадрового потенциала. Так, из общего числа муниципальных служащих высшее образование имеют 93,8 процента служащих из них: муниципальных служащих, имеющих управленческое образование, - 6,2 процента; экономическое, юридическое, инженерное образование – 56,3 процен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реализации Программы Ичалковского муниципального района "Развитие муниципальной службы в Ичалковском муниципальном районе на 2019 - 2021 годы" 46 муниципальных служащих (95,8 процентов от общего числа) прошли обучение по программам дополнительного профессионального образования (профессиональной переподготовки и повышения квалификации), адаптированным к актуальным проблемам развития местного самоуправления и муниципальной службы в Республике Морд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С учетом современных потребностей и динамики развития муниципальной службы необходимо продолжить непрерывное профессиональное обучение муниципальных служащих на основе долгосрочного планирования. Существует необходимость внедрения инновационных образовательных технологий в процесс обучения муниципальных служащих, активнее использовать семинары, тренинги и другие формы краткосрочного профессионального обу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настоящее время недостаточно активно ведется работа по формированию кадрового резерва на муниципальной службе в органах местного самоуправления. Требует значительного внимания проблема формирования на муниципальном уровне резерва управленческих кадров, являющегося базовым элементом всей системы резервов управленческих кадров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рганах местного самоуправления существует проблема омоложения муниципальных кадров. Привлечение на муниципальную службу талантливых молодых специалистов обеспечит преемственность поколений в системе муниципального управления, ротацию кадров в органах местного самоуправления, усиление конкуренции в процессе отбора, подготовки и карьерного роста муниципальных служащ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. Отсутствие необходимых профессиональных знаний и навыков муниципальных служащих приводит к снижению эффективности управленческих решений и уровня доверия населения к муниципальной служб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развитием современных информационных технологий возникает проблема с их внедрением и использованием в деятельности органов местного самоуправления Ичалковского муниципального района. Муниципальные служащие не в полной мере владеют соответствующими навыками и ум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грамотность сотрудников недостаточна для эффективной эксплуатации информационных систем. В связи с этим информационные ресурсы при принятии управленческих решений используются не в полном объеме, что негативно отражается на эффективности деятельности органов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ивное внедрение на муниципальной службе эффективных технологий и современных методов кадровой работы будет способствовать формированию высококвалифицированного кадрового состава муниципальной службы, обеспечивающего эффективное функционирование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амостоятельным направлением развития муниципальной службы в органах местного самоуправления Ичалковского муниципального района является противодействие проявлению коррупционно опасных действий.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, повышения эффективности взаимодействия органов местного самоуправления и гражданского общества, обеспечения прозрачности деятельности органов местного самоуправления. Меры по противодействию коррупции должны проводиться комплексно и систем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истемный подход к решению поставленных задач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мероприятий Программы и оценку их результа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ить на муниципальной службе современные кадровые, информационные, образовательные и управленческие технолог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ая реализация мероприятий Программы приведет к созданию условий для развития муниципальной службы, повышению ее роли и престижа, эффективности и результативности кадровой политики.</w:t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ая цель, задачи и сроки реализации Программ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ой целью Программы является создание системы эффективной и профессиональной муниципальной службы в органах местного самоуправления Ичалковского муниципального района посредством внедрения эффективных кадровых технологий,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, ориентированной на обеспечение актуальных потребностей общества и развитие эконом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рограммной цели необходимо решение следующих основных задач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лексное развитие института муниципальной службы, обеспечивающее правовое регулирование ее прохождения на основе внедрения в кадровую работу органов местного самоуправления передовых технологий управления персоналом, а также взаимосвязь с государственной гражданской службой Российской 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ршенствование организационной структуры муниципальной службы с учетом систематизации направлений деятельности органов местного самоуправления, перераспределения и делегирования функций и полномочий, определение оптимальной численности муниципальных служащих в органах местного самоуправления Ичалковского муниципального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технологий оценки на муниципальной службе, позволяющих привлекать наиболее подготовленных и перспективных специалистов и способствующих должностному росту эффективных, результативных и талантливых муниципальных служащи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детализированной системы квалификационных требований, ориентированной на эффективное достижение целей и выполнение задач органов местного самоуправления и их структурных подразделений и учитывающей образование, опыт, знания, навыки и умения, профессиональные и личностные качества кандидатов на замещение должностей муниципальной службы и муниципальных служащи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естижа и конкурентоспособности муниципальной службы, повышение мотивации муниципальных служащих к эффективной и результативной профессиональной служебной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ероприятий по непрерывному профессиональному развитию муниципальных служащих и создание условий для реализации их интеллектуального и профессионального потенци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еханизмов предупреждения коррупции и борьбы с коррупционными правонарушениями, выявления и урегулирования конфликта интересов на муниципальной служб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 муниципальной службы, в том числе посредством применения информационно-коммуникационных технологий, расширяющих доступ граждан к референтной информации о муниципальной службе и способствующих общественному участ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носит среднесрочный характер и будет реализовываться в течение 2022 - 2024 год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" w:name="sub_300"/>
      <w:bookmarkEnd w:id="7"/>
      <w:r>
        <w:rPr>
          <w:b/>
          <w:bCs/>
          <w:color w:val="26282F"/>
          <w:sz w:val="24"/>
          <w:szCs w:val="24"/>
        </w:rPr>
        <w:t>4. Направления реализации основных мероприятий Программ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300"/>
      <w:bookmarkEnd w:id="8"/>
      <w:r>
        <w:rPr>
          <w:sz w:val="24"/>
          <w:szCs w:val="24"/>
        </w:rPr>
        <w:t>Основными направлениями реализации Программы явля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внедрение современных принципов организации муниципальной служб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етализированной системы квалификационных требований к претендентам на замещение должностей муниципальной службы и муниципальным служащи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отбора граждан, претендующих на замещение должностей муниципальной служб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комплексной оценки муниципальных служащи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епрерывного профессионального развития муниципальных служащи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ногофакторной системы мотивации муниципальных служащи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внедрение антикоррупционных кадровых технологий на муниципальной служб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 муниципальной службы, расширение общественного участия.</w:t>
      </w:r>
    </w:p>
    <w:p>
      <w:pPr>
        <w:pStyle w:val="Normal"/>
        <w:autoSpaceDE w:val="false"/>
        <w:ind w:firstLine="720"/>
        <w:jc w:val="both"/>
        <w:rPr/>
      </w:pPr>
      <w:bookmarkStart w:id="9" w:name="sub_301"/>
      <w:bookmarkEnd w:id="9"/>
      <w:r>
        <w:rPr>
          <w:sz w:val="24"/>
          <w:szCs w:val="24"/>
        </w:rPr>
        <w:t>1. В целях совершенствования правового обеспечения муниципальной службы в органах местного самоуправления Ичалковского муниципального района необходимо:</w:t>
      </w:r>
    </w:p>
    <w:p>
      <w:pPr>
        <w:pStyle w:val="Normal"/>
        <w:autoSpaceDE w:val="false"/>
        <w:ind w:firstLine="720"/>
        <w:jc w:val="both"/>
        <w:rPr/>
      </w:pPr>
      <w:bookmarkStart w:id="10" w:name="sub_301"/>
      <w:bookmarkEnd w:id="10"/>
      <w:r>
        <w:rPr>
          <w:sz w:val="24"/>
          <w:szCs w:val="24"/>
        </w:rPr>
        <w:t xml:space="preserve">обеспечить проведение мониторинга практики применения </w:t>
      </w:r>
      <w:hyperlink r:id="rId2">
        <w:r>
          <w:rPr>
            <w:rStyle w:val="InternetLink"/>
            <w:sz w:val="24"/>
            <w:szCs w:val="24"/>
          </w:rPr>
          <w:t>федерального законодательства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Республики Мордовия по вопросам муниципальной службы посредством проведения анализа принятых муниципальных нормативных правовых актов для выработки предложений по их совершенствова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создать систему оказания информационно-методической и консультативной помощи сельским поселениям по вопросам применения законодательства о муниципальной служб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1" w:name="sub_302"/>
      <w:bookmarkEnd w:id="11"/>
      <w:r>
        <w:rPr>
          <w:sz w:val="24"/>
          <w:szCs w:val="24"/>
        </w:rPr>
        <w:t>2. Формирование профессиональной муниципальной службы требует совершенствования системы обучения муниципальных служащих. Для реализации данного направления необходимо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2" w:name="sub_302"/>
      <w:bookmarkEnd w:id="12"/>
      <w:r>
        <w:rPr>
          <w:sz w:val="24"/>
          <w:szCs w:val="24"/>
        </w:rPr>
        <w:t>внедрить в практику кадровой работы органов местного самоуправления правило, в соответствии с которым длительное, безупречное и эффективное исполнение муниципальным служащим своих должностных обязанностей в обязательном порядке учитывается при назначении его на вышестоящую должность, присвоении ему классного чин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систему мотивации и стимулирования муниципальных служащих к исполнению должностных обязанностей на высоком профессиональном уровне, в том числе к повышению качества предоставления (исполнения) муниципальных услуг (функций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и внедрить комплекс мер по формированию современного кадрового резерва на муниципальной службе и резервов управленческих кадров на конкурсной основ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ить на муниципальной службе механизм стратегического кадрового планирования с целью своевременного замещения вакантных должностей квалифицированными кадрами и эффективного использования кадрового резерва на муниципальной служб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конкурсный порядок замещения вакантных должностей муниципальной службы с применением современных методик проведения конкурс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методику оценки профессиональных знаний и навыков муниципальных служащих при проведении аттест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унифицировать должностные инструкции муниципальных служащих с учетом целей и задач Администрации Ичалков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ть кадровые процедуры и внедрить информационные технологии в систему управления кадровыми ресурсами на муниципальной служб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систему профессионального развития кадров муниципальной службы на основе индивидуальных планов профессионального развития муниципальных служащих и реализации соответствующих программ по профессиональному развитию муниципальных служащи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риоритетные направления дополнительного профессионального образования муниципальных служащих с учетом основных целей и задач Программ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участие в обеспечении профессиональной подготовки кадров муниципальной службы по актуальным направлениям развития муниципального управления и муниципальной службы, а также по вопросам противодействия коррупции в органах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ить институт наставничества на муниципальной служб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механизм установления испытания при поступлении на муниципальную служб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3" w:name="sub_303"/>
      <w:bookmarkEnd w:id="13"/>
      <w:r>
        <w:rPr>
          <w:sz w:val="24"/>
          <w:szCs w:val="24"/>
        </w:rPr>
        <w:t>3. Разработка, внедрение и совершенствование уже имеющихся правовых, организационных и иных механизмов противодействия коррупции на муниципальной службе являются необходимыми элементами реализации реформы дальнейшего развития муниципальной службы. Для реализации данного направления необходимо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4" w:name="sub_303"/>
      <w:bookmarkEnd w:id="14"/>
      <w:r>
        <w:rPr>
          <w:sz w:val="24"/>
          <w:szCs w:val="24"/>
        </w:rPr>
        <w:t>совершенствовать методы информирования населения о деятельности органов местного самоуправления в целях повышения престижа муниципальной служб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и реализовать комплекс мероприятий по предупреждению, противодействию коррупции на муниципальной службе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ить механизмы выявления и разрешения конфликтов интересов на муниципальной службе, формирования служебной этики муниципальных служащи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обеспечить работу в Администрации Ичалковского муниципального района "горячих линий", "телефонов доверия" для приема сообщений о фактах коррупционных и иных правонарушен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систему контроля за соблюдением ограничений, запретов, обязанностей, установленных в целях противодействия коррупции федеральными зако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эффективную деятельность единой комиссий по соблюдению требований к служебному поведению муниципальных служащих в Ичалковском муниципальном районе и урегулированию конфликта интерес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</w:rPr>
        <w:t>5. Целевые индикаторы и показатели реализации Программ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достижения поставленных целей и задач производится на основе целевых индикаторов и показателей Программ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417"/>
        <w:gridCol w:w="851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индикатора и показателя эффективности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служащих, направленных на профессиональную переподготовку и повышение квалификации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инявших участие в семинарах, тренингах и других формах краткосрочного профессионального обучения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конкурсной основе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служащих в возрасте до 30 лет, имеющих стаж муниципальной службы более трех лет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 на муниципальной службе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(снижение) нарушений на муниципальной службе, в том числе коррупционной направ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которые удовлетворены деятельностью органов местного самоуправления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которые удовлетворены качеством муниципальных услуг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  <w:bookmarkStart w:id="15" w:name="sub_500"/>
      <w:bookmarkStart w:id="16" w:name="sub_500"/>
      <w:bookmarkEnd w:id="1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4"/>
          <w:szCs w:val="24"/>
        </w:rPr>
      </w:pPr>
      <w:r>
        <w:rPr>
          <w:b/>
          <w:bCs/>
          <w:color w:val="26282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</w:rPr>
        <w:t>6. Ресурсное обеспечение Программ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7" w:name="sub_500"/>
      <w:bookmarkEnd w:id="17"/>
      <w:r>
        <w:rPr>
          <w:sz w:val="24"/>
          <w:szCs w:val="24"/>
        </w:rPr>
        <w:t>Программные мероприятия финансируются за счет средств бюджета Ичалко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>2022 год - 35 тыс. 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3 год - 35 тыс. 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024 год - 35 тыс.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результатов выполнения Программы целевым индикаторам и показателям эффективности ассигнования из бюджета Ичалковского муниципального района на реализацию Программы могут быть сокращены в соответствии с установленным порядк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  <w:sz w:val="24"/>
          <w:szCs w:val="24"/>
        </w:rPr>
        <w:t>7. Механизм реализации Программы и контроль за ходом выполнения ее основных мероприятий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мероприятий Программы будет осуществляться в соответствии с планом мероприятий Программы, указанным в Приложении к настоящей Программ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реализации Программы уточняется заказчиком на основе оценки результативности мероприятий Программы и достижения целевых индикатор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Координацию работы исполнителей программных мероприятий осуществляет основной разработчик Программы – Администрация Ичалковского муниципального района. Основными задачами по управлению Программой являются: организация мониторинга хода реализации программных мероприятий; выявление проблем в ходе реализации Программы и принятие своевременных мер по их решению; представление своевременной и достоверной информации для проведения оценки эффективности реализации Программы  и по её результатам при необходимости осуществляет внесение изменений и производит актуализацию Программ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редусмотренных программой мероприятий осуществляет Администрация Ичалковского муниципального района.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7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jc w:val="right"/>
        <w:rPr/>
      </w:pPr>
      <w:r>
        <w:rPr>
          <w:sz w:val="26"/>
          <w:szCs w:val="26"/>
        </w:rPr>
        <w:t xml:space="preserve">к муниципальной </w:t>
      </w:r>
      <w:r>
        <w:rPr>
          <w:color w:val="000000"/>
          <w:sz w:val="26"/>
          <w:szCs w:val="26"/>
        </w:rPr>
        <w:t xml:space="preserve">Программе 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Развитие муниципальной службы в Ичалковском </w:t>
      </w:r>
    </w:p>
    <w:p>
      <w:pPr>
        <w:pStyle w:val="Normal"/>
        <w:tabs>
          <w:tab w:val="clear" w:pos="708"/>
          <w:tab w:val="left" w:pos="4260" w:leader="none"/>
        </w:tabs>
        <w:ind w:right="28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м районе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 мероприятий </w:t>
        <w:br/>
        <w:t>Муниципальной Программы «Развитие муниципальной службы</w:t>
        <w:br/>
        <w:t>в Ичалковском муниципальном районе</w:t>
      </w:r>
      <w:r>
        <w:rPr/>
        <w:t>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471"/>
        <w:gridCol w:w="2951"/>
        <w:gridCol w:w="3091"/>
        <w:gridCol w:w="3260"/>
      </w:tblGrid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 финансирования (тыс. рублей)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муниципальной нормативной правовой базы на предмет своевременного устранения выявленных нарушений действующего законода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управле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го обеспечения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нормативных правовых актов, направленных на дальнейшую социальную защиту муниципальных служащих, совершенствование взаимодействия муниципальной и государственной гражданской служб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, юридическое управле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0" w:leader="none"/>
                <w:tab w:val="center" w:pos="1579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оциальной защищенности муниципальных служащих</w:t>
            </w:r>
          </w:p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по вопросам местного самоуправления, муниципальной службы и модельных актов органов местного самоуправления, а также их актуализ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, юридическое управление, 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го обеспечения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недрение методик оценки профессиональных, деловых и моральных качеств кадров при проведении конкурсов, аттестации и квалификационных экзаменов с целью повышения профессионального уровня кад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уководитель аппарата Администрации, юридическое управление, 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муниципальных служащих</w:t>
            </w:r>
          </w:p>
          <w:p>
            <w:pPr>
              <w:pStyle w:val="Normal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ой, методической и организационной помощи органам местного самоуправления сельских поселений Ичалковского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Юридическое управление, 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, направленной на приоритетное применение мер по предупреждению и борьбе с коррупцией на муниципальной служб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коррупционных проявлений на муниципальн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кадровых процедур, повышение качества и эффективности муниципальной служб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формационно-коммуникационных технологий в систему управления персонал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а основе кадрового мониторинга муниципальных образований плана обучения муниципальных служащи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органам местного самоуправления сельских поселений Ичалковского муниципального района в проведении аттестации муниципальных служащи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орядка проведения аттестации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формирования, подготовки и использования кадрового резерва для замещения вакантных должностей муниципальной служб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чественного состава кадрового резерва для замещения вакантных должностей муниципальной служб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формирования, подготовки и использования муниципального резерва управленческих кад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ачественного состава муниципального резерва управленческих ка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редств и методов информирования населения о деятельности органов местного самоуправ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ппарата Администрации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крытости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с целью исследования уровня открытости, гласности и доступности муниципальной службы, получение информации об эффективности и результативности работы органов местного самоуправ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муниципальных програм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об эффективности и результативности работы органов местного самоуправления в целях дальнейшего совершенствования их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программы дополнительного профессионального образования муниципальных служащих изучения вопросов противодействия коррупции,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национальных и межконфессиональных отношений, правовых и морально-этических аспектов управленческой 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дополнительных образовательных програ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оритетных направлений программ дополнительного профессионального образования муниципальных служащи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- 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Руководитель аппарата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 текущего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офинансировании дополнительного профессионального образования (профессиональной переподготовки и повышения квалификации) муниципальных служащи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ереподготовка и повышение квалификации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офинансировании проведения обучающих семинаров, тренингов и других форм краткосрочного профессионального обучения муниципальных служащи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работе с персонало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муниципальных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880540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3:00Z</dcterms:created>
  <dc:creator>Александр Алексеевич Сусенков</dc:creator>
  <dc:description/>
  <cp:keywords/>
  <dc:language>en-US</dc:language>
  <cp:lastModifiedBy>Елена</cp:lastModifiedBy>
  <cp:lastPrinted>2021-12-22T10:20:00Z</cp:lastPrinted>
  <dcterms:modified xsi:type="dcterms:W3CDTF">2022-03-11T12:52:00Z</dcterms:modified>
  <cp:revision>94</cp:revision>
  <dc:subject/>
  <dc:title> </dc:title>
</cp:coreProperties>
</file>