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</w:t>
        <w:tab/>
        <w:tab/>
        <w:tab/>
        <w:t xml:space="preserve">                                                                       №</w:t>
      </w:r>
    </w:p>
    <w:p>
      <w:pPr>
        <w:pStyle w:val="Normal"/>
        <w:spacing w:lineRule="auto" w:line="360"/>
        <w:ind w:left="-360" w:hanging="0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с. К е м л я </w:t>
      </w:r>
    </w:p>
    <w:p>
      <w:pPr>
        <w:pStyle w:val="TextBody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right="4818" w:hanging="0"/>
        <w:jc w:val="both"/>
        <w:rPr>
          <w:szCs w:val="28"/>
        </w:rPr>
      </w:pPr>
      <w:r>
        <w:rPr>
          <w:szCs w:val="28"/>
        </w:rPr>
        <w:t xml:space="preserve">О внесении изменений в Муниципальную программу Ичалковского муниципального района «Комплексное развитие сельских территорий»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1. Внести в Муниципальную программу Ичалковского муниципального района «Комплексное развитие сельских территорий», утвержденную постановлением администрации Ичалковского муниципального района от 30.09.2019г. № 526 </w:t>
      </w:r>
      <w:r>
        <w:rPr>
          <w:bCs/>
          <w:szCs w:val="28"/>
        </w:rPr>
        <w:t>(с изменениями, внесенными постановлениями администрации от 08.11.2019г. № 650, от 09.06.2020 г. №252, от 14.07.2020 г. №318, от 01.12.2020 г. №546, от 11.02.2021 г. №56, от 02.08.2021 г. №391, от 16.09.2021 г. №476, от 04.10.2021 №514, от 12.05.2022 №263, от 10.08.2022 г. №519, от 06.09.2022 г. №596, от 12.12.2022 г. №780, от 25.01.2023 г. № 44, 06..04.2023 г. №163, от 28.12.2023г. №641, от 17.01.2024 г. №9)</w:t>
      </w:r>
      <w:r>
        <w:rPr>
          <w:szCs w:val="28"/>
        </w:rPr>
        <w:t>, следующие изменения:</w:t>
      </w:r>
    </w:p>
    <w:p>
      <w:pPr>
        <w:pStyle w:val="Style20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за счет всех источников финансирования – </w:t>
      </w:r>
      <w:bookmarkStart w:id="0" w:name="_Hlk113304947"/>
      <w:r>
        <w:rPr>
          <w:sz w:val="28"/>
          <w:szCs w:val="28"/>
        </w:rPr>
        <w:t>1 005 449,</w:t>
      </w:r>
      <w:bookmarkEnd w:id="0"/>
      <w:r>
        <w:rPr>
          <w:sz w:val="28"/>
          <w:szCs w:val="28"/>
        </w:rPr>
        <w:t>019 тыс. 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27 117,264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27 520,983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 26 823,166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82 757,230 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4 год – 438 075,443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240 451,116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162 703,817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счет средств федерального и республиканского бюджетов – 953 814,455 тыс. 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22 700,275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26 072,768 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20 699,418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78 508,487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4 год – 429 406,877 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25 год – 227 486,150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48 940,48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счет средств местных бюджетов – 15 668,262 тыс. 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2 805,069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481,075 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 6 123,748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2 476,096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4 год – 1641,938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05,959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 434,377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бюджетные источники – 35 966,302 тыс. 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1 611,920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967,140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 0,000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1 772,647 тыс. 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4 год – 7 026,628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2 259,007 тыс. 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2 328,96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подпрограмме «Создание условий для обеспечения доступным и комфортным жильем сельского населения» составляет 232 863,161 тыс. рублей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подпрограмме «Создание и развитие инфраструктуры на сельских территориях» составляет 772 585,858 тыс. рублей»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деле 6 «Обоснование объема финансовых ресурсов, необходимых для реализации Муниципальной программы» абзацы 2-5 изложить в следующей редакции:</w:t>
      </w:r>
    </w:p>
    <w:p>
      <w:pPr>
        <w:pStyle w:val="S1"/>
        <w:shd w:fill="FFFFFF" w:val="clear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ab/>
        <w:t>«Общий объем финансового обеспечения реализации Муниципальной программы в 2020 – 2026 годах составляет за счет всех источников финансирования – 1 005 449,019 тыс. рублей, в том числе: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счет средств федерального и республиканского бюджетов- 953 814,455 тыс. рублей; 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за счет средств местных бюджетов -15 668,262 тыс. рублей;</w:t>
      </w:r>
    </w:p>
    <w:p>
      <w:pPr>
        <w:pStyle w:val="Style20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– 35 966,302 тыс. рублей»;</w:t>
      </w:r>
    </w:p>
    <w:p>
      <w:pPr>
        <w:pStyle w:val="S1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>приложение 5 к Муниципальной программе изложить в редакции согласно приложению к настоящему постановлению.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2. Настоящее постановление вступает в силу после его официального опубликования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Cs/>
          <w:szCs w:val="28"/>
        </w:rPr>
        <w:t>Глава Ичалковского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муниципального района                       </w:t>
        <w:tab/>
        <w:tab/>
        <w:tab/>
        <w:t xml:space="preserve">                    В.Г. Дмитриева</w:t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993" w:right="567" w:gutter="0" w:header="709" w:top="765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сипова М.М.</w:t>
      </w:r>
    </w:p>
    <w:p>
      <w:pPr>
        <w:pStyle w:val="TextBody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sectPr>
      <w:headerReference w:type="default" r:id="rId3"/>
      <w:type w:val="nextPage"/>
      <w:pgSz w:orient="landscape" w:w="16838" w:h="11906"/>
      <w:pgMar w:left="851" w:right="53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8" w:hanging="36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28"/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4:48:00Z</dcterms:created>
  <dc:creator>Администратор</dc:creator>
  <dc:description/>
  <cp:keywords/>
  <dc:language>en-US</dc:language>
  <cp:lastModifiedBy>User</cp:lastModifiedBy>
  <cp:lastPrinted>2024-02-06T14:30:00Z</cp:lastPrinted>
  <dcterms:modified xsi:type="dcterms:W3CDTF">2024-02-06T11:35:00Z</dcterms:modified>
  <cp:revision>76</cp:revision>
  <dc:subject/>
  <dc:title>ПРАВИТЕЛЬСТВО</dc:title>
</cp:coreProperties>
</file>