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т    10.07.2023                                                                                       №   326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чалковского муниципального района</w:t>
        <w:tab/>
        <w:tab/>
        <w:tab/>
        <w:tab/>
        <w:t xml:space="preserve">          А.А. Сусен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3-07-12T11:33:00Z</dcterms:modified>
  <cp:revision>68</cp:revision>
  <dc:subject/>
  <dc:title>              П о с т а н о в л е н и е</dc:title>
</cp:coreProperties>
</file>