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т       04.08.2023                                                                                                   № 359   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В.Г. Дмитри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3-08-07T04:57:00Z</dcterms:modified>
  <cp:revision>72</cp:revision>
  <dc:subject/>
  <dc:title>              П о с т а н о в л е н и е</dc:title>
</cp:coreProperties>
</file>