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                         №   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   А.А. Сусен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3-12-05T07:16:00Z</dcterms:modified>
  <cp:revision>76</cp:revision>
  <dc:subject/>
  <dc:title>              П о с т а н о в л е н и е</dc:title>
</cp:coreProperties>
</file>