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    05.11.2024                                                                                                   №   695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, от 04.04.2024 г. №155, от 06.05.2024 г. №193, от 05.06.2024 г. №277, от 05.07.2024 г. № 357, от 05.08.2024 г. №429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чалковского муниципального района</w:t>
        <w:tab/>
        <w:tab/>
        <w:tab/>
        <w:tab/>
        <w:t xml:space="preserve">           В.Г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4-11-06T07:55:00Z</dcterms:modified>
  <cp:revision>93</cp:revision>
  <dc:subject/>
  <dc:title>              П о с т а н о в л е н и е</dc:title>
</cp:coreProperties>
</file>