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1</w:t>
        <w:br/>
        <w:t>к постановлению администрации</w:t>
        <w:br/>
        <w:t>Ичалковского муниципального района</w:t>
        <w:br/>
        <w:t>от ______________№______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«ПАСПОРТ ПРОГРАММЫ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4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нергосбережение» в Ичалковском муниципальном район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работки Программы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ый закон РФ № 261-ФЗ от 23.11.2009 г. «Об энергосбережении и о повышении энергетической эффективности и о внесении изменений в отдельные законодательные акты РФ» с изменениями и дополнения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ряжение Правительства РФ от 13.11.2009 г. № 1715-р «Об Энергетической стратегии России на период до 2030 года»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.1 приказа Министерства энергетики РФ от 30 июня 2014г №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каз Министерства экономического развития РФ от 17.02.2010г №61 «Об утверждении примерного перечня мероприятий в области энергосбережения и повышения энергетической эффективности»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>Постановление Правительства РФ от 07.10.2019 г. № 1289 «О требованиях к снижению государственными (муниципальными) учреждениями в сопоставимых условиях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»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ый заказчик-координато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ые заказчики 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дминистрация Ичалковского муниципального района Республики Мордов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дминистрация Ичалковского муниципального района Республики Мордо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МКУ «Управление по эксплуатации административных зданий муниципальной собственности Ичалковского муниципального района »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дминистрация Ичалковского муниципального района Республики Мордовия </w:t>
            </w:r>
          </w:p>
        </w:tc>
      </w:tr>
      <w:tr>
        <w:trPr>
          <w:trHeight w:val="19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 xml:space="preserve">     </w:t>
            </w:r>
            <w:r>
              <w:rPr/>
              <w:t>Цель - повышение эффективности использования энергоресурсов в бюджетных учреждениях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нижение энергозатрат в бюджетной сфер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оздание системы контроля за эффективностью потребления энергоресурсов,  механизмов ее повышения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 бюджетной сфере в 2018 году  снизятся годовые затраты на энергоснабжение на 0,1 %, Годовая экономия в 2018 году составит 33,743 тыс. рублей, а общая за период 2019-2030 годов – 352,634 тыс. рублей. </w:t>
            </w:r>
          </w:p>
        </w:tc>
      </w:tr>
      <w:tr>
        <w:trPr>
          <w:trHeight w:val="8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>
                <w:sz w:val="28"/>
                <w:szCs w:val="28"/>
              </w:rPr>
              <w:t xml:space="preserve">Программа реализуется в 2019-2030 годах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Формирование системы учета потребления топлива и энергии.</w:t>
            </w:r>
          </w:p>
          <w:p>
            <w:pPr>
              <w:pStyle w:val="Normal"/>
              <w:ind w:left="72" w:firstLine="36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здание механизмов обеспечения эффективного использования энергоресурсов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Энергосбережение в бюджетной сфере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ниципальные учреждения Ичалковского муниципального района</w:t>
            </w:r>
          </w:p>
        </w:tc>
      </w:tr>
      <w:tr>
        <w:trPr>
          <w:trHeight w:val="11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бщий объем финансирования Программы на 2019 – 2030 годы составляет 1777,60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местных бюджетов – 1777,60 тыс. рубле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Keep"/>
              <w:spacing w:before="0" w:after="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еспечение достижения  за счет реализации      мероприятий и проектов Программы по повышению энергоэффективности:  </w:t>
            </w:r>
          </w:p>
          <w:p>
            <w:pPr>
              <w:pStyle w:val="BodyTextKeep"/>
              <w:spacing w:before="0" w:after="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экономии природного газа в размере не менее  12 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BodyTextKeep"/>
              <w:spacing w:before="0" w:after="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экономии электроэнергии в размере не менее 13 тыс. кВт-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и тепловой энергии в размере не менее 60 Гкал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истема организации управления и контроль за исполнением Программы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правление и контроль за реализацией Программы осуществляют муниципальный заказчик-координатор и муниципальные  заказчики.</w:t>
            </w:r>
          </w:p>
        </w:tc>
      </w:tr>
    </w:tbl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грамма «Энергосбережение и повышение энергетической эффективности в Ичалковском муниципальном районе» (далее – Программа) разработана в соответствии с требованиями Федерального закона от 23 ноября 2009 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 (далее - Федеральный закон) и направлена на повышение энергоэффективности в бюджетных учреждениях Ичалковского муниципального район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йоны, к которым относится Ичалковский муниципальный  район, вынуждены отвлекать значительные финансовые средства на закупку топливно-энергетических ресурсов. На данный момент стоимость годового потребления энергоресурсов в социальной сфере составляет около 25000 тыс. рубле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 более эффективному использованию топливно-энергетических ресурсов позволила снизить затраты на коммунальные услуги в бюджетной сфер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граммой «Энергосбережение в Ичалковском муниципальном районе на 2019–2030 годы» предусматривается оснащение объектов бюджетной сферы приборами учета электроэнергии, тепла, воды и газ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едлагаемые в Программе меры и механизмы являются достаточной основой для эффективной реализации политики энергосбережения в районе на период до 2030 года.</w:t>
      </w:r>
      <w:r>
        <w:rPr/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>
          <w:b/>
          <w:sz w:val="28"/>
          <w:szCs w:val="28"/>
        </w:rPr>
        <w:t xml:space="preserve">Цель и задачи, сроки и этапы реализации Программы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ой целью Программы является обеспечение рационального использования топливно-энергетических ресурсов за счёт реализации энергосберегающих мероприятий, повышения энергетической эффективности в социальной сфере и снижения энергоемк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нижение энергоёмкости достигается комбинацией целого ряда  факторов: структурные сдвиги в экономике; сдвиги в продуктовой структуре промышленности; рост цен на энергоносители; автономный технический прогресс (повышения энергоэффективности в процессах нового строительства и постепенной замены старого оборудования новым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окращение энергозатрат в бюджетной сфере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оздание системы контроля за эффективностью распределения и потребления энергоресурсов, механизмов и инструментов, обеспечивающих ее повышени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а цели энергосбережения инвести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роки реализации Программы - 2019 – 2030 годы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нозируемые значения целевых индикаторов и показателей на 2019–2030  годы приведены в приложении  3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программных мероприятий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программные мероприятия по энергосбережению и повышению энергетической эффективности учитывают комплекс энергосберегающих работ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 Повышение энергоэффективности в организациях бюджетной сферы включ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ащение приборами учета тепловой энергии, природного газа и электроэнергии всех объектов бюджетной сферы;</w:t>
      </w:r>
      <w:bookmarkStart w:id="0" w:name="OLE_LINK6"/>
      <w:bookmarkStart w:id="1" w:name="OLE_LINK3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дение энергетического аудита </w:t>
      </w:r>
      <w:bookmarkEnd w:id="0"/>
      <w:bookmarkEnd w:id="1"/>
      <w:r>
        <w:rPr>
          <w:sz w:val="28"/>
          <w:szCs w:val="28"/>
        </w:rPr>
        <w:t>1 раз в 5 лет на всех объектах бюджетной сфер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шение доли бюджетных зданий, подлежащих ежегодно комплексному капитальному ремонту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епление фасадов зданий бюджетной сферы, замена окон, двер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мена старых отопительных котлов в индивидуальных системах отопления бюджетных зданий, перевод котельных на работу без оператор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ффективности систем освещения бюджетных зданий и зданий сферы услуг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упки энергопотребляющего оборудования высоких классов энергоэффективности для организаций бюджетной сферы за счет введения соответствующих требований в законодательство о закупке товаров для государственных и муниципальных нуж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организациях бюджетной сферы всех уровней целесообразно направлять средства, образуемые в результате осуществления программных энергосберегающих мероприятий, для дальнейшего, оснащения приборами учета и регулирования расхода энергоресурсов  и для поощрения участников реализации данных энергосберегающих мероприятий  в течение трех лет после их осуществ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есурсное обеспечение Программы осуществляется за счет средств федерального и республиканского бюджетов, средств местных бюджетов. </w:t>
      </w:r>
    </w:p>
    <w:p>
      <w:pPr>
        <w:pStyle w:val="Normal"/>
        <w:spacing w:lineRule="auto" w:line="360"/>
        <w:ind w:firstLine="7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финансовых ресурсов, необходимый для реализации Программы составляет 1777,60 тыс. рублей 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рограммы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стные бюджеты – 1777,6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аспределение объема финансирования мероприятий Программы по источникам финансирования и годам осуществляется согласно приложению 2. 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ханизм реализации Программы</w:t>
      </w:r>
    </w:p>
    <w:p>
      <w:pPr>
        <w:pStyle w:val="ConsNormal"/>
        <w:widowControl/>
        <w:ind w:left="540"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рограмма реализуется на правовой базе, основанной на положениях </w:t>
      </w:r>
      <w:r>
        <w:rPr>
          <w:rFonts w:cs="Times New Roman" w:ascii="Times New Roman" w:hAnsi="Times New Roman"/>
          <w:sz w:val="28"/>
          <w:szCs w:val="28"/>
        </w:rPr>
        <w:t>Федерального закона «Об энергосбережении и повышении энергетической эффективности и о внесении изменений в отдельные законодательные акты Российской Федерации». Механизм реализации Программы предусматривает использование комплекса мер организационного и финансово-экономического характера, исходит из принципа «баланса интересов», который обеспечивает в вопросах реализации энергосберегающей политики соблюдение интересов организаций, участвующих в реализации Программы.</w:t>
      </w:r>
    </w:p>
    <w:p>
      <w:pPr>
        <w:pStyle w:val="TextBodyIndent"/>
        <w:spacing w:lineRule="auto" w:line="36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Механизм реализации Программы включает следующие элементы: </w:t>
      </w:r>
    </w:p>
    <w:p>
      <w:pPr>
        <w:pStyle w:val="TextBodyIndent"/>
        <w:spacing w:lineRule="auto" w:line="360"/>
        <w:rPr>
          <w:i w:val="false"/>
          <w:i w:val="false"/>
          <w:szCs w:val="24"/>
        </w:rPr>
      </w:pPr>
      <w:r>
        <w:rPr>
          <w:i w:val="false"/>
          <w:szCs w:val="24"/>
        </w:rPr>
        <w:t>обеспечение реального энергосбережения путем реализации системы  энергосберегающих программных мероприятий и проектов;</w:t>
      </w:r>
    </w:p>
    <w:p>
      <w:pPr>
        <w:pStyle w:val="32"/>
        <w:spacing w:lineRule="auto" w:line="360"/>
        <w:rPr/>
      </w:pPr>
      <w:r>
        <w:rPr>
          <w:b w:val="false"/>
          <w:i w:val="false"/>
        </w:rPr>
        <w:t>финансово-кредитные инструменты управления энергосбережением, предусматривающие рациональное использование бюджетных средств, их концентрацию на решении приоритетных направлений энергосбережения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бюджетное финансирование энергосберегающих мероприятий  в бюджетной сфере только при наличии разработанного и согласованного в установленном порядке проект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формирование целостной инфраструктуры системы поддержки энергосберегающей деятель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Реализация мероприятий Программы осуществляется на конкурсной основе с последующим заключением муниципальных контрактов. </w:t>
      </w:r>
    </w:p>
    <w:p>
      <w:pPr>
        <w:pStyle w:val="TextBodyIndent"/>
        <w:spacing w:lineRule="auto" w:line="360"/>
        <w:rPr>
          <w:i w:val="false"/>
          <w:i w:val="false"/>
        </w:rPr>
      </w:pPr>
      <w:r>
        <w:rPr>
          <w:i w:val="false"/>
        </w:rPr>
        <w:t xml:space="preserve">В рамках механизма реализации Программы предусмотрена система подготовки, переподготовки и аттестации кадров по вопросам эффективного использования энергоресурсов. 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 Организация управления Программой  и контроль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за ходом ее исполнения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Текущее управление и контроль реализации Программы осуществляются муниципальным заказчиком - координатором Программы  и муниципальными заказчиками Программы, которые выполняют следующие фун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существляют координацию деятельности по выполнению Программы в целом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оводят мониторинг реализации мероприятий Программы, оценку их эффективно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беспечивают ежеквартальную подготовку отчетов о ходе реализации Программ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ывают (по мере необходимости и на конкурсной основе) специализированной организации подготовку экспертных заключений по бюджетным заявкам государственных заказчиков программных мероприятий и проектам Программы, претендующим на государственную поддержку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ряжается средствами местного бюджета, направляемыми на конкурсной основе на реализацию энергосберегающих мероприятий и проектов, включенных в Программу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контроля за ходом выполнения Программы предусматривает возможность её корректировки с учетом достигнутых результатов.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6. Оценка эффективности последствий от реализации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будет обеспечено снижение энергозатрат у потребителей в среднем на 0,219 % в год, получено за 2019-2030 годы экономии 386,378 тыс. руб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выполнения разделов Программы ожидаются следующие результаты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бюджетной сфере буд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а система контроля за эффективным расходованием топливно -энергетических ресурсов на основе внедрения и поддержания общереспубликанской электронной базы данных бюджетных потребителей с их энергетической паспортизацией, результатами выполнения бюджетными учреждениями прогнозных заданий по снижению энергозатрат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на реализация энергосберегающих мероприятий по схеме: энергоаудит – энергосберегающий проект с расчетом экономического эффекта в натуральном и стоимостном исчислениях –  внедрение проекта на основе заключенного контракта – снижение лимитов потребления топливно -энергетических ресурсов, снижение по состоянию на конец 2019 года годовых бюджетных затрат на энергоснабжение (включая затраты на водоснабжение и водоотведение)  на 0,1 процентов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 удельных показателей энергопотребления (включая затраты на водоснабжение и водоотведение) на 0,1 % ежегодно к уровню 2018 года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Раздел 8. Методика оценки эффективности программы</w:t>
      </w:r>
    </w:p>
    <w:p>
      <w:pPr>
        <w:pStyle w:val="Normal"/>
        <w:spacing w:lineRule="auto" w:line="360" w:before="0" w:after="0"/>
        <w:contextualSpacing/>
        <w:rPr>
          <w:sz w:val="28"/>
        </w:rPr>
      </w:pPr>
      <w:r>
        <w:rPr>
          <w:sz w:val="28"/>
        </w:rPr>
        <w:t>Методика оценки эффективности реализации программы включает в себя проведение следующих оценок:</w:t>
        <w:br/>
        <w:t>1) степени реализации основных мероприятий программы (достижения ожидаемых непосредственных результатов их реализации), рассчитываемой по формуле:</w:t>
        <w:br/>
        <w:t>СРМ = МВ / М, где:</w:t>
        <w:br/>
        <w:t>СРМ - степень реализации основных мероприятий;</w:t>
        <w:br/>
        <w:t>МВ - количество мероприятий, выполненных в полном объеме, из числа мероприятий, запланированных к реализации в отчетном году;</w:t>
        <w:br/>
        <w:t>М - общее количество мероприятий, запланированных к реализации в отчетном году;</w:t>
        <w:br/>
        <w:t>2) степени соответствия запланированному уровню затрат и оценки эффективности использования средств, направленных на реализацию программы.</w:t>
        <w:br/>
        <w:t>Оценка степени соответствия запланированному уровню затрат и эффективности использования средств, направленных на реализацию программы, определяется путем сопоставления плановых и фактических объемов финансирования программы по формуле:</w:t>
        <w:br/>
        <w:t>ССУЗ = ФФ / ФП, где:</w:t>
        <w:br/>
        <w:t>ССУЗ - уровень финансирования реализации программы;</w:t>
        <w:br/>
        <w:t>ФФ - фактический объем финансовых ресурсов, направленный на реализацию программы;</w:t>
        <w:br/>
        <w:t>ФП - плановый объем финансовых ресурсов на соответствующий отчетный период.</w:t>
        <w:br/>
        <w:t>Оценка эффективности использования средств, направленных на реализацию программы, определяется по формуле:</w:t>
        <w:br/>
        <w:t>ЭС = СРМ / ССУЗ;</w:t>
        <w:br/>
        <w:t>3) степени достижения целей и решения задач программы.</w:t>
        <w:br/>
        <w:t>Оценка степени достижения целей и решения задач программы определяется путем сопоставления фактически достигнутых значений показателей (индикаторов) программы и их плановых значений по формуле:</w:t>
        <w:br/>
        <w:t>СДЦ = (СДП1 + СДП2 + СДПn) / n, где:</w:t>
        <w:br/>
        <w:t>СДЦ - степень достижения целей (решения задач);</w:t>
        <w:br/>
        <w:t>СДП - степень достижения показателя (индикатора) программы;</w:t>
        <w:br/>
        <w:t>n - количество показателей (индикаторов) программы.</w:t>
        <w:br/>
        <w:t>Степень достижения показателя (индикатора) программы (далее - СДП) рассчитывается по формуле:</w:t>
        <w:br/>
        <w:t>СДП = ЗФ / ЗП, где:</w:t>
        <w:br/>
        <w:t>ЗФ - фактическое значение показателя (индикатора) программы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ЗП - плановое значение показателя (индикатора) (для показателей (индикаторов), желаемой тенденцией развития которых является рост значений) или,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 xml:space="preserve">СДП = ЗП / ЗФ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(для целевых показателей (индикаторов), желаемой тенденцией развития которых является снижение значений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Общая оценка эффективности реализации программы (далее - ЭРП) рассчитывается по формуле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 xml:space="preserve">ЭРП = СДЦ x ЭС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Критерий оценки эффективности реализации программы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- неэффективная - ЭРП менее 0,5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- уровень эффективности удовлетворительный - ЭРП 0,5 - 0,79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- эффективная - ЭРП 0,8 - 1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- высокоэффективная - ЭРП более 1.»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b/>
          <w:b/>
          <w:sz w:val="44"/>
          <w:szCs w:val="40"/>
        </w:rPr>
      </w:pPr>
      <w:r>
        <w:rPr>
          <w:b/>
          <w:sz w:val="44"/>
          <w:szCs w:val="40"/>
        </w:rPr>
      </w:r>
    </w:p>
    <w:p>
      <w:pPr>
        <w:pStyle w:val="Normal"/>
        <w:ind w:firstLine="540"/>
        <w:jc w:val="center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851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720"/>
      </w:pPr>
      <w:rPr>
        <w:rFonts w:ascii="Times New Roman" w:hAnsi="Times New Roman" w:eastAsia="MS Mincho;MS Gothic" w:cs="Times New Roman"/>
      </w:rPr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764"/>
        </w:tabs>
        <w:ind w:left="1821" w:hanging="62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454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647"/>
        </w:tabs>
        <w:ind w:left="1930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907"/>
        </w:tabs>
        <w:ind w:left="2907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>
        <w:rFonts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4.1.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410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118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826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534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242" w:hanging="708"/>
      </w:pPr>
      <w:rPr>
        <w:rFonts w:cs="Times New Roman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839"/>
        </w:tabs>
        <w:ind w:left="383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567" w:firstLine="56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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283" w:firstLine="567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283" w:firstLine="567"/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828" w:leader="none"/>
      </w:tabs>
      <w:ind w:firstLine="567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eastAsia="MS Mincho;MS Gothic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4">
    <w:name w:val="Заголовок 4 Знак"/>
    <w:qFormat/>
    <w:rPr>
      <w:sz w:val="24"/>
      <w:lang w:val="ru-RU" w:bidi="ar-SA"/>
    </w:rPr>
  </w:style>
  <w:style w:type="character" w:styleId="5">
    <w:name w:val="Заголовок 5 Знак"/>
    <w:qFormat/>
    <w:rPr>
      <w:sz w:val="24"/>
      <w:lang w:val="ru-RU" w:bidi="ar-SA"/>
    </w:rPr>
  </w:style>
  <w:style w:type="character" w:styleId="6">
    <w:name w:val="Заголовок 6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8"/>
      <w:szCs w:val="28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b/>
      <w:bCs/>
      <w:i/>
      <w:iCs/>
      <w:sz w:val="28"/>
      <w:szCs w:val="28"/>
      <w:lang w:val="ru-RU" w:bidi="ar-SA"/>
    </w:rPr>
  </w:style>
  <w:style w:type="character" w:styleId="Style8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BodyTextKeepChar">
    <w:name w:val="Body Text Keep Char"/>
    <w:qFormat/>
    <w:rPr>
      <w:spacing w:val="-5"/>
      <w:sz w:val="24"/>
      <w:szCs w:val="24"/>
      <w:lang w:val="ru-RU" w:bidi="ar-SA"/>
    </w:rPr>
  </w:style>
  <w:style w:type="character" w:styleId="Style9">
    <w:name w:val="Основной шрифт"/>
    <w:qFormat/>
    <w:rPr/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Style5"/>
    <w:qFormat/>
    <w:rPr/>
  </w:style>
  <w:style w:type="character" w:styleId="Style10">
    <w:name w:val="Текст сноски Знак"/>
    <w:qFormat/>
    <w:rPr>
      <w:rFonts w:cs="Verdana"/>
      <w:lang w:val="ru-RU" w:bidi="ar-SA"/>
    </w:rPr>
  </w:style>
  <w:style w:type="character" w:styleId="StylefortabletextChar">
    <w:name w:val="Style for table text Char"/>
    <w:qFormat/>
    <w:rPr>
      <w:lang w:val="en-AU" w:bidi="ar-SA"/>
    </w:rPr>
  </w:style>
  <w:style w:type="character" w:styleId="Style11">
    <w:name w:val="Список Знак"/>
    <w:qFormat/>
    <w:rPr>
      <w:rFonts w:cs="Verdana"/>
      <w:sz w:val="24"/>
      <w:szCs w:val="24"/>
      <w:lang w:val="ru-RU" w:bidi="ar-SA"/>
    </w:rPr>
  </w:style>
  <w:style w:type="character" w:styleId="22">
    <w:name w:val="Стиль Заголовок 2 Знак"/>
    <w:qFormat/>
    <w:rPr>
      <w:rFonts w:ascii="Times New Roman Bold;Times New Roman" w:hAnsi="Times New Roman Bold;Times New Roman" w:cs="Arial"/>
      <w:b/>
      <w:bCs/>
      <w:sz w:val="28"/>
      <w:szCs w:val="26"/>
      <w:lang w:val="ru-RU" w:bidi="ar-SA"/>
    </w:rPr>
  </w:style>
  <w:style w:type="character" w:styleId="CharChar11">
    <w:name w:val="Char Char11"/>
    <w:qFormat/>
    <w:rPr>
      <w:rFonts w:ascii="Century Gothic" w:hAnsi="Century Gothic" w:cs="Times New Roman"/>
      <w:b/>
      <w:spacing w:val="-10"/>
      <w:kern w:val="2"/>
      <w:sz w:val="36"/>
      <w:lang w:val="en-AU" w:bidi="ar-SA"/>
    </w:rPr>
  </w:style>
  <w:style w:type="character" w:styleId="TableTextChar">
    <w:name w:val="Table Text Char"/>
    <w:qFormat/>
    <w:rPr>
      <w:sz w:val="24"/>
      <w:szCs w:val="24"/>
      <w:lang w:val="ru-RU" w:bidi="ar-SA"/>
    </w:rPr>
  </w:style>
  <w:style w:type="character" w:styleId="MARYChar">
    <w:name w:val="MARY текст таблицы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ind w:firstLine="567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120" w:after="120"/>
      <w:ind w:firstLine="709"/>
      <w:jc w:val="both"/>
    </w:pPr>
    <w:rPr>
      <w:rFonts w:ascii="Arial" w:hAnsi="Arial" w:cs="Arial"/>
      <w:sz w:val="28"/>
    </w:rPr>
  </w:style>
  <w:style w:type="paragraph" w:styleId="List">
    <w:name w:val="List"/>
    <w:basedOn w:val="Normal"/>
    <w:pPr>
      <w:ind w:left="283" w:hanging="283"/>
    </w:pPr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i/>
      <w:i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bCs/>
      <w:i/>
      <w:iC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Keep">
    <w:name w:val="Body Text Keep"/>
    <w:basedOn w:val="TextBody"/>
    <w:qFormat/>
    <w:pPr>
      <w:ind w:left="567" w:hanging="0"/>
    </w:pPr>
    <w:rPr>
      <w:rFonts w:ascii="Times New Roman" w:hAnsi="Times New Roman" w:cs="Times New Roman"/>
      <w:spacing w:val="-5"/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color w:val="212121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ind w:right="283" w:hanging="0"/>
      <w:jc w:val="both"/>
    </w:pPr>
    <w:rPr>
      <w:sz w:val="28"/>
      <w:szCs w:val="20"/>
    </w:rPr>
  </w:style>
  <w:style w:type="paragraph" w:styleId="Style14">
    <w:name w:val="Табличный"/>
    <w:basedOn w:val="Normal"/>
    <w:qFormat/>
    <w:pPr>
      <w:widowControl w:val="false"/>
      <w:jc w:val="center"/>
    </w:pPr>
    <w:rPr>
      <w:sz w:val="26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szCs w:val="20"/>
    </w:rPr>
  </w:style>
  <w:style w:type="paragraph" w:styleId="25">
    <w:name w:val="Маркированный список 2"/>
    <w:basedOn w:val="Normal"/>
    <w:qFormat/>
    <w:pPr>
      <w:ind w:left="566" w:firstLine="285"/>
      <w:jc w:val="both"/>
    </w:pPr>
    <w:rPr>
      <w:sz w:val="20"/>
      <w:szCs w:val="20"/>
    </w:rPr>
  </w:style>
  <w:style w:type="paragraph" w:styleId="33">
    <w:name w:val="Основной текст 3"/>
    <w:basedOn w:val="Normal"/>
    <w:qFormat/>
    <w:pPr>
      <w:widowControl w:val="false"/>
      <w:tabs>
        <w:tab w:val="clear" w:pos="708"/>
        <w:tab w:val="left" w:pos="426" w:leader="none"/>
      </w:tabs>
      <w:jc w:val="both"/>
    </w:pPr>
    <w:rPr>
      <w:b/>
      <w:caps/>
      <w:szCs w:val="20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tents1">
    <w:name w:val="TOC 1"/>
    <w:basedOn w:val="Normal"/>
    <w:next w:val="Normal"/>
    <w:pPr>
      <w:widowControl w:val="false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cs="Verdana"/>
      <w:sz w:val="20"/>
      <w:szCs w:val="20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  <w:lang w:val="en-AU"/>
    </w:rPr>
  </w:style>
  <w:style w:type="paragraph" w:styleId="34">
    <w:name w:val="Список 3"/>
    <w:basedOn w:val="List"/>
    <w:qFormat/>
    <w:pPr>
      <w:numPr>
        <w:ilvl w:val="0"/>
        <w:numId w:val="11"/>
      </w:numPr>
      <w:tabs>
        <w:tab w:val="clear" w:pos="708"/>
        <w:tab w:val="left" w:pos="720" w:leader="none"/>
        <w:tab w:val="left" w:pos="1134" w:leader="none"/>
      </w:tabs>
      <w:spacing w:lineRule="auto" w:line="360"/>
      <w:ind w:left="720" w:hanging="360"/>
      <w:jc w:val="both"/>
    </w:pPr>
    <w:rPr>
      <w:rFonts w:cs="Times New Roman"/>
      <w:spacing w:val="-5"/>
      <w:szCs w:val="20"/>
      <w:lang w:val="en-AU"/>
    </w:rPr>
  </w:style>
  <w:style w:type="paragraph" w:styleId="26">
    <w:name w:val="Стиль Заголовок 2"/>
    <w:basedOn w:val="Heading2"/>
    <w:qFormat/>
    <w:pPr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Times New Roman Bold;Times New Roman" w:hAnsi="Times New Roman Bold;Times New Roman" w:cs="Times New Roman Bold;Times New Roman"/>
      <w:i w:val="false"/>
      <w:iCs w:val="false"/>
      <w:szCs w:val="26"/>
    </w:rPr>
  </w:style>
  <w:style w:type="paragraph" w:styleId="12">
    <w:name w:val="Стиль Заголовок 1"/>
    <w:basedOn w:val="Heading1"/>
    <w:qFormat/>
    <w:pPr>
      <w:numPr>
        <w:ilvl w:val="0"/>
        <w:numId w:val="4"/>
      </w:numPr>
      <w:spacing w:lineRule="auto" w:line="360" w:before="0" w:after="120"/>
      <w:outlineLvl w:val="9"/>
    </w:pPr>
    <w:rPr>
      <w:rFonts w:ascii="Times New Roman Bold;Times New Roman" w:hAnsi="Times New Roman Bold;Times New Roman" w:cs="Arial"/>
      <w:b/>
      <w:bCs/>
      <w:kern w:val="2"/>
      <w:szCs w:val="26"/>
    </w:rPr>
  </w:style>
  <w:style w:type="paragraph" w:styleId="CommentText1">
    <w:name w:val="Comment Text1"/>
    <w:basedOn w:val="Normal"/>
    <w:qFormat/>
    <w:pPr>
      <w:spacing w:lineRule="auto" w:line="360" w:before="60" w:after="0"/>
      <w:ind w:firstLine="567"/>
    </w:pPr>
    <w:rPr>
      <w:bCs/>
      <w:sz w:val="22"/>
      <w:szCs w:val="20"/>
    </w:rPr>
  </w:style>
  <w:style w:type="paragraph" w:styleId="List31">
    <w:name w:val="List 31"/>
    <w:basedOn w:val="Normal"/>
    <w:qFormat/>
    <w:pPr>
      <w:numPr>
        <w:ilvl w:val="0"/>
        <w:numId w:val="10"/>
      </w:numPr>
      <w:spacing w:lineRule="auto" w:line="360" w:before="60" w:after="60"/>
      <w:jc w:val="both"/>
    </w:pPr>
    <w:rPr>
      <w:lang w:val="en-US"/>
    </w:rPr>
  </w:style>
  <w:style w:type="paragraph" w:styleId="27">
    <w:name w:val="Список 2"/>
    <w:basedOn w:val="Normal"/>
    <w:qFormat/>
    <w:pPr>
      <w:numPr>
        <w:ilvl w:val="0"/>
        <w:numId w:val="5"/>
      </w:numPr>
    </w:pPr>
    <w:rPr/>
  </w:style>
  <w:style w:type="paragraph" w:styleId="List32">
    <w:name w:val="List 3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ind w:left="36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Text">
    <w:name w:val="Table Text"/>
    <w:basedOn w:val="Default"/>
    <w:next w:val="Default"/>
    <w:qFormat/>
    <w:pPr/>
    <w:rPr>
      <w:color w:val="000000"/>
    </w:rPr>
  </w:style>
  <w:style w:type="paragraph" w:styleId="List1">
    <w:name w:val="List 2"/>
    <w:basedOn w:val="List"/>
    <w:pPr>
      <w:numPr>
        <w:ilvl w:val="0"/>
        <w:numId w:val="13"/>
      </w:numPr>
      <w:tabs>
        <w:tab w:val="clear" w:pos="708"/>
        <w:tab w:val="left" w:pos="284" w:leader="none"/>
        <w:tab w:val="left" w:pos="360" w:leader="none"/>
      </w:tabs>
      <w:spacing w:lineRule="auto" w:line="360" w:before="0" w:after="6"/>
      <w:ind w:left="113" w:hanging="0"/>
      <w:jc w:val="both"/>
    </w:pPr>
    <w:rPr>
      <w:rFonts w:cs="Times New Roman"/>
      <w:spacing w:val="-5"/>
      <w:sz w:val="20"/>
      <w:szCs w:val="20"/>
    </w:rPr>
  </w:style>
  <w:style w:type="paragraph" w:styleId="StyleBodyText">
    <w:name w:val="Style Body Text"/>
    <w:basedOn w:val="Normal"/>
    <w:qFormat/>
    <w:pPr>
      <w:numPr>
        <w:ilvl w:val="0"/>
        <w:numId w:val="12"/>
      </w:numPr>
      <w:tabs>
        <w:tab w:val="clear" w:pos="708"/>
      </w:tabs>
      <w:ind w:left="0" w:hanging="0"/>
      <w:jc w:val="both"/>
    </w:pPr>
    <w:rPr>
      <w:szCs w:val="20"/>
      <w:lang w:val="en-AU"/>
    </w:rPr>
  </w:style>
  <w:style w:type="paragraph" w:styleId="Styleforpicturestext">
    <w:name w:val="Style for pictures text"/>
    <w:basedOn w:val="Normal"/>
    <w:qFormat/>
    <w:pPr>
      <w:keepNext w:val="true"/>
      <w:numPr>
        <w:ilvl w:val="0"/>
        <w:numId w:val="9"/>
      </w:numPr>
      <w:tabs>
        <w:tab w:val="clear" w:pos="708"/>
      </w:tabs>
      <w:suppressAutoHyphens w:val="true"/>
      <w:spacing w:before="120" w:after="240"/>
      <w:ind w:left="0" w:hanging="0"/>
      <w:jc w:val="center"/>
    </w:pPr>
    <w:rPr>
      <w:rFonts w:ascii="SchoolBook;Times New Roman" w:hAnsi="SchoolBook;Times New Roman" w:cs="SchoolBook;Times New Roman"/>
      <w:b/>
    </w:rPr>
  </w:style>
  <w:style w:type="paragraph" w:styleId="MARY">
    <w:name w:val="MARY текст таблицы"/>
    <w:basedOn w:val="Normal"/>
    <w:qFormat/>
    <w:pPr>
      <w:jc w:val="center"/>
    </w:pPr>
    <w:rPr>
      <w:sz w:val="22"/>
      <w:szCs w:val="20"/>
    </w:rPr>
  </w:style>
  <w:style w:type="paragraph" w:styleId="13">
    <w:name w:val="Маркир1"/>
    <w:basedOn w:val="Normal"/>
    <w:qFormat/>
    <w:pPr>
      <w:widowControl w:val="false"/>
      <w:numPr>
        <w:ilvl w:val="0"/>
        <w:numId w:val="8"/>
      </w:numPr>
      <w:spacing w:before="60" w:after="60"/>
      <w:ind w:left="360" w:hanging="360"/>
      <w:jc w:val="both"/>
    </w:pPr>
    <w:rPr>
      <w:szCs w:val="20"/>
    </w:rPr>
  </w:style>
  <w:style w:type="paragraph" w:styleId="41">
    <w:name w:val="Список 4"/>
    <w:basedOn w:val="List"/>
    <w:qFormat/>
    <w:pPr>
      <w:tabs>
        <w:tab w:val="clear" w:pos="708"/>
        <w:tab w:val="left" w:pos="680" w:leader="none"/>
        <w:tab w:val="left" w:pos="1800" w:leader="none"/>
      </w:tabs>
      <w:spacing w:lineRule="auto" w:line="360"/>
      <w:ind w:left="1800" w:hanging="397"/>
      <w:jc w:val="both"/>
    </w:pPr>
    <w:rPr>
      <w:rFonts w:cs="Times New Roman"/>
      <w:spacing w:val="-5"/>
      <w:szCs w:val="20"/>
      <w:lang w:val="en-AU"/>
    </w:rPr>
  </w:style>
  <w:style w:type="paragraph" w:styleId="51">
    <w:name w:val="Список 5"/>
    <w:basedOn w:val="List"/>
    <w:qFormat/>
    <w:pPr>
      <w:tabs>
        <w:tab w:val="clear" w:pos="708"/>
        <w:tab w:val="left" w:pos="680" w:leader="none"/>
        <w:tab w:val="left" w:pos="2160" w:leader="none"/>
      </w:tabs>
      <w:spacing w:lineRule="auto" w:line="360"/>
      <w:ind w:left="2160" w:hanging="397"/>
      <w:jc w:val="both"/>
    </w:pPr>
    <w:rPr>
      <w:rFonts w:cs="Times New Roman"/>
      <w:spacing w:val="-5"/>
      <w:szCs w:val="20"/>
      <w:lang w:val="en-A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01:00Z</dcterms:created>
  <dc:creator>СЕРЁГА</dc:creator>
  <dc:description/>
  <cp:keywords/>
  <dc:language>en-US</dc:language>
  <cp:lastModifiedBy>User</cp:lastModifiedBy>
  <cp:lastPrinted>2018-12-29T12:34:00Z</cp:lastPrinted>
  <dcterms:modified xsi:type="dcterms:W3CDTF">2023-09-19T12:37:00Z</dcterms:modified>
  <cp:revision>23</cp:revision>
  <dc:subject/>
  <dc:title>1</dc:title>
</cp:coreProperties>
</file>