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Р Е Ш Е Н И Е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А ДЕПУТАТОВ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360" w:hanging="0"/>
        <w:jc w:val="center"/>
        <w:rPr/>
      </w:pPr>
      <w:r>
        <w:rPr>
          <w:b/>
          <w:bCs/>
          <w:sz w:val="36"/>
          <w:szCs w:val="36"/>
        </w:rPr>
        <w:t>ИЧАЛКОВСКОГО МУНИЦИПАЛЬНОГО РАЙОНА</w:t>
      </w:r>
      <w:r>
        <w:rPr>
          <w:b/>
          <w:bCs/>
        </w:rPr>
        <w:t xml:space="preserve">  </w:t>
      </w:r>
      <w:r>
        <w:rPr>
          <w:b/>
          <w:bCs/>
          <w:sz w:val="36"/>
          <w:szCs w:val="36"/>
        </w:rPr>
        <w:t>РЕСПУБЛИКИ МОРДОВИЯ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 15.02.2018 г.</w:t>
        <w:tab/>
        <w:t xml:space="preserve">            </w:t>
        <w:tab/>
        <w:tab/>
        <w:tab/>
        <w:t xml:space="preserve">     №  112</w:t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К е м л я</w:t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внесении изменений в решение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путатов Ичалковского 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йона «О районном бюджете Ичалковского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 района на 2018 го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 на плановый период 2019 и 2020 годов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5.12.2017 г.  № 108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Бюджетным кодексом Российской Федерации Совет депутатов Ичалковского муниципального района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Совета депутатов Ичалковского муниципального района «О районном бюджете Ичалковского муниципального  района  на 2018 год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и на плановый период 2019 и 2020 годов"  от 25.12.2017 г.  № 108 следующие изменения: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260" w:leader="none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     Статью 1 изложить в следующей редакци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260" w:leader="none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260" w:leader="none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"1. Утвердить бюджет Ичалковского муниципального района (далее - районный бюджет) на 2018 год по доходам в сумме </w:t>
      </w:r>
      <w:r>
        <w:rPr>
          <w:bCs/>
          <w:sz w:val="28"/>
          <w:szCs w:val="28"/>
        </w:rPr>
        <w:t xml:space="preserve">  315 795,1 </w:t>
      </w:r>
      <w:r>
        <w:rPr>
          <w:sz w:val="28"/>
          <w:szCs w:val="28"/>
        </w:rPr>
        <w:t xml:space="preserve">тысяч рублей и по расходам в сумме 319 993,6 тысяч рублей,  с превышением расходов над доходами в сумме  4198,5 тысяч рублей, исходя из уровня инфляции, не </w:t>
      </w:r>
      <w:r>
        <w:rPr>
          <w:bCs/>
          <w:sz w:val="28"/>
          <w:szCs w:val="28"/>
        </w:rPr>
        <w:t>превышающего 4,1 процента (декабрь 2018 года к декабрю 2017 года)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В приложении  4 графа  3 строка 1 цифры "340269,5"заменить цифрами "315795,1"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В приложении   6 графа  3 строка 1 цифры "272715,5" заменить цифрами "248205,7"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 В приложении  8 графа  8 строка 1 цифры "343614,4" заменить цифрами "319993,6"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 В приложении 10 графа 9 строка 1 цифры "343614,4"  заменить цифрами "319993,6"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6.  </w:t>
      </w:r>
      <w:r>
        <w:rPr>
          <w:sz w:val="28"/>
          <w:szCs w:val="28"/>
        </w:rPr>
        <w:t>В приложении 12 графа  8 строка 1 цифры "343614,4".заменить цифрами "319993,6"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7.   </w:t>
      </w:r>
      <w:r>
        <w:rPr>
          <w:sz w:val="28"/>
          <w:szCs w:val="28"/>
        </w:rPr>
        <w:t>В приложении 16 графа 2  строка 1 цифры "185494,0" заменить цифрами "159816,7"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8.   </w:t>
      </w:r>
      <w:r>
        <w:rPr>
          <w:sz w:val="28"/>
          <w:szCs w:val="28"/>
        </w:rPr>
        <w:t>В приложении 18 графа 2  строка 1 цифры "18098,6" заменить цифрами "18389,3"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9.   </w:t>
      </w:r>
      <w:r>
        <w:rPr>
          <w:sz w:val="28"/>
          <w:szCs w:val="28"/>
        </w:rPr>
        <w:t>В приложении 22 графа 2  строка 1 цифры "2295,8" заменить цифрами "2842,3"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10.  </w:t>
      </w:r>
      <w:r>
        <w:rPr>
          <w:sz w:val="28"/>
          <w:szCs w:val="28"/>
        </w:rPr>
        <w:t>В приложении 28 графа 3 строка 1 цифры "3344,9" заменить   цифрами "4198,5"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 xml:space="preserve">В соответствии с единым перечнем направлений расходов, предназначенный для отражения расходов местных бюджетов Республики Мордовия, внести в </w:t>
      </w:r>
      <w:hyperlink r:id="rId2">
        <w:r>
          <w:rPr>
            <w:rStyle w:val="InternetLink"/>
            <w:sz w:val="28"/>
            <w:szCs w:val="28"/>
          </w:rPr>
          <w:t>приложени</w:t>
        </w:r>
      </w:hyperlink>
      <w:r>
        <w:rPr>
          <w:sz w:val="28"/>
          <w:szCs w:val="28"/>
        </w:rPr>
        <w:t>я изменения определения перечня и кодов целевых статей расходов местного бюджета, финансовое обеспечение которых осуществляется за счет собственных средств районного бюджет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 xml:space="preserve">В соответствии с письмом Министерства Финансов РМ от 06.02.2018г. № 24, при исполнении местных бюджетов на 2018  год и на плановый период 2019 и 2020 годов, внести в </w:t>
      </w:r>
      <w:hyperlink r:id="rId3">
        <w:r>
          <w:rPr>
            <w:rStyle w:val="InternetLink"/>
            <w:sz w:val="28"/>
            <w:szCs w:val="28"/>
          </w:rPr>
          <w:t>приложени</w:t>
        </w:r>
      </w:hyperlink>
      <w:r>
        <w:rPr>
          <w:sz w:val="28"/>
          <w:szCs w:val="28"/>
        </w:rPr>
        <w:t>я изменения определения перечня и кодов целевых статей расходов местного бюдже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 Источником финансирования расходов  определить средства   республиканского бюджета в сумме  1167,5  тысяч рубле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едства районного бюджета в сумме  1456,8 тысяч рублей ( в т.ч. средства «Дорожного фонда» -   546,5 тысяч рублей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Настоящее решение  вступает в силу со дня подписания и подлежит официальному опубликованию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Ичал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В. Г. Дмитр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89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чалковского муниципального района                                 Н. А. Грачева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>Пояснительная записка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1. В связи с уточнением источников поступления налоговых и неналоговых доходов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увеличить прогноз на 28,8 тыс. руб. по коду доходов 11406013100000430 - «Доходы от продажи земельных участков, государственная собственность на которые не разграничена и которые расположены в границах поселений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уменьшить прогноз на 28,8 тыс. руб. по коду доходов 11705050050000180 - «Прочие неналоговые доходы бюджетов муниципальных районов»   (согласно приложения 4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autoSpaceDE w:val="false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2.  В связи с уточнением источников поступления безвозмездных перечислений увеличить прогноз безвозмездных поступлений  на 201 год  на 24509,8,0  тысяч рублей  в том числе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увеличить на 1158,0 тысяч рублей – субсидии из республиканского бюджета на бюджетные инвестиции в объекты капитального строительства собственности муниципальных образований, на реализацию мероприятий федеральной целевой программы "Устойчивое развитие сельских территорий на 2014 - 2017 годы и на период до 2020 года" (мероприятия по развитию водоснабжения в сельской местности, в т. ч. за счет средств федерального бюджета 926,4 тысяч рублей, республиканского - 231,6 тысяч рублей), данные доходы отразить по коду доходов "90120220077050000151" "Субсидии бюджетам муниципальных районов на софинансирование капитальных вложений в объекты муниципальной собственности"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уменьшить на 20048,0 тысяч рублей – субвенции на осуществление  государственных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коммунальных услуг) ГП "Развитие образования в Республике Мордовия на 2014-2020 годы",  данные доходы отразить по коду доходов "90120230024050000151" "Субвенции бюджетам муниципальных районов на выполнение передаваемых полномочий субъектов Российской Федерации"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уменьшить на 5629,3 тысяч рублей – 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ГП "Развитие образования в Республике Мордовия на 2014-2020 годы" ,  данные доходы отразить по коду доходов "90120230024050000151" "Субвенции бюджетам муниципальных районов на выполнение передаваемых полномочий субъектов Российской"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увеличить на 9,5 тысяч рублей – межбюджетные трансферты из республиканского бюджета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, данные доходы отразить по коду доходов «90120235082050000151» "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"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Произвести  распределение расходов районного бюджета на 2018 год по разделам, подразделам, целевым статьям и видам расходов: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1)</w:t>
      </w:r>
      <w:r>
        <w:rPr>
          <w:sz w:val="24"/>
          <w:szCs w:val="24"/>
        </w:rPr>
        <w:t xml:space="preserve"> Увеличить смету расходов районного бюджета " Общегосударственные вопросы" на сумму 197,6 тысяч рублей, на осуществление части полномочий по решению вопросов местного значения в соответствии с заключенными соглашениями  (на содержание специалиста)   на 2018 год , согласно приложения 24, данный вид расходов отразить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7650" w:leader="none"/>
        </w:tabs>
        <w:rPr/>
      </w:pPr>
      <w:r>
        <w:rPr>
          <w:sz w:val="24"/>
          <w:szCs w:val="24"/>
        </w:rPr>
        <w:t xml:space="preserve">ГЛ 901 Рз 01 Пз 04 ЦСР 6520041110 ВР 540 (КОСГУ251) увеличить на 197,6 тыс. руб.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2)</w:t>
      </w:r>
      <w:r>
        <w:rPr>
          <w:sz w:val="24"/>
          <w:szCs w:val="24"/>
        </w:rPr>
        <w:t xml:space="preserve"> Увеличить смету расходов районного бюджета "Дорожное хозяйство (дорожные фонды» на сумму 546,53445 тысяч рублей в рамках реализации муниципальной программы «Развитие автодорог местного значения и улично-дорожной сети на территории Ичалковского муниципального района на 2015-2019 годы", в т. ч.: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основное мероприятие «Капитальный ремонт, ремонт и содержание автомобильных дорог общего пользования местного значения, улично-дорожной сети и искусственных сооружений на них» в сумме  376,63445 тысяч рублей, из них:</w:t>
      </w:r>
    </w:p>
    <w:p>
      <w:pPr>
        <w:pStyle w:val="Normal"/>
        <w:shd w:fill="FFFFFF" w:val="clear"/>
        <w:spacing w:lineRule="atLeast" w:line="0"/>
        <w:ind w:left="34" w:firstLine="70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емлянскому сельскому поселению </w:t>
      </w:r>
      <w:bookmarkStart w:id="0" w:name="OLE_LINK1"/>
      <w:r>
        <w:rPr>
          <w:sz w:val="24"/>
          <w:szCs w:val="24"/>
        </w:rPr>
        <w:t xml:space="preserve">376,63445 </w:t>
      </w:r>
      <w:bookmarkEnd w:id="0"/>
      <w:r>
        <w:rPr>
          <w:sz w:val="24"/>
          <w:szCs w:val="24"/>
        </w:rPr>
        <w:t xml:space="preserve">тысяч рублей , в т. ч. :    </w:t>
      </w:r>
    </w:p>
    <w:p>
      <w:pPr>
        <w:pStyle w:val="Normal"/>
        <w:shd w:fill="FFFFFF" w:val="clear"/>
        <w:spacing w:lineRule="atLeast" w:line="0"/>
        <w:ind w:left="34" w:firstLine="703"/>
        <w:rPr/>
      </w:pPr>
      <w:r>
        <w:rPr>
          <w:sz w:val="24"/>
          <w:szCs w:val="24"/>
        </w:rPr>
        <w:t>- 65, 94071 тысяч рублей на оплату кредиторской задолженности на выполнение работ по механизированной снегоочистке, по борьбе с зимней скользкостью и наледью автодорог;</w:t>
      </w:r>
    </w:p>
    <w:p>
      <w:pPr>
        <w:pStyle w:val="Normal"/>
        <w:shd w:fill="FFFFFF" w:val="clear"/>
        <w:spacing w:lineRule="atLeast" w:line="0"/>
        <w:ind w:left="34" w:firstLine="703"/>
        <w:rPr/>
      </w:pPr>
      <w:r>
        <w:rPr>
          <w:sz w:val="24"/>
          <w:szCs w:val="24"/>
        </w:rPr>
        <w:t>- 47,0 тысяч рублей на оплату работ по объекту: «Ямочный ремонт асфальтобетонного покрытия по ул. Ленинская в с. Кемля»;</w:t>
      </w:r>
    </w:p>
    <w:p>
      <w:pPr>
        <w:pStyle w:val="Normal"/>
        <w:shd w:fill="FFFFFF" w:val="clear"/>
        <w:spacing w:lineRule="atLeast" w:line="0"/>
        <w:ind w:left="34" w:firstLine="703"/>
        <w:rPr>
          <w:sz w:val="24"/>
          <w:szCs w:val="24"/>
          <w:lang w:val="en-US"/>
        </w:rPr>
      </w:pPr>
      <w:r>
        <w:rPr>
          <w:sz w:val="24"/>
          <w:szCs w:val="24"/>
        </w:rPr>
        <w:t>- 29, 22034 тысяч  рублей на оплату работ по объекту: «Ямочный ремонт из щебня по пер. Спортивный в с. Кемля»;</w:t>
      </w:r>
    </w:p>
    <w:p>
      <w:pPr>
        <w:pStyle w:val="Normal"/>
        <w:shd w:fill="FFFFFF" w:val="clear"/>
        <w:spacing w:lineRule="atLeast" w:line="0"/>
        <w:ind w:left="34" w:firstLine="703"/>
        <w:rPr/>
      </w:pPr>
      <w:r>
        <w:rPr>
          <w:sz w:val="24"/>
          <w:szCs w:val="24"/>
        </w:rPr>
        <w:t>- по договору б/н от 01.11.2017 года на сумму 45,7834 тыс. руб.,  заключенный с ООО «Ичалковская ДСПМК»;</w:t>
      </w:r>
    </w:p>
    <w:p>
      <w:pPr>
        <w:pStyle w:val="Normal"/>
        <w:shd w:fill="FFFFFF" w:val="clear"/>
        <w:spacing w:lineRule="atLeast" w:line="0"/>
        <w:ind w:left="34" w:firstLine="703"/>
        <w:rPr>
          <w:sz w:val="24"/>
          <w:szCs w:val="24"/>
        </w:rPr>
      </w:pPr>
      <w:r>
        <w:rPr>
          <w:sz w:val="24"/>
          <w:szCs w:val="24"/>
        </w:rPr>
        <w:t>по договору № 2 от 13.01.2018 года на сумму 40, 69 тыс. руб.  , заключенный с ИП Бабиков Анатолий Викторович;</w:t>
      </w:r>
    </w:p>
    <w:p>
      <w:pPr>
        <w:pStyle w:val="Normal"/>
        <w:shd w:fill="FFFFFF" w:val="clear"/>
        <w:spacing w:lineRule="atLeast" w:line="0"/>
        <w:ind w:left="34" w:firstLine="703"/>
        <w:rPr>
          <w:sz w:val="24"/>
          <w:szCs w:val="24"/>
        </w:rPr>
      </w:pPr>
      <w:r>
        <w:rPr>
          <w:sz w:val="24"/>
          <w:szCs w:val="24"/>
        </w:rPr>
        <w:t>по договору № 2 от 27.01.2018 года на сумму 48, 1 тыс. руб., заключенный с ИП Назаров Григорий Александрович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99,9 тыс. руб.,  на выполнение инженерно-геодезических изысканий по объекту: "Ремонт автомобильных дорог по ул. пл. Советская, пер. Больничный в с. Кемля"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основное мероприятие "Разработка документации по планировке территории, проектной документации, инженерные изыскания, проведение государственной экспертизы инженерных изысканий и проектной документации, строительство (реконструкция) автомобильных дорог общего пользования местного значения, улично-дорожной сети и искусственных сооружений на них" в сумме  169,9 тысяч рублей, из них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Ладскому сельскому поселению 169,9 тыс. руб.,  на выполнение инженерно-геодезических изысканий по объекту: "Строительство автомобильной дороги по ул. Кирова в с. Лада" Ичалковского муниципального района РМ" по договору № 6 от 10.01.2018г., № 3 от 10.01.2018г.; данный вид расходов отразить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7650" w:leader="none"/>
        </w:tabs>
        <w:rPr/>
      </w:pPr>
      <w:r>
        <w:rPr>
          <w:sz w:val="24"/>
          <w:szCs w:val="24"/>
        </w:rPr>
        <w:t xml:space="preserve">ГЛ 900 Рз 04 Пз 09 ЦСР1300142010 ВР244(КОСГУ225) уменьшить на 546,53445 тыс. руб.,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765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 901 Рз 04 Пз 09 ЦСР1300144102 ВР540 (КОСГУ251) увеличить на 376,63445 тыс. руб.,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765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 901 Рз 04 Пз 09 ЦСР1300244102 ВР540 (КОСГУ251) увеличить на 169,9 тыс. руб.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)</w:t>
      </w:r>
      <w:r>
        <w:rPr>
          <w:sz w:val="24"/>
          <w:szCs w:val="24"/>
        </w:rPr>
        <w:t xml:space="preserve"> Увеличить смету расходов районного бюджета "Жилищно-коммунальное хозяйство" на 436,995 тыс. руб., в рамках реализации муниципальной программы «Устойчивое развитие сельских территорий  Ичалковского муниципального района Республики Мордовия на 2014 - 2017 годы и на период до 2020 года", 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втомобильными дорогами", в т. ч.: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Кемлянскому сельскому поселению 436,995 тыс. руб., из них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 оплату работ по устройству переходов методом ГНБ на объекте «Ремонт участка водопровода  по ул.Советская в с. Кемля Ичалковского р-на РМ» 194,7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 оплату работ по ремонту водопроводной сети по ул. Первомайская с. Кемля на сумму 98,256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 оплату работ по ремонту водопроводной сети по ул. Советская с. Кемля на сумму 144,039 тыс. руб.; данный вид расходов отразить по ГЛ 901 Рз 05 Пз 02 ЦСР  2200144101 ВР 540 (КОСГУ 251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4)</w:t>
      </w:r>
      <w:r>
        <w:rPr>
          <w:sz w:val="24"/>
          <w:szCs w:val="24"/>
        </w:rPr>
        <w:t xml:space="preserve"> Увеличить смету расходов районного бюджета "Жилищно-коммунальное хозяйство" на 1158,0 тыс. руб., в рамках реализации муниципальной программы «Устойчивое развитие сельских территорий  Ичалковского муниципального района Республики Мордовия на 2014 - 2017 годы и на период до 2020 года", 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втомобильными дорогами", в т. ч.: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Ладскому сельскому поселению 707,5 тыс. руб., из них 566,0 тыс. руб. средства федерального бюджета, 141,5 тыс. руб. средства регионального бюджета, на оплату работ по объекту: «Водоснабжение улиц Ленинская, Тельмана, Комсомольская в с. Лада Ичалковского муниципального района Республики Мордовия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Р - Баевскому сельскому поселению 450,5 тыс. руб., из них 360,4 тыс. руб. средства федерального бюджета, 90,1 тыс. руб. средства регионального бюджета,  на оплату работ по объекту: «Водоснабжение с. Баево Ичалковского муниципального района с выделением ул. 1 Мая»; данный вид расходов отразить по ГЛ 901 Рз 05 Пз 02 ЦСР 22001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5673 ВР 540 (КОСГУ 251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5)</w:t>
      </w:r>
      <w:r>
        <w:rPr>
          <w:sz w:val="24"/>
          <w:szCs w:val="24"/>
        </w:rPr>
        <w:t xml:space="preserve"> Уменьшить смету расходов районного бюджета "Жилищно-коммунальное хозяйство" на 21,258 тыс. руб., в рамках реализации муниципальной программы «Устойчивое развитие сельских территорий  Ичалковского муниципального района Республики Мордовия на 2014 - 2017 годы и на период до 2020 года", 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втомобильными дорогами", в т. ч.: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Р - Баевскому сельскому поселению 21,258 тыс. руб., средства местного бюджета,  на оплату работ по объекту: «Водоснабжение с. Баево Ичалковского муниципального района с выделением ул. 1 Мая»; данный вид расходов отразить по ГЛ 901 Рз 05 Пз 02 ЦСР 22001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5673 ВР 540 (КОСГУ 251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6)</w:t>
      </w:r>
      <w:r>
        <w:rPr>
          <w:sz w:val="24"/>
          <w:szCs w:val="24"/>
        </w:rPr>
        <w:t xml:space="preserve"> Увеличить смету расходов районного бюджета "Общее образование" на 290,66 тыс. руб., на установку системы видеонаблюдения образовательным организациям, в рамках реализации муниципальной программы «Муниципальная  программа  по профилактике терроризма и экстремизма,  на территории Ичалковского муниципального района на 2015-2018 годы", основное мероприятие "Реализация мероприятий по противодействию терроризму и экстремизму, защита жизни граждан, проживающих на территории  Ичалковского муниципального района от террористических и экстремистских актов", данный вид расходов отразит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 900 Рз 03 Пз 14 ЦСР 3100142300 ВР 244 (КОСГУ 310) уменьшить на 15,0 тыс. руб.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ГЛ 951 Рз 07 Пз 01 ЦСР 3100142300 ВР 612 (КОСГУ 241) увеличить на 27,64 тыс. руб.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ГЛ 951 Рз 07 Пз 02 ЦСР 3100142300 ВР 612 (КОСГУ 241) увеличить на 263,02 тыс. руб..</w:t>
      </w:r>
    </w:p>
    <w:p>
      <w:pPr>
        <w:pStyle w:val="Normal"/>
        <w:jc w:val="both"/>
        <w:rPr/>
      </w:pPr>
      <w:bookmarkStart w:id="1" w:name="OLE_LINK2"/>
      <w:bookmarkEnd w:id="1"/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7) </w:t>
      </w:r>
      <w:r>
        <w:rPr>
          <w:sz w:val="24"/>
          <w:szCs w:val="24"/>
        </w:rPr>
        <w:t>Уменьшить смету расходов районного бюджета «Общее образование» на 20048,0 тысяч рублей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(Госстандарт), данный вид расходов отразить по ГЛ 951 Рз 07 Пз 02 ЦСР 0210277080ВР 611  (КОСГУ 241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8) </w:t>
      </w:r>
      <w:r>
        <w:rPr>
          <w:sz w:val="24"/>
          <w:szCs w:val="24"/>
        </w:rPr>
        <w:t>Уменьшить смету расходов районного бюджета «Дошкольное образование» на 5629,3 тысяч рублей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(Госстандарт), данный вид расходов отразить по ГЛ 951 Рз 07 Пз 01 ЦСР 0210277090ВР 611  (КОСГУ 241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bookmarkStart w:id="2" w:name="OLE_LINK2"/>
      <w:bookmarkEnd w:id="2"/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9)</w:t>
      </w:r>
      <w:r>
        <w:rPr>
          <w:sz w:val="24"/>
          <w:szCs w:val="24"/>
        </w:rPr>
        <w:t xml:space="preserve"> Увеличить смету расходов Администрации   «Охрана семьи и детства» на 9,5 тыс. руб.,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содержание специалиста), данный вид расходов отрази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 900 Рз 10 Пз 04 ЦСР 65200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0820 ВР 121 (КОСГУ 211) увеличить  на 7,2965 тыс. руб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 900 Рз 10 Пз 04 ЦСР 65200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0820 ВР 121 (КОСГУ 211) увеличить  на 2,2035 тыс. руб.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0)</w:t>
      </w:r>
      <w:r>
        <w:rPr>
          <w:sz w:val="24"/>
          <w:szCs w:val="24"/>
        </w:rPr>
        <w:t xml:space="preserve"> Произвести передвижку сметы расходов МКУ «Управление по эксплуатации административных зданий муниципальной собственности» «Другие общегосударственные вопросы» на 114,4 тыс. руб., на оплату налога на имущество, данный вид расходов отразить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 900 Рз 01 Пз 13 ЦСР 8910061020 ВР 852 (КОСГУ 290) уменьшить  на 114,4 тыс. руб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 900 Рз 01 Пз 13 ЦСР 8910061020 ВР 851 (КОСГУ 290) увеличить  на 114,4 тыс. руб.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1)</w:t>
      </w:r>
      <w:r>
        <w:rPr>
          <w:sz w:val="24"/>
          <w:szCs w:val="24"/>
        </w:rPr>
        <w:t xml:space="preserve"> Произвести передвижку сметы расходов Администрации "Социальная политика" и "Резервные фонды"на 30,0 тыс. руб., на выплату материальной помощи гражданам в связи с пожаром, данный вид расходов отразить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 900 Рз 01 Пз 11 ЦСР 8910041180 ВР 870 (КОСГУ 290) уменьшить  на 20, тыс. руб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 900 Рз 10 Пз 03 ЦСР 8910041180 ВР 321 (КОСГУ 262) увеличить  на 20,0 тыс. руб.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12)</w:t>
      </w:r>
      <w:r>
        <w:rPr>
          <w:sz w:val="24"/>
          <w:szCs w:val="24"/>
        </w:rPr>
        <w:t xml:space="preserve"> Произвести передвижку сметы расходов Администрации "Социальная политика" и "Общегосударственные вопросы"на 20,0 тыс. руб., на выплату материальной помощи гражданам, оказавшимся в трудной жизненной ситуации, данный вид расходов отразить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 900 Рз 01 Пз 04 ЦСР 6520041120 ВР 851 (КОСГУ 290) уменьшить  на 20, тыс. руб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 900 Рз 10 Пз 03 ЦСР 8910001160 ВР 313 (КОСГУ 262) увеличить  на 20,0 тыс. руб.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13)</w:t>
      </w:r>
      <w:r>
        <w:rPr>
          <w:sz w:val="24"/>
          <w:szCs w:val="24"/>
        </w:rPr>
        <w:t xml:space="preserve"> Произвести уточнение кода бюджетной классификации  расходов районного бюджета МКУ "Управление по эксплуатации административных зданий муниципальной собственности " на 4612,7 тыс. руб., на содержание группы обслуживания учреждений культуры, данный вид расходов отразить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ГЛ 900 Рз 08 Пз 04 ЦСР 8910061120 ВР 111 (КОСГУ 211) уменьшить на 3473,0 тыс. руб.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ГЛ 900 Рз 08 Пз 04 ЦСР 8910061120 ВР 119 (КОСГУ 213) уменьшить на 1048,8 тыс. руб.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ГЛ 900 Рз 08 Пз 04 ЦСР 8910061120 ВР 244 (КОСГУ 340) уменьшить на  90,9 тыс. руб.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ГЛ 900 Рз 08 Пз 04 ЦСР 8910061020 ВР 111 (КОСГУ 211)  увеличить на 3473,0 тыс. руб.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ГЛ 900 Рз 08 Пз 04 ЦСР 8910061020 ВР 119 (КОСГУ 213) увеличить на 1048,8 тыс. руб.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ГЛ 900 Рз 08 Пз 04 ЦСР 8910061020 ВР 244 (КОСГУ 340) увеличить на  90,9 тыс. руб.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14)</w:t>
      </w:r>
      <w:r>
        <w:rPr>
          <w:sz w:val="24"/>
          <w:szCs w:val="24"/>
        </w:rPr>
        <w:t xml:space="preserve"> Произвести уточнение кода бюджетной классификации  расходов районного бюджета "Жилищно-коммунальное хозяйство" на 149,887 тыс. руб., в рамках реализации муниципальной программы «Устойчивое развитие сельских территорий  Ичалковского муниципального района Республики Мордовия на 2014 - 2017 годы и на период до 2020 года", 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втомобильными дорогами", данный вид расходов отразит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 901 Рз 05 Пз 02 ЦСР 22001L0183 ВР 540 (КОСГУ 251) уменьшить на 149,887 тыс. руб.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 901 Рз 05 Пз 02 ЦСР 22001L5673 ВР 540 (КОСГУ 251) увеличить на 149,887 тыс. руб.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15)</w:t>
      </w:r>
      <w:r>
        <w:rPr>
          <w:sz w:val="24"/>
          <w:szCs w:val="24"/>
        </w:rPr>
        <w:t xml:space="preserve"> Произвести уточнение кода бюджетной классификации  расходов районного бюджета "Социальное обеспечение населения" на 495,0 тыс. руб., в рамках реализации муниципальной программы «Устойчивое развитие сельских территорий  Ичалковского муниципального района Республики Мордовия на 2014 - 2017 годы и на период до 2020 года", основное мероприятие "Улучшение жилищных условий граждан, проживающих в сельской местности, в том числе молодых семей и молодых специалистов", данный вид расходов отразить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ГЛ 900 Рз 10 Пз 03 ЦСР 22002L0181 ВР 322 (КОСГУ 262) уменьшить на 495,0 тыс. руб.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 900 Рз 10 Пз 03 ЦСР 22002L5671 ВР 322 (КОСГУ 262) увеличить на 495,0 тыс. руб.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84720.1500" TargetMode="External"/><Relationship Id="rId3" Type="http://schemas.openxmlformats.org/officeDocument/2006/relationships/hyperlink" Target="garantf1://8984720.150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2:00Z</dcterms:created>
  <dc:creator>Татьяна Андронова</dc:creator>
  <dc:description/>
  <cp:keywords/>
  <dc:language>en-US</dc:language>
  <cp:lastModifiedBy>andronova</cp:lastModifiedBy>
  <cp:lastPrinted>2018-02-15T09:22:00Z</cp:lastPrinted>
  <dcterms:modified xsi:type="dcterms:W3CDTF">2018-02-28T08:13:00Z</dcterms:modified>
  <cp:revision>120</cp:revision>
  <dc:subject/>
  <dc:title>Р Е Ш Е Н И Е</dc:title>
</cp:coreProperties>
</file>