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891"/>
        <w:gridCol w:w="1794"/>
        <w:gridCol w:w="15"/>
        <w:gridCol w:w="371"/>
        <w:gridCol w:w="5554"/>
        <w:gridCol w:w="15"/>
      </w:tblGrid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 решения Совета депутатов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Ичалковского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на 2014 год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13г.          №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АДМИНИСТРАТОРОВ ДОХОДОВ БЮДЖЕТА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ЧАЛКОВСКОГО МУНИЦИПАЛЬНОГО РАЙОНА – ОРГАНОВ МЕСТНОГО САМОУПРАВЛЕНИЯ МУНИЦИПАЛЬНОГО РАЙОНА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-2016 г.г.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</w:tr>
      <w:tr>
        <w:trPr>
          <w:trHeight w:val="198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-ного адми-нистра-тора доходов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ых бюджетов</w:t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Ичалковского муниципального района Республики Мордовия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065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1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, источником которого являются межбюджетные трансферты федерального бюджета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2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, источником которого являются средства республиканского бюджета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3 02995 05 0004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доходы от компенсации затрат бюджетов муниципальных районов, источником которого являются средства муниципального района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4 06025 05 0000 4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атежи, взимаемые органами местного самоуправления (организациями) муниципальных  районов за выполнение определенных функций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6 18050 05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нежные взыскания (штрафы) за нарушение  бюджетного законодательства (в части бюджетов    муниципальных районов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7 01050 05 0000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Ичалковского муниципального района Республики Мордовия</w:t>
            </w:r>
          </w:p>
        </w:tc>
      </w:tr>
      <w:tr>
        <w:trPr>
          <w:trHeight w:val="60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7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9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19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00 05 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 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республиканского бюджета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93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2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1050 05 0000 13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13:00Z</dcterms:created>
  <dc:creator>rusayev</dc:creator>
  <dc:description/>
  <cp:keywords/>
  <dc:language>en-US</dc:language>
  <cp:lastModifiedBy>Андронова Т.Н.</cp:lastModifiedBy>
  <cp:lastPrinted>2012-12-28T11:41:00Z</cp:lastPrinted>
  <dcterms:modified xsi:type="dcterms:W3CDTF">2013-12-30T06:21:00Z</dcterms:modified>
  <cp:revision>35</cp:revision>
  <dc:subject/>
  <dc:title/>
</cp:coreProperties>
</file>