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ЯТОГО СОЗЫВА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т  27.12.2013г.                </w:t>
        <w:tab/>
        <w:tab/>
        <w:t xml:space="preserve">                          </w:t>
        <w:tab/>
        <w:t xml:space="preserve">                     №  120</w:t>
      </w:r>
    </w:p>
    <w:p>
      <w:pPr>
        <w:pStyle w:val="Normal"/>
        <w:ind w:firstLine="54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</w:rPr>
        <w:t>«</w:t>
      </w:r>
      <w:r>
        <w:rPr>
          <w:b/>
          <w:sz w:val="22"/>
          <w:szCs w:val="22"/>
        </w:rPr>
        <w:t>О районном бюджете Ичалковского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района на 2014 год 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на плановый период 2015 и 2016 годов»</w:t>
      </w:r>
      <w:r>
        <w:rPr>
          <w:b/>
          <w:bCs/>
          <w:caps/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соответствии с Бюджетным кодексом Российской Федерации и на основании прогноза социально-экономического развития Ичалковского муниципального района Республики Мордовия на 2014-2016 годы Совет депутатов Ичалковского муниципального района  </w:t>
      </w: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 Утвердить районный бюджет Ичалковского муниципального района Республики Мордовия на 2014 год, (далее районный бюджет), согласно приложений, по доходам  в сумме 239694,6  тыс. рублей и по расходам в сумме   241437,9  тыс. рублей, с превышением расходов над доходами в сумме 1743,3 тысяч рубл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Утвердить районный бюджет Ичалковского муниципального района Республики Мордовия на 2015 год, (далее районный бюджет), согласно приложений, по доходам  в сумме 266267,1  тыс. рублей и по расходам в сумме   268211,8  тыс. рублей, с превышением расходов над доходами в сумме 1944,6 тысяч рублей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Утвердить районный бюджет Ичалковского муниципального района Республики Мордовия на 2016 год, (далее районный бюджет), согласно приложений, по доходам  в сумме 283650,2  тыс. рублей и по расходам в сумме   285832,2  тыс. рублей,  с превышением расходов над доходами в сумме 2182,0 тысяч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. Утвердить правила межбюджетных отношений бюджета Ичалковского муниципального района Республики Мордовия с бюджетами сельских поселений  Ичалковского муниципального района Республики Мордов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 Контроль за исполнением настоящего решения возложить на  Финансовое управление администрации Ичалковского муниципального района Республики Мордовия.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. Решение Совета депутатов Ичалковского муниципального района РМ вступает в силу с 1 января 2014 го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7. Настоящее решение  прекращает свое действие 31 декабря 2014 года.</w:t>
      </w:r>
    </w:p>
    <w:p>
      <w:pPr>
        <w:pStyle w:val="Normal"/>
        <w:widowControl w:val="false"/>
        <w:autoSpaceDE w:val="false"/>
        <w:spacing w:lineRule="exact" w:line="26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чалковского муниципального района                                                                Л.П. Кузнецова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firstLine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540"/>
        <w:jc w:val="right"/>
        <w:rPr/>
      </w:pPr>
      <w:r>
        <w:rPr>
          <w:b/>
          <w:sz w:val="16"/>
          <w:szCs w:val="16"/>
        </w:rPr>
        <w:t xml:space="preserve">     </w:t>
      </w:r>
      <w:r>
        <w:rPr>
          <w:sz w:val="16"/>
          <w:szCs w:val="16"/>
        </w:rPr>
        <w:t>Приложение  1</w:t>
      </w:r>
    </w:p>
    <w:p>
      <w:pPr>
        <w:pStyle w:val="Normal"/>
        <w:ind w:firstLine="54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ешения   Совета   депутатов 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Ичалковского муниципального района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районном бюджете  Ичалковского </w:t>
      </w:r>
    </w:p>
    <w:p>
      <w:pPr>
        <w:pStyle w:val="Normal"/>
        <w:ind w:firstLine="540"/>
        <w:jc w:val="right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муниципального района на 2013 год </w:t>
      </w:r>
    </w:p>
    <w:p>
      <w:pPr>
        <w:pStyle w:val="Normal"/>
        <w:ind w:firstLine="540"/>
        <w:jc w:val="right"/>
        <w:rPr/>
      </w:pPr>
      <w:r>
        <w:rPr>
          <w:sz w:val="16"/>
          <w:szCs w:val="16"/>
        </w:rPr>
        <w:t>и плановый период 2014-2015 годов»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27.12.2013г.                № </w:t>
      </w:r>
    </w:p>
    <w:p>
      <w:pPr>
        <w:pStyle w:val="ConsPlusNormal"/>
        <w:widowControl/>
        <w:spacing w:lineRule="auto" w:line="232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b w:val="false"/>
        </w:rPr>
        <w:t>ГЛАВА 1</w:t>
      </w:r>
      <w:r>
        <w:rPr>
          <w:rFonts w:cs="Times New Roman" w:ascii="Times New Roman" w:hAnsi="Times New Roman"/>
        </w:rPr>
        <w:t>. ОБЩИЕ ПОЛОЖЕНИЯ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 т а т ь я 1. </w:t>
      </w:r>
      <w:r>
        <w:rPr>
          <w:rFonts w:cs="Times New Roman" w:ascii="Times New Roman" w:hAnsi="Times New Roman"/>
          <w:b/>
        </w:rPr>
        <w:t>Основные характеристики районного бюджета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1. Утвердить районный бюджет Ичалковского муниципального района Республики Мордовия (далее - районный бюджет) на 2014 год по доходам  в сумме 239694,6  тыс. рублей и по расходам в сумме   241437,9 тыс. рублей, с превышением расходов над доходами в сумме 1743,3 тысяч рублей,  исходя из уровня инфляции, не превышающего 5,0 процента (декабрь 2014 года к декабрю 2013 года).</w:t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2. Утвердить районный бюджет на 2015 год по доходам  в сумме 266267,1  тыс. рублей и по расходам в сумме   268211,8  тыс. рублей,  в том числе условно утвержденным расходам в сумме 6529,7 тыс. рублей, с превышением расходов над доходами в сумме 1944,6 тысяч рублей,  исходя из уровня инфляции, не превышающего 4,5 процента (декабрь 2015 года к декабрю 2014 года).</w:t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3. Утвердить районный бюджет на 2016 год по доходам в сумме 283650,2  тыс. рублей и по расходам в сумме   285832,2  тыс. рублей, в том числе условно утвержденным расходам в сумме 14479,4 тыс. рублей,  с превышением расходов над доходами в сумме 2182,0 тысяч рублей, исходя из уровня инфляции, не превышающего 4,5 процента (декабрь 2016 года к декабрю 2015 года)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 т а т ь я 2. </w:t>
      </w:r>
      <w:r>
        <w:rPr>
          <w:rFonts w:cs="Times New Roman" w:ascii="Times New Roman" w:hAnsi="Times New Roman"/>
          <w:b/>
        </w:rPr>
        <w:t>Общая характеристика доходов районного бюджета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>Доходы районного бюджета формируются за счет федеральных налогов и сборов, в том числе налогов, предусмотренных специальными налоговыми режимами,  установленными федеральным законодательством, Законом Республики Мордовия от 21 февраля 2008 года № 4-З "О межбюджетных отношениях в Республике Мордовия", с учетом положений статьи 4 настоящего решения, а также за счет безвозмездных поступлений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С т а т ь я  3. </w:t>
      </w:r>
      <w:r>
        <w:rPr>
          <w:rFonts w:cs="Times New Roman" w:ascii="Times New Roman" w:hAnsi="Times New Roman"/>
          <w:b/>
        </w:rPr>
        <w:t>Формирование доходов районного бюджета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74"/>
        <w:jc w:val="both"/>
        <w:rPr>
          <w:sz w:val="20"/>
          <w:szCs w:val="20"/>
        </w:rPr>
      </w:pPr>
      <w:r>
        <w:rPr>
          <w:sz w:val="20"/>
          <w:szCs w:val="20"/>
        </w:rPr>
        <w:t>1. Перечень главных администраторов доходов бюджета Ичалковского муниципального района Республики Мордовия – органов местного самоуправления муниципального района, утверждается согласно приложению 1  к настоящему решению.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>2. Перечень главных администраторов источников финансирования дефицита районного бюджета Ичалковского муниципального района на 2014-2016г.г. утверждается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В случае изменения в 2014 году и на плановый период 2015 и 2016 годов состава и (или) функций главных администраторов доходов районного бюджета органы местного самоуправления вправе при определении перечня кодов подвидов по видам доходов, главными администраторами которых являются органы местного самоуправления  и находящиеся в их ведении бюджетные учреждения, вносить соответствующие изменения в состав закрепленных за ними кодов подвидов по видам доходов классификации доходов бюджетов Российской Федерации 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 Доходы бюджета муниципального района формируются в соответствии с классификацией доходов бюджетов Российской Федерации в суммах согласно приложению 4 и 4А к настоящему решению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 т а т ь я. 4. </w:t>
      </w:r>
      <w:r>
        <w:rPr>
          <w:rFonts w:cs="Times New Roman" w:ascii="Times New Roman" w:hAnsi="Times New Roman"/>
          <w:b/>
        </w:rPr>
        <w:t>Нормативы отчислений от налогов и сборов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отчислений от налогов и сборов, не установленные бюджетным законодательством Российской Федерации, определяются согласно приложению 5  настоящему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 т а т ь я 5</w:t>
      </w:r>
      <w:r>
        <w:rPr>
          <w:b/>
          <w:sz w:val="20"/>
          <w:szCs w:val="20"/>
        </w:rPr>
        <w:t xml:space="preserve">. Использование дополнительных доходов, фактически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полученных при  исполнении бюджет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Доходы, фактически полученные при исполнении районного бюджета сверх утвержденных решением  Совета депутатов Ичалковского муниципального района на текущий финансовый год и плановый период общего объема доходов, могут направляться Финансовым управлением администрации Ичалковского муниципального района без внесения изменений в решение  Совета депутатов Ичалковского муниципального района на текущий финансовый год и плановый период на замещение государственных заимствований, погашение муниципального  долга Ичалковского муниципального района, а также на исполнение публичных нормативных обязательств Ичалковского муниципального района в случае недостаточности предусмотренных на их исполнение бюджетных ассигнований в размере, предусмотренном </w:t>
      </w:r>
      <w:hyperlink w:anchor="Par5059">
        <w:r>
          <w:rPr>
            <w:rStyle w:val="InternetLink"/>
            <w:rFonts w:cs="Times New Roman" w:ascii="Times New Roman" w:hAnsi="Times New Roman"/>
            <w:color w:val="0000FF"/>
          </w:rPr>
          <w:t>пунктом 3 статьи 217</w:t>
        </w:r>
      </w:hyperlink>
      <w:r>
        <w:rPr>
          <w:rFonts w:cs="Times New Roman" w:ascii="Times New Roman" w:hAnsi="Times New Roman"/>
        </w:rPr>
        <w:t xml:space="preserve"> Бюджетного Кодекса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. Субсидии, 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бюджета сверх утвержденных решением Совета депутатов Ичалковского муниципального района о бюджете доходов, направляются на увеличение расходов бюджета соответственно целям предоставления субсидий, иных межбюджетных трансфертов, имеющих целевое назначение, с внесением изменений в сводную бюджетную роспись без внесения изменений решение Совета депутатов Ичалковского муниципального района о бюджете на текущий финансовый год (текущий финансовый год и плановый период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Рекомендовать муниципальным образованиям сельских Советов направлять доходы, фактически полученные при исполнении сельских  бюджетов сверх утвержденных решением о бюджете, на осуществление расходов, соответствующих целям, указанным в пункте 1  настоящего реш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 т а т ь я  6</w:t>
      </w:r>
      <w:r>
        <w:rPr>
          <w:b/>
          <w:sz w:val="20"/>
          <w:szCs w:val="20"/>
        </w:rPr>
        <w:t xml:space="preserve">.  Безвозмездные поступления с республиканского бюджета 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Объем безвозмездных поступле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 республиканского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в бюджет района на 2014 год составляет 200706,6 тыс. рублей, (приложение 4 настоящего решения)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Объем безвозмездных поступле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 республиканского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в бюджет района на 2015 год составляет 220815,8 тыс. рублей, (приложение 4А настоящего решения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Объем безвозмездных поступле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 республиканского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в бюджет района на 2016 год составляет 233056,7 тыс. рублей, (приложение 4А настоящего решения);</w:t>
      </w:r>
    </w:p>
    <w:p>
      <w:pPr>
        <w:pStyle w:val="ConsPlusNormal"/>
        <w:keepNext w:val="true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keepNext w:val="true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 т а т ь я  7. </w:t>
      </w:r>
      <w:r>
        <w:rPr>
          <w:rFonts w:cs="Times New Roman" w:ascii="Times New Roman" w:hAnsi="Times New Roman"/>
          <w:b/>
        </w:rPr>
        <w:t>Распределение расходов районного бюджета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е ассигнования из районного бюджета предоставляются согласно: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>распределению расходов по разделам, подразделам, целевым статьям и видам расходов классификации расходов бюджетов Российской федерации на 2014 год и на плановый период 2015 и 2016 годов согласно приложениям 6 и 6А к настоящему решению;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бюджетных ассигнований по главным распорядителям бюджетных средств в соответствии с ведомственной структурой расходов на 2014 год и на плановый период 2015 и 2016 годов согласно приложениям 7 и 7А к настоящему решению;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>распределение бюджетных ассигнований из районного бюджета Ичалковского муниципального района на 2014-2016 года  за счет дефицита бюджета, согласно приложению 8, 8А, 8Б;</w:t>
      </w:r>
    </w:p>
    <w:p>
      <w:pPr>
        <w:pStyle w:val="ConsPlusNormal"/>
        <w:widowControl/>
        <w:spacing w:lineRule="auto" w:line="220"/>
        <w:ind w:firstLine="540"/>
        <w:jc w:val="both"/>
        <w:rPr/>
      </w:pPr>
      <w:r>
        <w:rPr>
          <w:rFonts w:cs="Times New Roman" w:ascii="Times New Roman" w:hAnsi="Times New Roman"/>
        </w:rPr>
        <w:t>распределению бюджетных ассигнований на реализацию целевых программ, принимаемых к финансированию из районного бюджета на 2014-2016 года, согласно приложению 8В, 8Г к настоящему решению;</w:t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Г Л А В А 2.</w:t>
      </w:r>
      <w:r>
        <w:rPr>
          <w:rFonts w:cs="Times New Roman" w:ascii="Times New Roman" w:hAnsi="Times New Roman"/>
        </w:rPr>
        <w:t xml:space="preserve"> РАСХОДЫ НА ОКАЗАНИЕ МУНИЦИПАЛЬНЫХ УСЛУГ (ВЫПОЛНЕНИЮ РАБОТ)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 т а т ь я 8. </w:t>
      </w:r>
      <w:r>
        <w:rPr>
          <w:rFonts w:cs="Times New Roman" w:ascii="Times New Roman" w:hAnsi="Times New Roman"/>
          <w:b/>
        </w:rPr>
        <w:t>Бюджетные ассигнования на обеспечение выполнения функций казенных учреждений Ичалковского муниципального район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Республики Мордовия</w:t>
      </w:r>
      <w:r>
        <w:rPr/>
        <w:t xml:space="preserve">, </w:t>
      </w:r>
      <w:r>
        <w:rPr>
          <w:rFonts w:cs="Times New Roman" w:ascii="Times New Roman" w:hAnsi="Times New Roman"/>
          <w:b/>
        </w:rPr>
        <w:t>в том числе по оказанию муниципальных услуг (выполнению работ) физическим и (или) юридическим лицам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азенным учреждениям Ичалковского муниципального района Республики Мордовия из районного бюджета, в соответствии со статьей 69.1 Бюджетного кодекса, 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, которые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плату труда работников казенных учреждений, денежное содержание (денежное вознаграждение, заработную плату) работников муниципальных учреждений, 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, законодательством Российской Федерации,  законодательством </w:t>
      </w:r>
      <w:r>
        <w:rPr>
          <w:bCs/>
          <w:sz w:val="18"/>
          <w:szCs w:val="18"/>
        </w:rPr>
        <w:t>Республики Мордовия</w:t>
      </w:r>
      <w:r>
        <w:rPr>
          <w:bCs/>
          <w:sz w:val="20"/>
          <w:szCs w:val="20"/>
        </w:rPr>
        <w:t xml:space="preserve"> и нормативными правовыми актами Ичалк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z w:val="20"/>
          <w:szCs w:val="20"/>
        </w:rPr>
        <w:t>оплату поставок товаров, выполнения работ, оказания услуг для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уплату налогов, сборов и иных обязательных платежей в бюджетную систем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возмещение вреда, причиненного казенным учреждением при осуществлении его деятельности.</w:t>
      </w:r>
    </w:p>
    <w:p>
      <w:pPr>
        <w:pStyle w:val="Normal"/>
        <w:autoSpaceDE w:val="false"/>
        <w:spacing w:lineRule="auto" w:line="228"/>
        <w:ind w:firstLine="53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39"/>
        <w:jc w:val="both"/>
        <w:rPr/>
      </w:pPr>
      <w:r>
        <w:rPr>
          <w:sz w:val="20"/>
          <w:szCs w:val="20"/>
        </w:rPr>
        <w:t xml:space="preserve">С т а т ь я 9. </w:t>
      </w:r>
      <w:r>
        <w:rPr>
          <w:b/>
          <w:sz w:val="20"/>
          <w:szCs w:val="20"/>
        </w:rPr>
        <w:t>Бюджетные ассигнования на закупку товаров, работ, услуг для муниципальных нужд Ичалковского муниципального района</w:t>
      </w:r>
      <w:r>
        <w:rPr/>
        <w:t xml:space="preserve">  </w:t>
      </w:r>
      <w:r>
        <w:rPr>
          <w:b/>
          <w:sz w:val="20"/>
          <w:szCs w:val="20"/>
        </w:rPr>
        <w:t xml:space="preserve">Республики Мордовия </w:t>
      </w:r>
    </w:p>
    <w:p>
      <w:pPr>
        <w:pStyle w:val="Normal"/>
        <w:autoSpaceDE w:val="false"/>
        <w:spacing w:lineRule="auto" w:line="228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Из районного бюджета предоставляются бюджетные ассигнования на закупку товаров, работ, услуг для муниципальных нужд Ичалковского муниципального района в целях оказания муниципальных услуг физическим и юридическим лицам, (за исключением  бюджетных ассигнований для обеспечения выполнения функций казенного учреждения).</w:t>
      </w:r>
    </w:p>
    <w:p>
      <w:pPr>
        <w:pStyle w:val="Normal"/>
        <w:jc w:val="both"/>
        <w:rPr>
          <w:sz w:val="20"/>
          <w:szCs w:val="20"/>
        </w:rPr>
      </w:pPr>
      <w:bookmarkStart w:id="0" w:name="sub_2496"/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 Казенные и бюджетные учреждения вправе предусматривать авансовые платежи:</w:t>
      </w:r>
    </w:p>
    <w:p>
      <w:pPr>
        <w:pStyle w:val="Normal"/>
        <w:rPr/>
      </w:pPr>
      <w:bookmarkStart w:id="1" w:name="sub_81"/>
      <w:bookmarkEnd w:id="1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) в размере до 100 процентов суммы договора (контракта), но не более лимитов бюджетных обязательств, подлежащих исполнению за счет средств районного бюджета в 2014 году, - по договорам (контрактам) об оказании услуг связи, коммунальных услуг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проведении Всероссийской олимпиады школьников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rPr/>
      </w:pPr>
      <w:bookmarkStart w:id="2" w:name="sub_81"/>
      <w:bookmarkStart w:id="3" w:name="sub_83"/>
      <w:bookmarkEnd w:id="2"/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 в размере до 30 процентов суммы договора (контракта), но не более 30 процентов лимитов бюджетных обязательств, подлежащих исполнению за счет средств районного бюджета в 2014 году, - по остальным договорам (контрактам), если иное не предусмотрено законодательством Российской Федерации.</w:t>
      </w:r>
      <w:bookmarkEnd w:id="0"/>
      <w:bookmarkEnd w:id="3"/>
    </w:p>
    <w:p>
      <w:pPr>
        <w:pStyle w:val="Normal"/>
        <w:autoSpaceDE w:val="false"/>
        <w:spacing w:lineRule="auto" w:line="228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39"/>
        <w:jc w:val="both"/>
        <w:rPr/>
      </w:pPr>
      <w:r>
        <w:rPr>
          <w:sz w:val="20"/>
          <w:szCs w:val="20"/>
        </w:rPr>
        <w:t>С т а т ь я 10.</w:t>
      </w:r>
      <w:r>
        <w:rPr>
          <w:b/>
          <w:sz w:val="20"/>
          <w:szCs w:val="20"/>
        </w:rPr>
        <w:t xml:space="preserve"> Предоставление субсидий бюджетным учреждениям Ичалковского муниципального    района</w:t>
      </w:r>
      <w:r>
        <w:rPr/>
        <w:t xml:space="preserve">  </w:t>
      </w:r>
      <w:r>
        <w:rPr>
          <w:b/>
          <w:sz w:val="20"/>
          <w:szCs w:val="20"/>
        </w:rPr>
        <w:t xml:space="preserve">Республики Мордов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1. Из районного бюджета предоставляются субсидии бюджетным учреждениям Ичалковского муниципального района</w:t>
      </w:r>
      <w:r>
        <w:rPr/>
        <w:t xml:space="preserve">  </w:t>
      </w:r>
      <w:r>
        <w:rPr>
          <w:sz w:val="20"/>
          <w:szCs w:val="20"/>
        </w:rPr>
        <w:t>Республики Мордовия Республики Мордовия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 Из районного бюджета предоставляются субсидии бюджетным учреждениям Ичалковского муниципального района</w:t>
      </w:r>
      <w:r>
        <w:rPr/>
        <w:t xml:space="preserve">  </w:t>
      </w:r>
      <w:r>
        <w:rPr>
          <w:sz w:val="20"/>
          <w:szCs w:val="20"/>
        </w:rPr>
        <w:t>Республики Мордовия на ины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hyperlink r:id="rId2">
        <w:r>
          <w:rPr>
            <w:rStyle w:val="InternetLink"/>
            <w:sz w:val="20"/>
            <w:szCs w:val="20"/>
          </w:rPr>
          <w:t>Порядок</w:t>
        </w:r>
      </w:hyperlink>
      <w:r>
        <w:rPr>
          <w:sz w:val="20"/>
          <w:szCs w:val="20"/>
        </w:rPr>
        <w:t xml:space="preserve"> определения объема и условий предоставления субсидий на иные цели устанавливается Администрацией Ичалковского муниципального района Республики Мордовия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Распределение субсидий, указанных в пункте 1 и 2 по каждому учреждению устанавливается приложением 9, 9А, 9Б и 10, 10А, 10Б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</w:rPr>
        <w:t>Г Л А В А 3.</w:t>
      </w:r>
      <w:r>
        <w:rPr>
          <w:rFonts w:cs="Times New Roman" w:ascii="Times New Roman" w:hAnsi="Times New Roman"/>
        </w:rPr>
        <w:t xml:space="preserve"> РАСХОДЫ НА СОЦИАЛЬНОЕ ОБЕСПЕЧЕНИЕ НАСЕЛЕНИЯ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 т а т ь я 11. </w:t>
      </w:r>
      <w:r>
        <w:rPr>
          <w:rFonts w:cs="Times New Roman" w:ascii="Times New Roman" w:hAnsi="Times New Roman"/>
          <w:b/>
        </w:rPr>
        <w:t xml:space="preserve">Бюджетные ассигнования на социальное обеспечение населения, 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связанные с предоставлением мер социальной поддержки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Из районного бюджета предоставляются бюджетные ассигнования, связанные с предоставлением пособий и иных выплат, являющихся мерами социальной поддержки отдельных категорий населения в соответствии с федеральным законодательством и законодательством Республики Мордо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плата услуг почтовой связи и банковских услуг, оказываемых банками по выплате денежных средств гражданам в рамках обеспечения мер социальной поддержки, может производиться в пределах 1,5 процента выплаченных сумм по следующим мерам социальной поддержки:</w:t>
      </w:r>
    </w:p>
    <w:p>
      <w:pPr>
        <w:pStyle w:val="Normal"/>
        <w:autoSpaceDE w:val="false"/>
        <w:spacing w:lineRule="auto" w:line="232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по оплате труда приемных родителей, проживающих на территории Республики Мордовия и выплате ежемесячного денежного пособия опекуну (попечителю) на содержание ребенка, находящегося под опекой (попечительством) в Республике Мордовия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С т а т ь я 12. </w:t>
      </w:r>
      <w:r>
        <w:rPr>
          <w:rFonts w:cs="Times New Roman" w:ascii="Times New Roman" w:hAnsi="Times New Roman"/>
          <w:b/>
        </w:rPr>
        <w:t>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Из районного бюджета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емия для поощрения творческих и талантливых учителей общеобразовательных учреждений за высокое педагогическое мастерство и значительный вклад в образование </w:t>
      </w:r>
      <w:r>
        <w:rPr>
          <w:rFonts w:cs="Times New Roman" w:ascii="Times New Roman" w:hAnsi="Times New Roman"/>
        </w:rPr>
        <w:t xml:space="preserve"> (приложение 8, 8А и 8Б настоящего решения</w:t>
      </w:r>
      <w:r>
        <w:rPr/>
        <w:t>);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мия для государственной поддержки способной и талантливой молодежи общеобразовательных  учреждений в возрасте от 14 до 18 лет (приложение 8, 8А и 8Б настоящего решения)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циальные выплаты на строительство или приобретение жилья гражданам, нуждающимся в улучшении жилищных условий (приложение 8, 8А и 8Б настоящего решения)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жизненное вознаграждение  гражданам, имеющим звание «Почетный гражданин Ичалковского района» (приложение 8, 8А и 8Б настоящего решения)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енсия за выслугу лет по старости (инвалидности) лицам, замещавшим государственные и иные должности, муниципальным служащим;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плата единовременного материального вознаграждения спортсменам, призерам и участникам соревнований за спортивные достижения; тренерам, подготовившим чемпионов, призеров и участников чемпионатов, первенств и кубков республиканского значения, а также другим работникам физической культуры и спорта (приложение 8, 8А и 8Б настоящего решения);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гранты тренерам-преподавателям по работе с детьми в возрасте до 17 лет (приложение 8, 8А и 8Б настоящего решения);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b w:val="false"/>
        </w:rPr>
        <w:t>Г Л А В А 4.</w:t>
      </w:r>
      <w:r>
        <w:rPr>
          <w:rFonts w:cs="Times New Roman" w:ascii="Times New Roman" w:hAnsi="Times New Roman"/>
        </w:rPr>
        <w:t xml:space="preserve"> МЕЖБЮДЖЕТНЫЕ ТРАНСФЕРТЫ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С т а т ь я 13. Формирование взаимоотношений между районным бюджетом и бюджетами сельских поселений на 2014 год и плановый период 2015 и 2016 годов будет происходить в соответствии с Законом Республики Мордовия от 21 февраля 2008 года №4-З "О межбюджетных отношениях в Республике Мордовия"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С т а т ь я 14. </w:t>
      </w:r>
      <w:r>
        <w:rPr>
          <w:rFonts w:cs="Times New Roman" w:ascii="Times New Roman" w:hAnsi="Times New Roman"/>
          <w:b/>
        </w:rPr>
        <w:t>Объем межбюджетных трансфертов, предоставляемых другим бюджетам</w:t>
      </w:r>
    </w:p>
    <w:p>
      <w:pPr>
        <w:pStyle w:val="Normal"/>
        <w:autoSpaceDE w:val="false"/>
        <w:spacing w:lineRule="auto" w:line="228"/>
        <w:ind w:firstLine="53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ъем межбюджетных трансфертов, предоставляемых другим бюджетам бюджетной системы Российской Федерации, составляет в 2014 году 2602,0 тыс. рублей, в 2015 году – 2732,1 тыс. рублей, в 2016 году – 2868,7 тыс. рублей.   </w:t>
      </w:r>
    </w:p>
    <w:p>
      <w:pPr>
        <w:pStyle w:val="Normal"/>
        <w:autoSpaceDE w:val="false"/>
        <w:spacing w:lineRule="auto" w:line="228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 т а т ь я 15. </w:t>
      </w:r>
      <w:r>
        <w:rPr>
          <w:rFonts w:cs="Times New Roman" w:ascii="Times New Roman" w:hAnsi="Times New Roman"/>
          <w:b/>
        </w:rPr>
        <w:t>Дотации из районного фонда финансовой поддержки поселений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-323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С республиканского бюджета, предоставляется бюджетам муниципальных районов субвенция для формирования районных фондов финансовой поддержки поселений (РФФПП) на выполнение государственных функций по расчету и предоставлению дотации  поселениям. 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ъем районного фонда финансовой поддержки поселений в 2014 году составляет 2602,0 тыс. рублей, в 2015 году -  2732,1 тыс. рублей, в 2016 году -  2868,7 тыс. рублей.</w:t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2. Уровень расчетной бюджетной обеспеченности поселений, определенный в качестве критерия для предоставления дотации из районного фонда финансовой поддержки поселений, равен 1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пределение дотации из районного фонда финансовой поддержки поселений производится в соответствии с приложением  11 и 11А к настоящему решению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spacing w:lineRule="auto" w:line="232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 т а т ь я 16. </w:t>
      </w:r>
      <w:r>
        <w:rPr>
          <w:rFonts w:cs="Times New Roman" w:ascii="Times New Roman" w:hAnsi="Times New Roman"/>
          <w:b/>
        </w:rPr>
        <w:t>Установление уровня обеспеченности муниципальных образований налоговыми доходами (без учета налоговых доходов по дополнительным</w:t>
      </w:r>
    </w:p>
    <w:p>
      <w:pPr>
        <w:pStyle w:val="ConsPlusNormal"/>
        <w:widowControl/>
        <w:spacing w:lineRule="auto" w:line="232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рмативам отчислений) в расчете на одного жителя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Уровень обеспеченности поселений налоговыми доходами (без учета налоговых доходов по дополнительным нормативам отчислений) в расчете на одного жителя устанавливается на 2014 год  в размере 3 500,0 рублей, на 2015 год – 3 500,0 рублей, на 2016 год – 3 500,0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обеспеченности муниципального района налоговыми доходами (без учета налоговых доходов по дополнительным нормативам отчислений) в расчете на одного жителя устанавливается на 2014 год в размере 6 000,0 рублей, на 2015 год – 6 000,0 рублей, на 2016 год – 6 000,0 рублей.</w:t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b w:val="false"/>
        </w:rPr>
        <w:t>Г </w:t>
      </w:r>
      <w:r>
        <w:rPr>
          <w:rFonts w:cs="Times New Roman" w:ascii="Times New Roman" w:hAnsi="Times New Roman"/>
          <w:b w:val="false"/>
          <w:smallCaps/>
        </w:rPr>
        <w:t>Л А В А</w:t>
      </w:r>
      <w:r>
        <w:rPr>
          <w:rFonts w:cs="Times New Roman" w:ascii="Times New Roman" w:hAnsi="Times New Roman"/>
          <w:b w:val="false"/>
        </w:rPr>
        <w:t xml:space="preserve"> 5.</w:t>
      </w:r>
      <w:r>
        <w:rPr>
          <w:rFonts w:cs="Times New Roman" w:ascii="Times New Roman" w:hAnsi="Times New Roman"/>
        </w:rPr>
        <w:t xml:space="preserve"> ЗАКЛЮЧИТЕЛЬНЫЕ ПОЛОЖЕНИЯ О РАСХОДА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 т а т ь я 17.</w:t>
      </w:r>
      <w:r>
        <w:rPr>
          <w:b/>
          <w:sz w:val="20"/>
          <w:szCs w:val="20"/>
        </w:rPr>
        <w:t xml:space="preserve"> Резервный фонд Администрации Ичалковского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муниципального района  Республики Мордови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1. Установить размер Резервного фонда Администрации Ичалковского муниципального района Республики Мордовия на </w:t>
      </w:r>
      <w:r>
        <w:rPr>
          <w:bCs/>
          <w:sz w:val="20"/>
          <w:szCs w:val="20"/>
        </w:rPr>
        <w:t>2014 год  и на плановый период 2015 и 2016 годов в сумме 100,0 тысяч рублей ежегодно (</w:t>
      </w:r>
      <w:r>
        <w:rPr>
          <w:sz w:val="20"/>
          <w:szCs w:val="20"/>
        </w:rPr>
        <w:t>согласно приложению 8, 8А, 8Б)</w:t>
      </w:r>
      <w:r>
        <w:rPr>
          <w:bCs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Средства Резервного фонда Администрации Ичалковского муниципального района Республики Мордовия  расходу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Средства Резервного фонда Администрации Ичалковского муниципального района  Республики Мордовия, предусмотренные в составе районного бюджета, используются по решению Администрации Ичалковского муниципального района  Республики Мордов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Порядок расходования средств Резервного фонда Администрации Ичалковского муниципального района  Республики Мордовия определяется Администрацией Ичалковского муниципального района Республики Мордов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Отчет об использовании бюджетных ассигнований Резервного фонда Администрации Ичалковского муниципального района Республики Мордовия  прилагается к ежеквартальному и годовому отчетам об исполнении районного бюджет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 т а т ь я 18</w:t>
      </w:r>
      <w:r>
        <w:rPr>
          <w:b/>
          <w:sz w:val="20"/>
          <w:szCs w:val="20"/>
        </w:rPr>
        <w:t>.  Объем бюджетных ассигнований на исполнение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убличных нормативных обязательст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ъем бюджетных ассигнований, направляемых на исполнение публичных нормативных обязательств, предусмотренных настоящим решением, составляет в 2014 году – 16014,6 тыс. рублей, в 2015 году – 15695,2 тыс. рублей, в 2016 году – 16053,9 тыс. рублей (приложение 13, 13А, 13Б  настоящего реш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88"/>
        <w:jc w:val="both"/>
        <w:rPr/>
      </w:pPr>
      <w:r>
        <w:rPr>
          <w:sz w:val="20"/>
          <w:szCs w:val="20"/>
        </w:rPr>
        <w:t>С т а т ь я 19.</w:t>
      </w:r>
      <w:r>
        <w:rPr>
          <w:b/>
          <w:sz w:val="20"/>
          <w:szCs w:val="20"/>
        </w:rPr>
        <w:t xml:space="preserve"> Особенности исполнения районного бюджета в 2014 году</w:t>
      </w:r>
    </w:p>
    <w:p>
      <w:pPr>
        <w:pStyle w:val="ConsPlusTitle"/>
        <w:widowControl/>
        <w:spacing w:lineRule="auto" w:line="228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spacing w:lineRule="auto" w:line="228"/>
        <w:ind w:firstLine="546"/>
        <w:jc w:val="both"/>
        <w:rPr/>
      </w:pPr>
      <w:r>
        <w:rPr>
          <w:rFonts w:cs="Times New Roman" w:ascii="Times New Roman" w:hAnsi="Times New Roman"/>
          <w:b w:val="false"/>
        </w:rPr>
        <w:t>Не использованные по состоянию  на 1 января 2014 года остатки межбюджетных трансфертов, полученных из республиканского бюджета в форме субвенций, подлежат возврату в республиканский бюджет.</w:t>
      </w:r>
    </w:p>
    <w:p>
      <w:pPr>
        <w:pStyle w:val="ConsPlusTitle"/>
        <w:widowControl/>
        <w:spacing w:lineRule="auto" w:line="228"/>
        <w:ind w:firstLine="546"/>
        <w:jc w:val="both"/>
        <w:rPr/>
      </w:pPr>
      <w:r>
        <w:rPr>
          <w:rFonts w:cs="Times New Roman" w:ascii="Times New Roman" w:hAnsi="Times New Roman"/>
          <w:b w:val="false"/>
        </w:rPr>
        <w:t>Не использованные по состоянию на 1 января 2014 года остатки субсидий и иных межбюджетных трансфертов, имеющих целевое назначение (за исключением межбюджетных трансфертов, полученных за счет целевых средств федерального бюджета),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 районного бюджета.</w:t>
      </w:r>
    </w:p>
    <w:p>
      <w:pPr>
        <w:pStyle w:val="ConsPlusTitle"/>
        <w:widowControl/>
        <w:spacing w:lineRule="auto" w:line="228"/>
        <w:ind w:firstLine="546"/>
        <w:jc w:val="both"/>
        <w:rPr/>
      </w:pPr>
      <w:r>
        <w:rPr>
          <w:rFonts w:cs="Times New Roman" w:ascii="Times New Roman" w:hAnsi="Times New Roman"/>
          <w:b w:val="false"/>
        </w:rPr>
        <w:t>Не использованные сельскими поселениями по состоянию на 1 января 2014 года остатки  иных межбюджетных трансфертов, имеющих целевое назначение (за исключением межбюджетных трансфертов, предоставленных за счет целевых средств федерального бюджета),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 районного бюджета.</w:t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  <w:smallCaps/>
        </w:rPr>
        <w:t>Г Л А В А 6</w:t>
      </w:r>
      <w:r>
        <w:rPr>
          <w:rFonts w:cs="Times New Roman" w:ascii="Times New Roman" w:hAnsi="Times New Roman"/>
        </w:rPr>
        <w:t>.  ИСТОЧНИКИ ФИНАНСИРОВАНИЯ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ЕФИЦИТА РАЙОННОГО БЮДЖЕТА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 xml:space="preserve">С т а т ь я 20. </w:t>
      </w:r>
      <w:r>
        <w:rPr>
          <w:rFonts w:cs="Times New Roman" w:ascii="Times New Roman" w:hAnsi="Times New Roman"/>
          <w:b/>
        </w:rPr>
        <w:t>Источники внутреннего финансирования дефицита район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В состав источников внутреннего финансирования дефицита местного бюджета                          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иных источников внутреннего финансирования дефицита местного бюджета включ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2. Размер поступлений из источников финансирования дефицита районного бюджета на 2014 год и на плановый период 2015 и 2016 годов определяется согласно </w:t>
      </w:r>
      <w:hyperlink r:id="rId3">
        <w:r>
          <w:rPr>
            <w:rStyle w:val="InternetLink"/>
            <w:bCs/>
            <w:sz w:val="20"/>
            <w:szCs w:val="20"/>
          </w:rPr>
          <w:t>приложению 3</w:t>
        </w:r>
      </w:hyperlink>
      <w:r>
        <w:rPr>
          <w:bCs/>
          <w:sz w:val="20"/>
          <w:szCs w:val="20"/>
        </w:rPr>
        <w:t xml:space="preserve"> к настоящему </w:t>
      </w:r>
      <w:r>
        <w:rPr>
          <w:sz w:val="20"/>
          <w:szCs w:val="20"/>
        </w:rPr>
        <w:t>решению</w:t>
      </w:r>
      <w:r>
        <w:rPr>
          <w:bCs/>
          <w:sz w:val="20"/>
          <w:szCs w:val="20"/>
        </w:rPr>
        <w:t>.</w:t>
      </w:r>
    </w:p>
    <w:p>
      <w:pPr>
        <w:pStyle w:val="ConsPlusNormal"/>
        <w:widowControl/>
        <w:spacing w:lineRule="auto" w:line="237"/>
        <w:ind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widowControl/>
        <w:spacing w:lineRule="auto" w:line="237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 т а т ь я 21. </w:t>
      </w:r>
      <w:r>
        <w:rPr>
          <w:rFonts w:cs="Times New Roman" w:ascii="Times New Roman" w:hAnsi="Times New Roman"/>
          <w:b/>
        </w:rPr>
        <w:t>Объем бюджетных ассигнований на предоставление муниципальным образованиям              бюджетных кредитов на покрытие временного кассового разрыва</w:t>
      </w:r>
    </w:p>
    <w:p>
      <w:pPr>
        <w:pStyle w:val="ConsPlusNormal"/>
        <w:widowControl/>
        <w:spacing w:lineRule="auto" w:line="237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lineRule="auto" w:line="237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ъем бюджетных ассигнований на предоставление муниципальным образованиям бюджетных кредитов на покрытие временного кассового разрыва на срок в пределах 2014 года  и планового периода 2015 и 2016 годов составляет 1000,0 </w:t>
      </w:r>
      <w:r>
        <w:rPr>
          <w:rFonts w:cs="Times New Roman" w:ascii="Times New Roman" w:hAnsi="Times New Roman"/>
          <w:color w:val="000000"/>
        </w:rPr>
        <w:t>тыс. рублей.</w:t>
      </w:r>
    </w:p>
    <w:p>
      <w:pPr>
        <w:pStyle w:val="ConsPlusNormal"/>
        <w:widowControl/>
        <w:spacing w:lineRule="auto" w:line="237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</w:rPr>
        <w:t xml:space="preserve">С т а т ь я 22. </w:t>
      </w:r>
      <w:r>
        <w:rPr>
          <w:rFonts w:cs="Times New Roman" w:ascii="Times New Roman" w:hAnsi="Times New Roman"/>
          <w:b/>
        </w:rPr>
        <w:t xml:space="preserve">Предоставление бюджетных кредитов муниципальным образованиям </w:t>
      </w:r>
    </w:p>
    <w:p>
      <w:pPr>
        <w:pStyle w:val="ConsPlusNormal"/>
        <w:widowControl/>
        <w:spacing w:lineRule="auto" w:line="237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из районного бюджета</w:t>
      </w:r>
    </w:p>
    <w:p>
      <w:pPr>
        <w:pStyle w:val="ConsPlusNormal"/>
        <w:widowControl/>
        <w:spacing w:lineRule="auto" w:line="237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</w:t>
      </w:r>
    </w:p>
    <w:p>
      <w:pPr>
        <w:pStyle w:val="Normal"/>
        <w:autoSpaceDE w:val="false"/>
        <w:spacing w:lineRule="auto" w:line="237"/>
        <w:ind w:firstLine="540"/>
        <w:jc w:val="both"/>
        <w:rPr/>
      </w:pPr>
      <w:r>
        <w:rPr>
          <w:sz w:val="20"/>
          <w:szCs w:val="20"/>
        </w:rPr>
        <w:t>1. Из районного бюджета муниципальным образованиям может быть предоставлен бюджетный кредит на покрытие временного кассового разрыва (далее бюджетный кредит).</w:t>
      </w:r>
    </w:p>
    <w:p>
      <w:pPr>
        <w:pStyle w:val="Normal"/>
        <w:autoSpaceDE w:val="false"/>
        <w:spacing w:lineRule="auto" w:line="237"/>
        <w:ind w:firstLine="540"/>
        <w:jc w:val="both"/>
        <w:rPr/>
      </w:pPr>
      <w:r>
        <w:rPr>
          <w:sz w:val="20"/>
          <w:szCs w:val="20"/>
        </w:rPr>
        <w:t>Органы местного самоуправления муниципальных образований Ичалковского муниципального района Республики Мордовия, претендующие на получение бюджетного кредита, представляют в Финансовое управление администрации Ичалковского муниципального района Республики Мордовия следующие документы:</w:t>
      </w:r>
    </w:p>
    <w:p>
      <w:pPr>
        <w:pStyle w:val="Normal"/>
        <w:autoSpaceDE w:val="false"/>
        <w:spacing w:lineRule="auto" w:line="237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ку о предоставлении бюджетного кредита, содержащую информацию о сумме бюджетного кредита, источниках и сроках погашения бюджетного кредита;</w:t>
      </w:r>
    </w:p>
    <w:p>
      <w:pPr>
        <w:pStyle w:val="Normal"/>
        <w:autoSpaceDE w:val="false"/>
        <w:spacing w:lineRule="auto" w:line="237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документ, подтверждающий наличие обеспечения исполнения обязательства по возврату бюджетного кредита способами, установленными законодательством Российской Федерации.</w:t>
      </w:r>
    </w:p>
    <w:p>
      <w:pPr>
        <w:pStyle w:val="Normal"/>
        <w:autoSpaceDE w:val="false"/>
        <w:spacing w:lineRule="auto" w:line="237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 заявке на предоставление бюджетного кредита прилагаются сведения о поступивших доходах и произведенных расходах за истекший период финансового года, прогноз по доходам, расходам и источникам финансирования дефицита местного бюджета на период заимствования и погашения по форме, установленной Министерством финансов Республики Мордовия.</w:t>
      </w:r>
    </w:p>
    <w:p>
      <w:pPr>
        <w:pStyle w:val="Normal"/>
        <w:autoSpaceDE w:val="false"/>
        <w:spacing w:lineRule="auto" w:line="237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Бюджетный кредит может быть предоставлен бюджету муниципального образования, если расходы (за исключением расходов капитального характера и расходов на поддержку организаций производственной сферы) превышают его доходы в месяце, в котором предполагается выдача бюджетного кредита, увеличенные на суммы средств, поступивших из источников финансирования дефицита бюджета муниципального образования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Одновременно с обращением о предоставлении бюджетного кредита органы местного самоуправления представляют в Финансовое управление администрации Ичалковского муниципального района Республики Мордовия решение о местном бюджете на текущий финансовый год, в котором должно быть предусмотрено привлечение бюджетных кредитов, плата за пользование бюджетными кредитами (с приложением программы муниципальных заимствований и источников финансирования дефицита бюджета), а также установлен предел муниципального долга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Для принятия решения о предоставлении бюджетного кредита Финансовое управление администрации Ичалковского муниципального района Республики Мордовия вправе запрашивать от соответствующих органов местного самоуправления иные сведения по исполнению местного бюджета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Непредставление сведений или представление недостоверных сведений является основанием для отказа в рассмотрении обращения о предоставлении бюджетного кредита, о чем Финансовое управление администрации Ичалковского муниципального района Республики Мордовия информирует соответствующий орган местного самоуправления в течение 7 дней после поступления обращения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Финансовое управление администрации Ичалковского муниципального района Республики Мордовия в течение 10 дней рассматривает обращения муниципальных образований о предоставлении бюджетных кредитов, дает заключение о наличии источников финансирования из районного бюджета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Решение о предоставлении бюджетных кредитов принимается начальником Финансового управления администрации Ичалковского муниципального района Республики Мордовия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В течение 5 дней после принятия решения между Финансовым управлением администрации Ичалковского муниципального района Республики Мордовия и органом местного самоуправления, выступающего от имени соответствующего муниципального образования, заключается договор о предоставлении бюджетного кредита.</w:t>
      </w:r>
    </w:p>
    <w:p>
      <w:pPr>
        <w:pStyle w:val="Normal"/>
        <w:autoSpaceDE w:val="false"/>
        <w:spacing w:lineRule="auto" w:line="237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Объем бюджетного кредита определяется лимитом предоставления бюджетных кредитов и величиной превышения расходов местного бюджета в месяце, в котором предполагается выдача кредита, над доходами и средствами местного бюджета, поступившими из источников финансирования дефицита бюджета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Органы местного самоуправления в течение 5 дней с момента возникновения долгового обязательства представляют в Финансовое управление администрации Ичалковского муниципального района Республики Мордовия выписку из муниципальной долговой книги, подтверждающую включение обязательств соответствующего местного бюджета в состав муниципального долга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2. Плата за пользование бюджетными кредитами устанавливается в размере 1/10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3. Возврат бюджетного кредита и процентов по нему производится в порядке и сроки, установленные в договоре о предоставлении бюджетного кредита.</w:t>
      </w:r>
    </w:p>
    <w:p>
      <w:pPr>
        <w:pStyle w:val="Normal"/>
        <w:autoSpaceDE w:val="false"/>
        <w:spacing w:lineRule="auto" w:line="237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зврат бюджетного кредита может производиться частями в соответствии с подписанным сторонами календарным графиком платежей.</w:t>
      </w:r>
    </w:p>
    <w:p>
      <w:pPr>
        <w:pStyle w:val="Normal"/>
        <w:autoSpaceDE w:val="false"/>
        <w:spacing w:lineRule="auto" w:line="237"/>
        <w:ind w:firstLine="540"/>
        <w:jc w:val="both"/>
        <w:rPr/>
      </w:pPr>
      <w:r>
        <w:rPr>
          <w:sz w:val="20"/>
          <w:szCs w:val="20"/>
        </w:rPr>
        <w:t>4. В случае установления факта нецелевого использования заемщиком бюджетного кредита он подлежит досрочному возврату.</w:t>
      </w:r>
    </w:p>
    <w:p>
      <w:pPr>
        <w:pStyle w:val="Normal"/>
        <w:autoSpaceDE w:val="false"/>
        <w:spacing w:lineRule="auto" w:line="237"/>
        <w:ind w:firstLine="540"/>
        <w:jc w:val="both"/>
        <w:rPr/>
      </w:pPr>
      <w:r>
        <w:rPr>
          <w:sz w:val="20"/>
          <w:szCs w:val="20"/>
        </w:rPr>
        <w:t>5. В случае, если предоставленные бюджетные кредиты не погашены в установленные сроки, Финансовое управление администрации Ичалковского муниципального района Республики Мордовия принимает меры по принудительному взысканию с заемщика, гаранта или поручителя просроченной задолженности, в том числе по обращению взыскания на предмет залога,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6. В случае, если предоставленные муниципальным образованиям бюджетные кредиты не погашены в установленные сроки, остаток непогашенного кредита, включая проценты, штрафы и пени, взыскивается за счет дотаций соответствующему местному бюджету из районного бюджета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С т а т ь я 23.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структуризация обязательств по бюджетным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1. Реструктуризация обязательств по бюджетным кредитам муниципальных образований осуществляется путем предоставления отсрочек или рассрочек исполнения обязательств по бюджетным креди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 В отношении обязательств по возврату бюджетных кредитов, выданных муниципальным образованиям, отсрочка или рассрочка исполнения обязательства предоставляется при условии, если единовременное погашение муниципальным образованием задолженности по бюджетному кредиту приведет к невозможности финансового обеспечения осуществления полномочий органов местного самоуправления по решению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3. Условия и порядок проведения реструктуризации путем предоставления отсрочки или рассрочки по возврату бюджетных кредитов устанавливаются Администрацией Ичалковского муниципального района Республики Мордовия.</w:t>
      </w:r>
    </w:p>
    <w:p>
      <w:pPr>
        <w:pStyle w:val="ConsPlusNormal"/>
        <w:widowControl/>
        <w:spacing w:lineRule="auto" w:line="237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pacing w:lineRule="auto" w:line="237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 т а т ь я 24. </w:t>
      </w:r>
      <w:r>
        <w:rPr>
          <w:rFonts w:cs="Times New Roman" w:ascii="Times New Roman" w:hAnsi="Times New Roman"/>
          <w:b/>
        </w:rPr>
        <w:t>Муниципальные заимствования Ичалковского муниципального района</w:t>
      </w:r>
    </w:p>
    <w:p>
      <w:pPr>
        <w:pStyle w:val="ConsPlusNormal"/>
        <w:widowControl/>
        <w:spacing w:lineRule="auto" w:line="237"/>
        <w:ind w:firstLine="539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Республики Мордовия</w:t>
      </w:r>
    </w:p>
    <w:p>
      <w:pPr>
        <w:pStyle w:val="ConsPlusNormal"/>
        <w:widowControl/>
        <w:spacing w:lineRule="auto" w:line="237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В течение 2014 года привлекаются бюджетные кредиты в размере 3742,8 тыс. рублей. На погашение бюджетных кредитов и прочих заимствований направляется 3742,8 тыс. рублей.</w:t>
      </w:r>
    </w:p>
    <w:p>
      <w:pPr>
        <w:pStyle w:val="Normal"/>
        <w:autoSpaceDE w:val="false"/>
        <w:spacing w:lineRule="auto" w:line="237"/>
        <w:ind w:firstLine="539"/>
        <w:jc w:val="both"/>
        <w:rPr/>
      </w:pPr>
      <w:r>
        <w:rPr>
          <w:sz w:val="20"/>
          <w:szCs w:val="20"/>
        </w:rPr>
        <w:t>В течение 2015 года привлекаются бюджетные кредиты в размере  3944,7 тыс. рублей.   На погашение бюджетных кредитов и прочих заимствований направляется  3944,7 тыс. рублей.</w:t>
      </w:r>
    </w:p>
    <w:p>
      <w:pPr>
        <w:pStyle w:val="Normal"/>
        <w:autoSpaceDE w:val="false"/>
        <w:spacing w:lineRule="auto" w:line="237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течение 2016 года привлекаются бюджетные кредиты в размере 4182,0 тыс. рублей.   На погашение бюджетных кредитов и прочих заимствований направляется  4182,0 тыс. рублей.</w:t>
      </w:r>
    </w:p>
    <w:p>
      <w:pPr>
        <w:pStyle w:val="ConsPlusNormal"/>
        <w:widowControl/>
        <w:spacing w:lineRule="auto" w:line="237"/>
        <w:ind w:firstLine="53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</w:rPr>
        <w:t xml:space="preserve">С т а т ь я 25. </w:t>
      </w:r>
      <w:r>
        <w:rPr>
          <w:rFonts w:cs="Times New Roman" w:ascii="Times New Roman" w:hAnsi="Times New Roman"/>
          <w:b/>
        </w:rPr>
        <w:t>Предельный объем и формы муниципального долга</w:t>
      </w:r>
    </w:p>
    <w:p>
      <w:pPr>
        <w:pStyle w:val="ConsPlusNormal"/>
        <w:widowControl/>
        <w:spacing w:lineRule="auto" w:line="237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37"/>
        <w:ind w:firstLine="540"/>
        <w:jc w:val="both"/>
        <w:rPr/>
      </w:pPr>
      <w:r>
        <w:rPr>
          <w:sz w:val="20"/>
          <w:szCs w:val="20"/>
        </w:rPr>
        <w:t>1. Предельный объем муниципального долга Ичалковского муниципального района Республики Мордовия на 2014 год устанавливается в сумме  4999,5 тыс. рублей,  на 2015 год в сумме 5201,4 тыс. рублей, на 2016 год в сумме 5637,7 тыс. рублей.</w:t>
      </w:r>
    </w:p>
    <w:p>
      <w:pPr>
        <w:pStyle w:val="Normal"/>
        <w:autoSpaceDE w:val="false"/>
        <w:spacing w:lineRule="auto" w:line="237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 Верхний предел муниципального долга Ичалковского муниципального района Республики Мордовия на 1 января 2015 года устанавливается в сумме  1256,7 тыс. рублей,  на 1 января 2016 года в сумме 1256,7 тыс. рублей, на 1 января 2017 года в сумме 1256,7 тыс. рублей.</w:t>
      </w:r>
    </w:p>
    <w:p>
      <w:pPr>
        <w:pStyle w:val="Normal"/>
        <w:ind w:firstLine="574"/>
        <w:jc w:val="both"/>
        <w:rPr>
          <w:sz w:val="20"/>
          <w:szCs w:val="20"/>
        </w:rPr>
      </w:pPr>
      <w:r>
        <w:rPr>
          <w:sz w:val="20"/>
          <w:szCs w:val="20"/>
        </w:rPr>
        <w:t>3. Установить, что в 2014 году предельный объем заимствований Ичалковского муниципального района Республики Мордовия составит  3742,8 тыс. рублей, в 2015 году – 3944,7 тыс. рублей, в 2016 году – 4182,0 тыс. рублей,</w:t>
      </w:r>
      <w:r>
        <w:rPr/>
        <w:t xml:space="preserve"> </w:t>
      </w:r>
      <w:r>
        <w:rPr>
          <w:sz w:val="20"/>
          <w:szCs w:val="20"/>
        </w:rPr>
        <w:t>согласно приложению 14, к настоящему решению.</w:t>
      </w:r>
    </w:p>
    <w:p>
      <w:pPr>
        <w:pStyle w:val="Normal"/>
        <w:autoSpaceDE w:val="false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С т а т ь я 26. </w:t>
      </w:r>
      <w:r>
        <w:rPr>
          <w:b/>
          <w:sz w:val="20"/>
          <w:szCs w:val="20"/>
        </w:rPr>
        <w:t xml:space="preserve">Право осуществления государственных внутренних заимствований </w:t>
      </w:r>
    </w:p>
    <w:p>
      <w:pPr>
        <w:pStyle w:val="Normal"/>
        <w:autoSpaceDE w:val="false"/>
        <w:spacing w:lineRule="auto" w:line="228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и предоставления государственных гарантий</w:t>
      </w:r>
    </w:p>
    <w:p>
      <w:pPr>
        <w:pStyle w:val="Normal"/>
        <w:autoSpaceDE w:val="false"/>
        <w:spacing w:lineRule="auto" w:line="228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0"/>
          <w:szCs w:val="20"/>
        </w:rPr>
        <w:t>1. Право осуществления государствен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внутренних заимствований Ичалковского муниципального  района Республики Мордовия от имени Ичалковского муниципального  района Республики Мордовия принадлежит Администрации Ичалковского муниципального  района Республики Мордовия.</w:t>
      </w:r>
    </w:p>
    <w:p>
      <w:pPr>
        <w:pStyle w:val="Normal"/>
        <w:ind w:firstLine="574"/>
        <w:jc w:val="both"/>
        <w:rPr/>
      </w:pPr>
      <w:r>
        <w:rPr>
          <w:sz w:val="20"/>
          <w:szCs w:val="20"/>
        </w:rPr>
        <w:t>2. Установить, что в 2014 году и в плановом периоде 2015 и 2016 годов государственные гарантии  Ичалковского муниципального  района не предоставляются.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</w:rPr>
        <w:t xml:space="preserve">ГЛАВА  7. </w:t>
      </w:r>
      <w:r>
        <w:rPr>
          <w:rFonts w:cs="Times New Roman" w:ascii="Times New Roman" w:hAnsi="Times New Roman"/>
        </w:rPr>
        <w:t xml:space="preserve"> ЗАКЛЮЧИТЕЛЬНЫЕ ПОЛОЖЕНИЯ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 т а т ь я 27. </w:t>
      </w:r>
      <w:r>
        <w:rPr>
          <w:rFonts w:cs="Times New Roman" w:ascii="Times New Roman" w:hAnsi="Times New Roman"/>
          <w:b/>
        </w:rPr>
        <w:t>Действие настоящего решения во времени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</w:rPr>
        <w:t>Настоящее решение вступает в силу с 1 января 2014 года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бязательному опубликованию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 т а т ь я 28. </w:t>
      </w:r>
      <w:r>
        <w:rPr>
          <w:rFonts w:cs="Times New Roman" w:ascii="Times New Roman" w:hAnsi="Times New Roman"/>
          <w:b/>
        </w:rPr>
        <w:t>Действие нормативных правовых актов Совета депутатов</w:t>
      </w:r>
    </w:p>
    <w:p>
      <w:pPr>
        <w:pStyle w:val="ConsPlusNormal"/>
        <w:widowControl/>
        <w:spacing w:lineRule="auto" w:line="228"/>
        <w:ind w:firstLine="540"/>
        <w:rPr/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Ичалковского  муниципального района Республики Мордовия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, что нормативные правовые акты Совета депутатов Ичалковского   муниципального района  Республики Мордовия, принятые на основе и во исполнение решений Совета депутатов Ичалковского   муниципального района, "О районном бюджете Ичалковского муниципального района  на 2010 год и на плановый период 2011 и 2012 годов", "О районном бюджете Ичалковского муниципального района  на 2011 год и на плановый период 2012 и 2013 годов",  "О районном бюджете Ичалковского муниципального района  на 2012 год и на плановый период 2013 и 2014 годов", "О районном бюджете Ичалковского муниципального района  на 2013 год и на плановый период 2014 и 2015 годов"  действуют в части, не противоречащей настоящему решению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14;n=39566;fld=134;dst=100009" TargetMode="External"/><Relationship Id="rId3" Type="http://schemas.openxmlformats.org/officeDocument/2006/relationships/hyperlink" Target="consultantplus://offline/ref=C5BD59CE01AD0745EFF60BE52BDF8DD20DAB18CC4958B8FB1E7FA454F454185EC6B012A4251D1CAB622605WFI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25:00Z</dcterms:created>
  <dc:creator>vlasova</dc:creator>
  <dc:description/>
  <cp:keywords/>
  <dc:language>en-US</dc:language>
  <cp:lastModifiedBy>Андронова Т.Н.</cp:lastModifiedBy>
  <cp:lastPrinted>2013-12-27T13:24:00Z</cp:lastPrinted>
  <dcterms:modified xsi:type="dcterms:W3CDTF">2013-12-30T06:52:00Z</dcterms:modified>
  <cp:revision>224</cp:revision>
  <dc:subject/>
  <dc:title>О РЕСПУБЛИКАНСКОМ БЮДЖЕТЕ РЕСПУБЛИКИ МОРДОВИЯ</dc:title>
</cp:coreProperties>
</file>