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21.05.2018 г.</w:t>
        <w:tab/>
        <w:t xml:space="preserve">            </w:t>
        <w:tab/>
        <w:tab/>
        <w:tab/>
        <w:t xml:space="preserve">     №  125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К е м л я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ов Ичалковского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йона «О районном бюджете Ичалковск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 района на 2018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на плановый период 2019 и 2020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5.12.2017 г.  № 10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 Совет депутатов Ичалков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Ичалковского муниципального района «О районном бюджете Ичалковского муниципального  района  на 2018 го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на плановый период 2019 и 2020 годов"  от 25.12.2017 г.  № 108 следующие изменения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    Статью 1 изложить в следующей редакци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"1. Утвердить бюджет Ичалковского муниципального района (далее - районный бюджет) на 2018 год по доходам в сумме </w:t>
      </w:r>
      <w:r>
        <w:rPr>
          <w:bCs/>
          <w:sz w:val="28"/>
          <w:szCs w:val="28"/>
        </w:rPr>
        <w:t xml:space="preserve">  307 991,9 </w:t>
      </w:r>
      <w:r>
        <w:rPr>
          <w:sz w:val="28"/>
          <w:szCs w:val="28"/>
        </w:rPr>
        <w:t xml:space="preserve">тысяч рублей и по расходам в сумме 317 959,3 тысяч рублей,  с превышением расходов над доходами в сумме  9967,4 тысяч рублей, исходя из уровня инфляции, не </w:t>
      </w:r>
      <w:r>
        <w:rPr>
          <w:bCs/>
          <w:sz w:val="28"/>
          <w:szCs w:val="28"/>
        </w:rPr>
        <w:t>превышающего 4,1 процента (декабрь 2018 года к декабрю 2017 года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В приложении  4 графа  3 строка 1 цифры "318111,4"заменить цифрами "</w:t>
      </w:r>
      <w:r>
        <w:rPr>
          <w:bCs/>
          <w:sz w:val="28"/>
          <w:szCs w:val="28"/>
        </w:rPr>
        <w:t>307991,9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 приложении   6 графа  3 строка 1 цифры "250521,2" заменить цифрами "240401,7"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В приложении  8 графа  8 строка 1 цифры "328040,9" заменить цифрами "317959,3"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 В приложении 10 графа 9 строка 1 цифры "328040,9" заменить цифрами "317959,3"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  <w:t>В приложении 12 графа  8 строка 1 цифры "328040,9" заменить цифрами "317959,3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7.   </w:t>
      </w:r>
      <w:r>
        <w:rPr>
          <w:sz w:val="28"/>
          <w:szCs w:val="28"/>
        </w:rPr>
        <w:t>В приложении 16 графа 2  строка 1 цифры "159816,7" заменить цифрами "140 034,6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8.   </w:t>
      </w:r>
      <w:r>
        <w:rPr>
          <w:sz w:val="28"/>
          <w:szCs w:val="28"/>
        </w:rPr>
        <w:t>В приложении 18 графа 2  строка 1 цифры "19977,5" заменить цифрами "21186,8"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9.   </w:t>
      </w:r>
      <w:r>
        <w:rPr>
          <w:sz w:val="28"/>
          <w:szCs w:val="28"/>
        </w:rPr>
        <w:t>В приложении 22 графа 2  строка 1 цифры "5304,6" заменить цифрами "9603,2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0.  </w:t>
      </w:r>
      <w:r>
        <w:rPr>
          <w:sz w:val="28"/>
          <w:szCs w:val="28"/>
        </w:rPr>
        <w:t>В приложении 28 графа 3 строка 1 цифры "9929,5" заменить   цифрами "9967,4"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В соответствии с единым перечнем направлений расходов, предназначенный для отражения расходов местных бюджетов Республики Мордовия, внести в </w:t>
      </w:r>
      <w:hyperlink r:id="rId2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изменения определения перечня и кодов целевых статей расходов местного бюджета, финансовое обеспечение которых осуществляется за счет собственных средств районного бюджет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В соответствии с письмом Министерства Финансов РМ от 06.02.2018г. № 24, при исполнении местных бюджетов на 2018  год и на плановый период 2019 и 2020 годов, внести в </w:t>
      </w:r>
      <w:hyperlink r:id="rId3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изменения определения перечня и кодов целевых статей расходов местного бюдж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 Источником финансирования расходов  определить средства республиканского бюджета в сумме  9662,615  тысяч рублей (в т. ч. 4298,515 тыс. руб. средства Дорожного фонда Республики Мордовия)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в сумме 37,879 тысяч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Настоящее решение  вступает в силу со дня подписания и подлежит официальному опубликова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В. Г. Дмитриева</w:t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чалковского муниципального района                                 Н. А. Грачев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сп. Т. Н. Андронов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 В связи с уточнением источников поступления налоговых и неналоговых доходов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величить прогноз на 536,0 тыс. руб. по коду доходов 11406013050000430 - «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меньшить прогноз на 536,0 тыс. руб. по коду доходов 11705050050000180 - «Прочие неналоговые доходы бюджетов муниципальных районов» (согласно приложения 4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2.  В связи с уточнением источников поступления безвозмездных перечислений уменьшить прогноз безвозмездных поступлений  на 2018 год  на </w:t>
      </w:r>
      <w:r>
        <w:rPr>
          <w:b/>
          <w:bCs/>
          <w:sz w:val="24"/>
          <w:szCs w:val="24"/>
        </w:rPr>
        <w:t xml:space="preserve">-10 119,485 </w:t>
      </w:r>
      <w:r>
        <w:rPr>
          <w:b/>
          <w:sz w:val="24"/>
          <w:szCs w:val="24"/>
        </w:rPr>
        <w:t>тысяч рублей 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увеличить на 4298,515 тысяч рублей – субсидии из Дорожного фонда Республики Мордовия  на развитие уличной и дорожной сети в 2018 году в рамках ГП РМ "Развитие автомобильных дорог"  ППРМ от 13.02.2018 №56, от 05.03.2018 №103 и от 06.03.2018г. №110(изм), данные доходы отразить по коду доходов "90120220077050000151" "Субсидии бюджетам муниципальных районов на софинансирование капитальных вложений в объекты муниципальной собственности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увеличить на 3750,0 тысяч рублей – субсидии на софинансирование расходных обязательств по обеспечению развития и укрепления материально-технической базы домов культуры в населенных пунктах с числом жителей до 50 тысяч человек, данные доходы отразить по коду доходов "90120225467050000151" "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"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величить на 709,3 тысяч рублей – субсидии на организацию отдыха детей в каникулярное время в организациях отдыха детей и их оздоровления с дневным пребыванием, включая мероприятия по обеспечению безопасности их жизни и здоровья в период пребывания в данных организациях (ГП РМ "Социальная поддержка граждан" на 2014 - 2020 годы")  ППРМ от 23.04.2018 №257, данные доходы отразить по коду доходов "90120229999050000151" "Прочие субсидии бюджетам муниципальных районов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величить на 404,8 тысяч рублей – субвенции на осуществление государственных полномочий по государственной регистрации актов гражданского состояния - федеральные средства Закон РМ от 09.04.2018 №19-З, данные доходы отразить по коду доходов "90120235930050000151" "Субвенции бюджетам муниципальных районов на государственную регистрацию актов гражданского состояния"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уменьшить на 16387,7 тысяч рублей – субвенции на осуществление  государственных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услуг) ГП "Развитие образования в Республике Мордовия на 2014-2020 годы",  данные доходы отразить по коду доходов "90120230024050000151" "Субвенции бюджетам муниципальных районов на выполнение передаваемых полномочий субъектов Российской Федерации"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уменьшить на 3394,4 тысяч рублей –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ГП "Развитие образования в Республике Мордовия на 2014-2020 годы" ,  данные доходы отразить по коду доходов "90120230024050000151" "Субвенции бюджетам муниципальных районов на выполнение передаваемых полномочий субъектов Российской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величить на 500,0 тысяч рублей – иные межбюджетные трансферты на выплату премии Главы Республики Мордовия общеобразовательным организациям, внедряющим инновационные образовательные программы в рамках ГП "Развитие образования в Республике Мордовия на 2014-2020 годы Указ Главы РМ от 15.09.2017г. №191-УГ, данные доходы отразить по коду доходов "90120249999050000151" "Прочие межбюджетные трансферты, передаваемые бюджетам муниципальных районов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роизвести  распределение расходов районного бюджета на 2018 год по разделам, подразделам, целевым статьям и видам расходов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3"/>
          <w:szCs w:val="23"/>
        </w:rPr>
        <w:t xml:space="preserve">         </w:t>
      </w:r>
      <w:r>
        <w:rPr>
          <w:b/>
          <w:sz w:val="23"/>
          <w:szCs w:val="23"/>
        </w:rPr>
        <w:t>1)</w:t>
      </w:r>
      <w:r>
        <w:rPr>
          <w:sz w:val="23"/>
          <w:szCs w:val="23"/>
        </w:rPr>
        <w:t xml:space="preserve"> Увеличить смету расходов Администрации "Органы юстиции" на сумму 404,8 тысяч рублей, на оплату труда работников отдела ЗАГС, осуществляющих перевод актовых книг в электронную форму (3 единицы архивариусов), данный вид расходов отразить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ГЛ 900 Рз 03 Пз 04 ЦСР 8910059304 ВР 121 (КОСГУ 211) увеличить на  372,6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ГЛ 900 Рз 03 Пз 04 ЦСР 8910059304 ВР 129 (КОСГУ 213) увеличить на  112,5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3"/>
          <w:szCs w:val="23"/>
        </w:rPr>
        <w:t>ГЛ 900 Рз 03 Пз 04 ЦСР 8910059303 ВР 121 (КОСГУ 211) уменьшить на  61,7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3"/>
          <w:szCs w:val="23"/>
        </w:rPr>
        <w:t>ГЛ 900 Рз 03 Пз 04 ЦСР 8910059303 ВР 129 (КОСГУ 213) уменьшить на  18,6 тыс. руб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3"/>
          <w:szCs w:val="23"/>
        </w:rPr>
        <w:t xml:space="preserve">         </w:t>
      </w: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Увеличить смету расходов районного бюджета "Дорожное хозяйство (дорожные фонды» на 4298,515 тысяч рублей в рамках реализации муниципальной программы «Развитие автодорог местного значения и улично-дорожной сети на территории Ичалковского муниципального района на 2015-2019 годы, основное мероприятие "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строительство (реконструкция) автомобильных дорог общего пользования местного значения, улично-дорожной сети и искусственных сооружений на них", в т. ч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4"/>
          <w:szCs w:val="24"/>
        </w:rPr>
        <w:t>- Гуляевскому сельскому поселению 4298,515 тысяч рублей, на о</w:t>
      </w:r>
      <w:r>
        <w:rPr>
          <w:sz w:val="26"/>
          <w:szCs w:val="26"/>
        </w:rPr>
        <w:t>плату работ по  строительству автодороги по ул. Ленина в с. Гуляево,</w:t>
      </w:r>
      <w:r>
        <w:rPr>
          <w:sz w:val="24"/>
          <w:szCs w:val="24"/>
        </w:rPr>
        <w:t xml:space="preserve"> данный вид расходов отразить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 900 Рз 04 Пз 09 ЦСР 13002S6130 ВР 540 (КОСГУ251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3) </w:t>
      </w:r>
      <w:r>
        <w:rPr>
          <w:sz w:val="24"/>
          <w:szCs w:val="24"/>
        </w:rPr>
        <w:t>Уменьшить смету расходов районного бюджета «Дошкольное образование» на 3394,4 тысяч рублей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 (Госстандарт),  данный  вид расходов отразить по ГЛ 951 Рз 07 Пз 01 ЦСР 0210277090 ВР 611  (КОСГУ 241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>Уменьшить смету расходов районного бюджета «Общее образование» на 16387,7 тысяч рублей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 (Госстандарт), данный  вид  расходов отразить по ГЛ 951 Рз 07 Пз 02 ЦСР 0210277080 ВР 611  (КОСГУ 241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5) </w:t>
      </w:r>
      <w:r>
        <w:rPr>
          <w:sz w:val="23"/>
          <w:szCs w:val="23"/>
        </w:rPr>
        <w:t>Увеличить</w:t>
      </w:r>
      <w:r>
        <w:rPr>
          <w:sz w:val="24"/>
          <w:szCs w:val="24"/>
        </w:rPr>
        <w:t xml:space="preserve"> смету расходов районного бюджета «Общее образование» на 500,0 тысяч рублей, на выплату премии Главы Республики Мордовия общеобразовательным организациям, внедряющим инновационные образовательные программы, в т. ч. МБОУ "Рождественская СОШ" на приобретение оборудования для кабинета химии, данный вид расходов отразить по ГЛ 951 Рз 07 Пз 02 ЦСР 0210278040 ВР 612  (КОСГУ 241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6) </w:t>
      </w:r>
      <w:r>
        <w:rPr>
          <w:sz w:val="23"/>
          <w:szCs w:val="23"/>
        </w:rPr>
        <w:t>Увеличить</w:t>
      </w:r>
      <w:r>
        <w:rPr>
          <w:sz w:val="24"/>
          <w:szCs w:val="24"/>
        </w:rPr>
        <w:t xml:space="preserve"> смету расходов районного бюджета «Молодежная политика и оздоровление детей» на 709,3 тысяч рублей, на организацию отдыха детей в каникулярное время, данный вид расходов отразить по ГЛ 951 Рз 07 Пз 07 ЦСР 02303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6170 ВР 612  (КОСГУ 241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7) </w:t>
      </w:r>
      <w:r>
        <w:rPr>
          <w:sz w:val="24"/>
          <w:szCs w:val="24"/>
        </w:rPr>
        <w:t xml:space="preserve">Увеличить смету расходов районного бюджета  МБУ "Центр культуры"  на 3787,879 тысяч рублей, 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на укрепление материально- технической базы</w:t>
      </w:r>
      <w:r>
        <w:rPr>
          <w:sz w:val="24"/>
          <w:szCs w:val="24"/>
        </w:rPr>
        <w:t>, в т.ч. 3750,0 тыс. руб. средства республиканского бюджета, данный вид расходов отразить по ГЛ 901 Рз 08 Пз 01 ЦСР 05101L4670 ВР 612  (КОСГУ 241)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84720.1500" TargetMode="External"/><Relationship Id="rId3" Type="http://schemas.openxmlformats.org/officeDocument/2006/relationships/hyperlink" Target="garantf1://8984720.15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2:00Z</dcterms:created>
  <dc:creator>Татьяна Андронова</dc:creator>
  <dc:description/>
  <cp:keywords/>
  <dc:language>en-US</dc:language>
  <cp:lastModifiedBy>andronova</cp:lastModifiedBy>
  <cp:lastPrinted>2018-04-16T16:46:00Z</cp:lastPrinted>
  <dcterms:modified xsi:type="dcterms:W3CDTF">2018-06-09T09:54:00Z</dcterms:modified>
  <cp:revision>216</cp:revision>
  <dc:subject/>
  <dc:title>Р Е Ш Е Н И Е</dc:title>
</cp:coreProperties>
</file>