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19.06.2018 г.</w:t>
        <w:tab/>
        <w:t xml:space="preserve">            </w:t>
        <w:tab/>
        <w:tab/>
        <w:tab/>
        <w:t xml:space="preserve">     №  127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 е м л я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8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19 и 2020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7 г.  № 10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8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19 и 2020 годов"  от 25.12.2017 г.  № 108 следующие изменения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    Статью 1 изложить в следующей редакци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"1. Утвердить бюджет Ичалковского муниципального района (далее - районный бюджет) на 2018 год по доходам в сумме </w:t>
      </w:r>
      <w:r>
        <w:rPr>
          <w:bCs/>
          <w:sz w:val="28"/>
          <w:szCs w:val="28"/>
        </w:rPr>
        <w:t xml:space="preserve">  304157,2 </w:t>
      </w:r>
      <w:r>
        <w:rPr>
          <w:sz w:val="28"/>
          <w:szCs w:val="28"/>
        </w:rPr>
        <w:t xml:space="preserve">тысяч рублей и по расходам в сумме 314223,1 тысяч рублей,  с превышением расходов над доходами в сумме  10065,9 тысяч рублей, исходя из уровня инфляции, не </w:t>
      </w:r>
      <w:r>
        <w:rPr>
          <w:bCs/>
          <w:sz w:val="28"/>
          <w:szCs w:val="28"/>
        </w:rPr>
        <w:t>превышающего 4,1 процента (декабрь 2018 года к декабрю 2017 года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приложении  4 графа  3 строка 1 цифры "</w:t>
      </w:r>
      <w:r>
        <w:rPr>
          <w:bCs/>
          <w:sz w:val="28"/>
          <w:szCs w:val="28"/>
        </w:rPr>
        <w:t>307991,9</w:t>
      </w:r>
      <w:r>
        <w:rPr>
          <w:sz w:val="28"/>
          <w:szCs w:val="28"/>
        </w:rPr>
        <w:t>"заменить цифрами "</w:t>
      </w:r>
      <w:r>
        <w:rPr>
          <w:bCs/>
          <w:sz w:val="28"/>
          <w:szCs w:val="28"/>
        </w:rPr>
        <w:t>304157,2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приложении   6 графа  3 строка 1 цифры "240401,7" заменить цифрами "236566,5"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В приложении  8 графа  8 строка 1 цифры "317959,3" заменить цифрами "314223,1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В приложении 10 графа 9 строка 1 цифры "317959,3" заменить цифрами "314223,1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В приложении 12 графа  8 строка 1 цифры "317959,3" заменить цифрами "314223,1"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.   </w:t>
      </w:r>
      <w:r>
        <w:rPr>
          <w:sz w:val="28"/>
          <w:szCs w:val="28"/>
        </w:rPr>
        <w:t>В приложении 16 графа 2  строка 1 цифры "140 034,6" заменить цифрами "137238,6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8.   </w:t>
      </w:r>
      <w:r>
        <w:rPr>
          <w:sz w:val="28"/>
          <w:szCs w:val="28"/>
        </w:rPr>
        <w:t>В приложении 18 графа 2  строка 1 цифры "21186,8" заменить цифрами "20625,9"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9.   </w:t>
      </w:r>
      <w:r>
        <w:rPr>
          <w:sz w:val="28"/>
          <w:szCs w:val="28"/>
        </w:rPr>
        <w:t>В приложении 22 графа 2  строка 1 цифры "9603,2" заменить цифрами "13696,4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В приложении 28 графа 3 строка 1 цифры "9967,4" заменить   цифрами "10065,9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В соответствии с письмом Министерства Финансов РМ от 06.02.2018г. № 24, при исполнении местных бюджетов на 2018  год и на плановый период 2019 и 2020 годов, внести в </w:t>
      </w:r>
      <w:hyperlink r:id="rId3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 Источником финансирования расходов  определить средства республиканского бюджета в сумме  521,6  тысяч рублей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в сумме 4192,3 тысяч рублей (в т. ч. 4093,2 тыс. руб. средства Дорожного фонда муниципального района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. о. Главы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А. А. Сус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В. П. Балахон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8"/>
          <w:szCs w:val="18"/>
        </w:rPr>
        <w:t>исп. Т. Н. Андроно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1. В связи с уточнением источников поступления налоговых и неналоговых доход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увеличить прогноз на 54,9 тыс. руб. по коду доходов 11406013050000430 - «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уменьшить прогноз на 54,4 тыс. руб. по коду доходов 11705050050000180 - «Прочие неналоговые доходы бюджетов муниципальных районов» (согласно приложения 4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2.  В связи с уточнением источников поступления безвозмездных перечислений уменьшить прогноз безвозмездных поступлений  на 2018 год  на </w:t>
      </w:r>
      <w:r>
        <w:rPr>
          <w:b/>
          <w:bCs/>
          <w:sz w:val="22"/>
          <w:szCs w:val="22"/>
        </w:rPr>
        <w:t xml:space="preserve">3 835,275 </w:t>
      </w:r>
      <w:r>
        <w:rPr>
          <w:b/>
          <w:sz w:val="22"/>
          <w:szCs w:val="22"/>
        </w:rPr>
        <w:t>тысяч рублей 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увеличить на 477,225 тысяч рублей –  субсидии отрасли культуры в рамках Государственной программы РМ "Развитие культуры и туризма"  на 2014-2020 годы ППРМ от 07.05.2018 №290, в т. ч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250,0 тысяч рублей субсидии бюджетам муниципальных образований на государственную поддержку лучших сельских учреждений культуры на 2018 год, из них 200,0 тыс. руб. средства федерального бюдже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7,152 тысяч рублей субсидии бюджетам муниципальных образований на комплектование книжных фондов муниципальных общедоступных библиотек на 2018 год, из них 5,721 тыс. руб. средства федерального бюдже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220,073 тысяч рублей субсидии бюджетам муниципальных образований на подключение общедоступных библиотек и государственных центральных библиотек к информационно-телекоммуникационной сети Интернет и развитие системы библиотечного дела с учетом задачи расширения информационных технологий и оцифровки на 2018, из них 176,06 тыс. руб. средства федерального бюджета, данные доходы отразить по коду доходов "90120225519050000151" "Субсидия бюджетам муниципальных районов на поддержку отрасли культуры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уменьшить на 2269,4 тысяч рублей – субвенции на осуществление  государственных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ГП "Развитие образования в Республике Мордовия на 2014-2020 годы",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уменьшить на 526,6 тысяч рублей –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ГП "Развитие образования в Республике Мордовия на 2014-2020 годы", 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уменьшить на 560,9 тысяч рублей – субвенции на осуществление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 в рамках ГП"Развитие образования в Республике Мордовия на 2014-2020 годы" Закон РМ от 17.05.2018 №20-З, 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увеличить на 44,4 тысяч рублей – субвенции на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 Закон РМ от 17.05.2018 №20-З, данные доходы отразить по коду доходов "90120230024050000151" "Субвенции бюджетам муниципальных районов на выполнение передаваемых полномочий субъектов Российской Федерации"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уменьшить на 1000,0 тысяч рублей – субвенции на осуществление государственных полномочий Республики Мордовия по выплате вознаграждения опекунам и попечителям несовершеннолетних граждан, проживающих на территории Республики Мордовия, с которыми органы опеки и попечительства заключили договор о приемной семье; выплате ежемесячного пособия опекуну (попечителю), приемному родителю на содержание ребенка, находящегося под опекой (попечительством), в приемной семье, в Республике Мордовия; выплате ежемесячного денежного пособия лицам из числа детей-сирот и детей, оставшихся без попечения родителей, обучающимся в государственных общеобразовательных организациях Республики Мордовия или в муниципальных общеобразовательных организациях, в период до 1 сентября года окончания обучения в общеобразовательной организации  в рамках  ГП "Развитие образования в Республике Мордовия" на 2014-2020 годы  Закон РМ от 17.05.2018 №20-З, данные доходы отразить по коду доходов "90120230027050000151" "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Произвести  распределение расходов районного бюджета на 2018 год по разделам, подразделам, целевым статьям и видам расходов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Увеличить смету расходов Администрации "Сельское хозяйство и рыболовство" на сумму 44,4 тысяч рублей, по организации проведения мероприятий по отлову и содержанию безнадзорных животных, данный вид расходов отразить по ГЛ 900 Рз 04 Пз 05 ЦСР 8910077220 ВР 244 (КОСГУ 226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Увеличить смету расходов районного бюджета "Дорожное хозяйство (дорожные фонды» на сумму 4093,2 тысяч рублей в рамках реализации муниципальной программы «Развитие автодорог местного значения и улично-дорожной сети на территории Ичалковского муниципального района на 2015-2019 годы,  в т. ч.: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сновное мероприятие «Капитальный ремонт, ремонт и содержание автомобильных дорог общего пользования местного значения, улично-дорожной сети и искусственных сооружений на них» в сумме  3593,2 тысяч рублей, из них:</w:t>
      </w:r>
    </w:p>
    <w:p>
      <w:pPr>
        <w:pStyle w:val="Normal"/>
        <w:tabs>
          <w:tab w:val="clear" w:pos="708"/>
          <w:tab w:val="left" w:pos="11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Берегово-Сыресевскому сельскому поселению 35,0 тысяч рублей, на ямочный ремонт дорог по маршруту школьного автобуса по ул. Советская в с. Б-Сыреси и ул. Центральная в с. Папулево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Кемлянскому сельскому поселению 3558,2 тысяч рублей, в т. ч.:</w:t>
      </w:r>
    </w:p>
    <w:p>
      <w:pPr>
        <w:pStyle w:val="Normal"/>
        <w:shd w:fill="FFFFFF" w:val="clear"/>
        <w:spacing w:lineRule="atLeast" w:line="240"/>
        <w:ind w:left="34" w:firstLine="392"/>
        <w:rPr>
          <w:sz w:val="22"/>
          <w:szCs w:val="22"/>
        </w:rPr>
      </w:pPr>
      <w:r>
        <w:rPr>
          <w:sz w:val="22"/>
          <w:szCs w:val="22"/>
        </w:rPr>
        <w:t>- на оплату работ по объекту: «Ремонт автомобильных дорог по ул. пл. Советская, пер. Больничный в с. Кемля Ичалковского муниципального района Республики Мордовия» (1-й этап) в сумме 3 200,0 тыс.  рублей;</w:t>
      </w:r>
    </w:p>
    <w:p>
      <w:pPr>
        <w:pStyle w:val="Normal"/>
        <w:shd w:fill="FFFFFF" w:val="clear"/>
        <w:spacing w:lineRule="atLeast" w:line="240"/>
        <w:ind w:left="34" w:firstLine="392"/>
        <w:rPr>
          <w:sz w:val="22"/>
          <w:szCs w:val="22"/>
        </w:rPr>
      </w:pPr>
      <w:r>
        <w:rPr>
          <w:sz w:val="22"/>
          <w:szCs w:val="22"/>
        </w:rPr>
        <w:t>- на оплату работ по объекту: «Ямочный ремонт автомобильных дорог по ул. Ленинская, пер. Мира, ул. 2-ой Советский пер., ул. Новоселов в с. Кемля Ичалковского муниципального района Республики Мордовия» в сумме 300,0 тыс. рублей ;</w:t>
      </w:r>
    </w:p>
    <w:p>
      <w:pPr>
        <w:pStyle w:val="Normal"/>
        <w:shd w:fill="FFFFFF" w:val="clear"/>
        <w:spacing w:lineRule="atLeast" w:line="240"/>
        <w:ind w:left="34" w:firstLine="39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 оплату работ по договору № 3 от 01.02.2018 года на сумму 40,0 тыс. руб., заключенный с ИП Бабиков Анатолий Викторович на выполнение работ по очистке дорог и тротуаров от снега в с. Кемля;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на оплату работ по договору № 4 от 07.05.2018 года на сумму 18,2 тыс.  руб., заключенный с ИП Бабиков Анатолий Викторович на выполнение работ по уборке Советской площади и тротуаров с. Кем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сновное мероприятие «Проектирование и строительство (реконструкция) автомобильных дорог общего пользования местного значения, улично-дорожной сети и искусственных сооружений на них» в сумме  500,0 тысяч рублей, из ни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Ладскому сельскому поселению в сумме 500,00 рублей на строительство трубопереезда через реку Куря в с.Лада Ичалковского муниципального района, данный вид расходов отрази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 900 Рз 04 Пз 09 ЦСР1300142010 ВР244(КОСГУ225) уменьшить на 4133,2 тыс. руб.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 901 Рз 04 Пз 09 ЦСР1300144102 ВР540 (КОСГУ251) увеличить на 3633,2 тыс. руб.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 901 Рз 04 Пз 09 ЦСР1300244102 ВР540 (КОСГУ251) увеличить на 500,0 тыс. руб.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3)  </w:t>
      </w:r>
      <w:r>
        <w:rPr>
          <w:sz w:val="22"/>
          <w:szCs w:val="22"/>
        </w:rPr>
        <w:t xml:space="preserve">Увеличить смету расходов районного бюджета "Жилищно-коммунальное хозяйство" на 96,583 тыс. руб., в рамках реализации муниципальной программы «Устойчивое развитие сельских территорий  Ичалковского муниципального района Республики Мордовия на 2014 - 2017 годы и на период до 2020 года", 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", в т. ч.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броченскому сельскому поселению 96,583 тысяч рублей на проведение работ по газификации ул. Новая с. Оброчное, из ни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 оплату за выполнение проектных работ по объекту "Газификация улицы Новая с. Оброчное Ичалковского муниципального района РМ", договор №85.12-17 на выполнение работ по разработке проектной документации от 11.12.2017г. с ООО "Проект РМ" на  46,58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 оплату за выполнение инженерно-геодезических изысканий - топографической съемки на объекте "Газификация улицы Новая с. Оброчное", договор №7/18 на выполнение изыскательских работ от 11.02.2018г. с ООО "Геокарт" на 15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 оплату за выполнение инженерно-геодезических изысканий на объекте "Газификация улицы Новая с. Оброчное Ичалковского муниципального района РМ", договор №8/18 на выполнение изыскательских работ от 11.02.2018г. с ООО "Геокарт" на сумму 35,0 тысяч рублей, данный вид расходов отразить по ГЛ 901 Рз 05 Пз 02 ЦСР 2200144101 ВР 540 (КОСГУ251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>Уменьшить смету расходов районного бюджета «Дошкольное образование» на 526,6 тысяч рубле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 (Госстандарт),  данный  вид расходов отразить по ГЛ 951 Рз 07 Пз 01 ЦСР 0210277090 ВР 611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5) </w:t>
      </w:r>
      <w:r>
        <w:rPr>
          <w:sz w:val="22"/>
          <w:szCs w:val="22"/>
        </w:rPr>
        <w:t>Уменьшить смету расходов районного бюджета «Общее образование» на 2269,4 тысяч рублей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 (Госстандарт), данный  вид  расходов отразить по ГЛ 951 Рз 07 Пз 02 ЦСР 0210277080 ВР 611  (КОСГУ 24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6) </w:t>
      </w:r>
      <w:r>
        <w:rPr>
          <w:sz w:val="22"/>
          <w:szCs w:val="22"/>
        </w:rPr>
        <w:t>Уменьшить смету расходов районного бюджета «Общее образование» на 560,9 тысяч рублей,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, данный вид расходов отразить по ГЛ 951 Рз 07 Пз 02 ЦСР 0210277070 ВР 612  (КОСГУ 24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Увеличить смету МБУ "Центр культуры" на 479,75 тысяч рублей в рамках реализации муниципальной программы "Развитие культуры и туризма в Ичалковском муниципальном районе Республики Мордовия на 2016-2019 годы", в т. ч. 477,225 тыс. руб. средства республиканского бюджета, из них -250,0 тысяч рублей на государственную поддержку лучших сельских учреждений культуры на 2018 год, в т. ч. 200,0 тыс. руб. средства федерального бюджета, - 50,0 тыс. руб. средства республиканского бюдже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7,152 тысяч рублей на комплектование книжных фондов муниципальных общедоступных библиотек на 2018 год, из них </w:t>
      </w:r>
      <w:bookmarkStart w:id="0" w:name="OLE_LINK4"/>
      <w:r>
        <w:rPr>
          <w:sz w:val="22"/>
          <w:szCs w:val="22"/>
        </w:rPr>
        <w:t xml:space="preserve">5,721 </w:t>
      </w:r>
      <w:bookmarkEnd w:id="0"/>
      <w:r>
        <w:rPr>
          <w:sz w:val="22"/>
          <w:szCs w:val="22"/>
        </w:rPr>
        <w:t xml:space="preserve">тыс. руб. средства федерального бюджета, - 1,431 тыс. руб. средства республиканского бюдже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220,073 тысяч рублей на подключение общедоступных библиотек и государственных центральных библиотек к информационно-телекоммуникационной сети Интернет и развитие системы библиотечного дела с учетом задачи расширения информационных технологий и оцифровки на 2018, из них 176,06 тыс. руб. средства федерального бюджета, - 44,013 тыс. руб. средства республиканского бюджет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увеличить на  2,525 тыс. руб. за счет средств местного бюджета (сумма софинансирования) расходы на государственную поддержку лучших сельских учреждений культуры на 2018 год, данный вид расходов отразить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ГЛ 901 Рз 08 Пз 01 ЦСР 0510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191 ВР 612 (КОСГУ 241) увеличить смету на 250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ГЛ 901 Рз 08 Пз 01 ЦСР 0510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193 ВР 612 (КОСГУ 241) увеличить смету на 7,152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ГЛ 901Рз 08 Пз 01 ЦСР0510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194 ВР 612 (КОСГУ241) увеличить смету на 220,073 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1 Рз 08 Пз 01 ЦСР 0540151440 ВР 612 (КОСГУ241) уменьшить на 0,072 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 901 Рз 08 Пз 01 ЦСР 0540151460 ВР 612 (КОСГУ241) уменьшить на 2,223 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/>
      </w:pPr>
      <w:r>
        <w:rPr>
          <w:sz w:val="22"/>
          <w:szCs w:val="22"/>
        </w:rPr>
        <w:t>ГЛ 901 Рз 08 Пз 01 ЦСР 0540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193 ВР 612 (КОСГУ241) увеличить на 0,072 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 901 Рз 08 Пз 01 ЦСР 0540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194 ВР 612 (КОСГУ241) увеличить на 2,223 тыс. руб.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650" w:leader="none"/>
        </w:tabs>
        <w:jc w:val="both"/>
        <w:rPr/>
      </w:pPr>
      <w:r>
        <w:rPr>
          <w:sz w:val="22"/>
          <w:szCs w:val="22"/>
        </w:rPr>
        <w:t>ГЛ 901 Рз 08 Пз 01 ЦСР 0540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191 ВР 612 (КОСГУ241) увеличить на 2,525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8) </w:t>
      </w:r>
      <w:r>
        <w:rPr>
          <w:sz w:val="22"/>
          <w:szCs w:val="22"/>
        </w:rPr>
        <w:t>Уменьшить смету расходов районного бюджета «Охрана семьи и детства» на 1000,0 тысяч рублей, по выплате вознаграждения опекунам и попечителям несовершеннолетних граждан, выплате ежемесячного пособия опекуну (попечителю), приемному родителю на содержание ребенка, находящегося под опекой (попечительством), в приемной семье, в Республике Мордовия; выплате ежемесячного денежного пособия лицам из числа детей-сирот и детей, оставшихся без попечения родителей, обучающимся в государственных общеобразовательных организациях Республики Мордовия, данный вид расходов отразить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ГЛ 951 Рз 10 Пз 04 ЦСР 0230277180 ВР 313 (КОСГУ 262) уменьшить на 500,0 тыс.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ГЛ 951 Рз 10 Пз 04 ЦСР 0230277180 ВР 323 (КОСГУ 226) уменьшить на 500,0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 Знак Знак2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2:00Z</dcterms:created>
  <dc:creator>Татьяна Андронова</dc:creator>
  <dc:description/>
  <cp:keywords/>
  <dc:language>en-US</dc:language>
  <cp:lastModifiedBy>andronova</cp:lastModifiedBy>
  <cp:lastPrinted>2018-04-16T16:46:00Z</cp:lastPrinted>
  <dcterms:modified xsi:type="dcterms:W3CDTF">2018-06-25T06:13:00Z</dcterms:modified>
  <cp:revision>217</cp:revision>
  <dc:subject/>
  <dc:title>Р Е Ш Е Н И Е</dc:title>
</cp:coreProperties>
</file>