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 Е Ш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А ДЕПУТАТОВ </w:t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 xml:space="preserve">от      29.05.2019 г.                                                     №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77  </w:t>
      </w: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К е м л я </w:t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го бюджета Ича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Республики Мордовия </w:t>
      </w:r>
    </w:p>
    <w:p>
      <w:pPr>
        <w:pStyle w:val="Normal"/>
        <w:rPr/>
      </w:pPr>
      <w:r>
        <w:rPr>
          <w:sz w:val="28"/>
          <w:szCs w:val="28"/>
        </w:rPr>
        <w:t>за 2018 год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 и на основании решения Совета депутатов Ичалковского района  № 68 от 19.09.2008г. «Об утверждении Положения о  бюджетном процессе в Ичалковском муниципальном районе Республики Мордовия» (с изменениями) Совет депутатов Ичалковского муниципального района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before="139" w:after="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Утвердить    отчет    об    исполнении    районного    бюджета Ичалковского муниципального района Республики Мордовия за 2018 год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доходам в сумме    362 229,6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расходам в сумме   359 553,9 тыс. рублей;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превышении доходов над расходами в сумме  2 675,7 тыс.</w:t>
      </w:r>
      <w:r>
        <w:rPr>
          <w:spacing w:val="-1"/>
          <w:sz w:val="28"/>
          <w:szCs w:val="28"/>
        </w:rPr>
        <w:t xml:space="preserve"> рублей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163" w:after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Утвердить   фактическое   поступление   доходов   районного бюджета Ичалковского муниципального района Республики Мордовия за 2018 год по основным видам деятельности согласно приложению 1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Утвердить: </w:t>
      </w:r>
    </w:p>
    <w:p>
      <w:pPr>
        <w:pStyle w:val="Normal"/>
        <w:shd w:fill="FFFFFF" w:val="clear"/>
        <w:tabs>
          <w:tab w:val="clear" w:pos="720"/>
          <w:tab w:val="left" w:pos="8405" w:leader="none"/>
          <w:tab w:val="left" w:pos="10277" w:leader="hyphen"/>
          <w:tab w:val="left" w:pos="10934" w:leader="hyphen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  расходов   районного бюджета Ичалковского муниципального района Республики Мордовия  по разделам, подразделам, целевым статьям и видам расходов функциональной классификации расходов бюджетов Российской Федерации за 2018 год согласно приложению 2;</w:t>
      </w:r>
    </w:p>
    <w:p>
      <w:pPr>
        <w:pStyle w:val="Normal"/>
        <w:shd w:fill="FFFFFF" w:val="clear"/>
        <w:ind w:left="72" w:right="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 по ведомственной структуре расходов районного  бюджета Ичалковского муниципального района Республики Мордовия за 2018 год согласно приложению 3;</w:t>
      </w:r>
    </w:p>
    <w:p>
      <w:pPr>
        <w:pStyle w:val="Normal"/>
        <w:shd w:fill="FFFFFF" w:val="clear"/>
        <w:ind w:left="72" w:right="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 бюджетных ассигнований  районного  бюджета Ичалковского муниципального района Республики Мордовия по целевым статьям (муниципальным программам и не программным направлениям деятельности), группам (группам и подгруппам)  видов расходов классификации расходов бюджетов, а также по разделам и подразделам классификации расходов бюджетов за 2018 год согласно приложению 4;</w:t>
      </w:r>
    </w:p>
    <w:p>
      <w:pPr>
        <w:pStyle w:val="Normal"/>
        <w:shd w:fill="FFFFFF" w:val="clear"/>
        <w:ind w:left="53" w:right="14" w:firstLine="538"/>
        <w:jc w:val="both"/>
        <w:rPr/>
      </w:pPr>
      <w:r>
        <w:rPr>
          <w:sz w:val="28"/>
          <w:szCs w:val="28"/>
        </w:rPr>
        <w:t>распределение расходов  из фонда финансовой поддержки бюджета  Ичалковского муниципального района   на реализацию государственных полномочий по расчету и предоставлению дотаций поселениям на выравнивание уровня бюджетной обеспеченности за 2018 год согласно приложению 5;</w:t>
      </w:r>
    </w:p>
    <w:p>
      <w:pPr>
        <w:pStyle w:val="Normal"/>
        <w:shd w:fill="FFFFFF" w:val="clear"/>
        <w:ind w:left="53" w:right="14" w:firstLine="538"/>
        <w:jc w:val="both"/>
        <w:rPr/>
      </w:pPr>
      <w:r>
        <w:rPr>
          <w:sz w:val="28"/>
          <w:szCs w:val="28"/>
        </w:rPr>
        <w:t>распределение средств из бюджета  Ичалковского муниципального района    на выплату   межбюджетных трансфертов,  передаваемые бюджетам сельских поселений  на осуществление части полномочий по решению вопросов местного значения в соответствии с заключенными соглашениями, за 2018 год согласно приложению 6;</w:t>
      </w:r>
    </w:p>
    <w:p>
      <w:pPr>
        <w:pStyle w:val="Normal"/>
        <w:shd w:fill="FFFFFF" w:val="clear"/>
        <w:ind w:left="58" w:right="5" w:firstLine="533"/>
        <w:jc w:val="both"/>
        <w:rPr/>
      </w:pPr>
      <w:r>
        <w:rPr>
          <w:sz w:val="28"/>
          <w:szCs w:val="28"/>
        </w:rPr>
        <w:t>распределение средств бюджета  Ичалковского муниципального района  на выплату субсидии бюджетным учреждения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в соответствии с нормативами  (Госстандарт) за 2018 год согласно приложению 7;</w:t>
      </w:r>
    </w:p>
    <w:p>
      <w:pPr>
        <w:pStyle w:val="Normal"/>
        <w:shd w:fill="FFFFFF" w:val="clear"/>
        <w:ind w:left="48" w:right="10" w:firstLine="533"/>
        <w:jc w:val="both"/>
        <w:rPr/>
      </w:pPr>
      <w:r>
        <w:rPr>
          <w:sz w:val="28"/>
          <w:szCs w:val="28"/>
        </w:rPr>
        <w:t>распределение средств из бюджета  Ичалковского муниципального района на выплату субсидии бюджетным учреждениям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 включая расходы  на содержание зданий и оплату коммунальных услуг (без расходов на Госстандарт) за 2018 год согласно приложению 8;</w:t>
      </w:r>
    </w:p>
    <w:p>
      <w:pPr>
        <w:pStyle w:val="Normal"/>
        <w:shd w:fill="FFFFFF" w:val="clear"/>
        <w:spacing w:before="5" w:after="0"/>
        <w:ind w:left="29" w:right="3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средств из бюджета  Ичалковского муниципального района  на выплату субсидии бюджетным учреждениям  на реализацию государственных полномочий по организации предоставления обучающимся в муниципальных общеобразовательных учреждениях Республики Мордовия из малоимущих семей питания с освобождением от оплаты его стоимости за 2018 год согласно приложению 9;</w:t>
      </w:r>
    </w:p>
    <w:p>
      <w:pPr>
        <w:pStyle w:val="Normal"/>
        <w:shd w:fill="FFFFFF" w:val="clear"/>
        <w:ind w:left="29" w:right="19" w:firstLine="533"/>
        <w:jc w:val="both"/>
        <w:rPr/>
      </w:pPr>
      <w:r>
        <w:rPr>
          <w:sz w:val="28"/>
          <w:szCs w:val="28"/>
        </w:rPr>
        <w:t>распределение средств из бюджета  Ичалковского муниципального района    на выплату субсидии бюджетным учреждениям общего образования  на укрепление материально-технической базы за 2018 год согласно приложению 10;</w:t>
      </w:r>
    </w:p>
    <w:p>
      <w:pPr>
        <w:pStyle w:val="Normal"/>
        <w:shd w:fill="FFFFFF" w:val="clear"/>
        <w:ind w:left="29" w:right="19" w:firstLine="53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ение средств из бюджета  Ичалковского муниципального района  на выплату субсидии  учреждениям образования, на  ежегодную премию Главы Республики Мордовия для государственной поддержки общеобразовательных организаций Республики Мордовия,  внедряющим инновационные образовательные программы в рамках ГП "Развитие образования в Республике Мордовия на 2014-2020 годы"  за 2018 год согласно приложению 11;</w:t>
      </w:r>
    </w:p>
    <w:p>
      <w:pPr>
        <w:pStyle w:val="Normal"/>
        <w:shd w:fill="FFFFFF" w:val="clear"/>
        <w:ind w:right="43" w:firstLine="538"/>
        <w:jc w:val="both"/>
        <w:rPr/>
      </w:pPr>
      <w:r>
        <w:rPr>
          <w:sz w:val="28"/>
          <w:szCs w:val="28"/>
        </w:rPr>
        <w:t>распределение средств из бюджета  Ичалковского муниципального района на выплату субсидии учреждениям  образования, на организацию отдыха, оздоровление и занятость детей в каникулярное время по подпрограмме "Организация отдыха и оздоровления детей в Республике Мордовия" Государственной программы Республики Мордовия "Социальная поддержка граждан на 2014-2020 годы" за 2018 год согласно приложению 12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5" w:after="0"/>
        <w:ind w:left="-142" w:right="120"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пределение средств из бюджета  Ичалковского муниципального района   на  финансовое обеспечение мероприятий муниципальной программы  «Муниципальная  программа  по профилактике терроризма и экстремизма,  на территории Ичалковского муниципального района на 2015-2018 годы" за 2018 год согласно приложению 13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5" w:after="0"/>
        <w:ind w:left="-142" w:right="120" w:firstLine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ределение средств из бюджета  Ичалковского муниципального района  на выплату субсидии  на реализацию мероприятий  муниципальной программы  «Доступная среда" Ичалковского муниципального района Республики Мордовия на 2015-2019 годы   за 2018 год согласно приложению 14;</w:t>
      </w:r>
    </w:p>
    <w:p>
      <w:pPr>
        <w:pStyle w:val="Normal"/>
        <w:shd w:fill="FFFFFF" w:val="clear"/>
        <w:spacing w:before="5" w:after="0"/>
        <w:ind w:right="1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пределение средств бюджета  Ичалковского муниципального района  на выплату субсидии бюджетным учреждениям 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(Госстандарт)  за 2018 год согласно приложению 15;</w:t>
      </w:r>
    </w:p>
    <w:p>
      <w:pPr>
        <w:pStyle w:val="Normal"/>
        <w:shd w:fill="FFFFFF" w:val="clear"/>
        <w:spacing w:before="5" w:after="0"/>
        <w:ind w:left="-142" w:right="1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пределение средств из бюджета  Ичалковского муниципального района    на выплату субсидии бюджетным учреждениям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 на содержание зданий и оплату коммунальных услуг за 2018 год согласно приложению 16;</w:t>
      </w:r>
    </w:p>
    <w:p>
      <w:pPr>
        <w:pStyle w:val="Normal"/>
        <w:shd w:fill="FFFFFF" w:val="clear"/>
        <w:spacing w:before="5" w:after="0"/>
        <w:ind w:right="1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пределение средств из бюджета  Ичалковского муниципального района    на выплату субсидии бюджетным учреждениям дошкольного образования  на укрепление материально-технической базы за 2018 год согласно приложению 17;</w:t>
      </w:r>
    </w:p>
    <w:p>
      <w:pPr>
        <w:pStyle w:val="Normal"/>
        <w:shd w:fill="FFFFFF" w:val="clear"/>
        <w:spacing w:before="5" w:after="0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ем иных межбюджетных трансфертов муниципальному району, полученный из бюджетов сельских поселений,  на осуществление полномочий по созданию условий для организации досуга и обеспечения жителей услугами организаций культуры за 2018 год согласно приложению 18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точники внутреннего  финансирования дефицита районного бюджета Ичалковского муниципального района за 2018 год согласно приложению 19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right="1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ведения о движении нефинансовых активов  Ичалковского муниципального района по приносящей доход деятельности за 2018 год согласно приложению 20;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едения по кредиторской задолженности Ичалковского муниципального района по выполнению муниципального задания за 2018 год согласно приложению 21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едения о движении нефинансовых активов Ичалковского муниципального района по выполнению муниципального задания за 2018 год согласно приложению 22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right="1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едения о движении нефинансовых активов Ичалковского  муниципального района по субсидиям на иные цели за 2018 год согласно приложению 23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о государственном (муниципальном) долге, предоставленных бюджетных кредитах, Ичалковского  муниципального района за 2018 год согласно приложению 24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по дебиторской  задолженности Ичалковского муниципального района за 2018 год согласно приложению 25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по  кредиторской задолженности Ичалковского муниципального района за 2018 год согласно приложению 26;</w:t>
      </w:r>
    </w:p>
    <w:p>
      <w:pPr>
        <w:pStyle w:val="Normal"/>
        <w:shd w:fill="FFFFFF" w:val="clear"/>
        <w:spacing w:before="5" w:after="0"/>
        <w:ind w:right="120" w:firstLine="864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вижении нефинансовых активов Ичалковского муниципального района за 2018 год согласно приложению 27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по кредиторской задолженности Ичалковского муниципального района по выполнению муниципального задания за 2018 год согласно приложению 28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ind w:left="567" w:right="120" w:hanging="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  Настоящее   решение   вступает    в    силу    со    дня    его  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Ича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В. Г. Дмитри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седатель Совета депутатов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чалковского муниципального района                                   Н. А. Грачева </w:t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840" w:leader="none"/>
          <w:tab w:val="left" w:pos="7020" w:leader="none"/>
          <w:tab w:val="left" w:pos="7200" w:leader="none"/>
        </w:tabs>
        <w:jc w:val="both"/>
        <w:rPr/>
      </w:pPr>
      <w:r>
        <w:rPr/>
        <w:t>исп. Т. Н. Андронова</w:t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sectPr>
      <w:type w:val="nextPage"/>
      <w:pgSz w:w="11906" w:h="16838"/>
      <w:pgMar w:left="1276" w:right="56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72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5:47:00Z</dcterms:created>
  <dc:creator>Пугачева</dc:creator>
  <dc:description/>
  <cp:keywords/>
  <dc:language>en-US</dc:language>
  <cp:lastModifiedBy>Татьяна Андронова</cp:lastModifiedBy>
  <cp:lastPrinted>2018-06-05T09:38:00Z</cp:lastPrinted>
  <dcterms:modified xsi:type="dcterms:W3CDTF">2019-05-30T10:59:00Z</dcterms:modified>
  <cp:revision>164</cp:revision>
  <dc:subject/>
  <dc:title/>
</cp:coreProperties>
</file>