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" w:right="5"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24" w:right="5" w:firstLine="544"/>
        <w:jc w:val="center"/>
        <w:rPr/>
      </w:pPr>
      <w:r>
        <w:rPr>
          <w:b/>
          <w:sz w:val="28"/>
          <w:szCs w:val="28"/>
        </w:rPr>
        <w:t>к решению Совета депутатов Ичалковского муниципального района Республики Мордовия «Об утверждении отчета об исполнении районного бюджета Ичалковского муниципального района Республики Мордовия з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конец отчетного периода в  Ичалковском муниципальном  районе функционируют 37 муниципальных учреждений, из них  3 учреждения, относящиеся к  органам местного самоуправления, 5 казенных  учреждения и 29 бюджетных учреждений. </w:t>
      </w:r>
    </w:p>
    <w:p>
      <w:pPr>
        <w:pStyle w:val="Normal"/>
        <w:spacing w:lineRule="auto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нение бюджета осуществляется через единые счета, открытые в отделении Федерального Казначейства. </w:t>
      </w:r>
    </w:p>
    <w:p>
      <w:pPr>
        <w:pStyle w:val="Normal"/>
        <w:spacing w:lineRule="auto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татки на 1.01.2015г.   на счете районного бюджета – 5153787,57 рублей. Все средства собственные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Доходы районного бюджета Ичалковского муниципального района за 2014 год  исполнены на 100 % к прогнозу. 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бщем объеме доходов районного бюджета собственные доходы составили 12% и  88 % составляют межбюджетные трансферты, в т. ч.: дотация на выравнивание бюджетной обеспеченности в сумме 3653 тыс.р., субсидии в  сумме -103452 тыс.р., целевые субвенции в сумме -155686 тыс.р  на 19 переданных гос. Полномочий,  иные межбюджетные  трансферты в сумме -7331 тыс. рублей.  Кроме того в  районный бюджет поступило 340 тыс. р. Безвозмездных  перечислений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spacing w:lineRule="auto" w:line="360"/>
        <w:ind w:left="28" w:right="6" w:firstLine="567"/>
        <w:rPr/>
      </w:pPr>
      <w:r>
        <w:rPr>
          <w:sz w:val="28"/>
          <w:szCs w:val="28"/>
        </w:rPr>
        <w:t>В бюджет района поступило налоговых и неналоговых доходов за 2014 год 36762,5 тыс. рублей, что к прогнозу составило 100,1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>. Темп роста к уровню прошлого года составил 100,9%.Прогноз по налогу на доходы физических лиц выполнен на 95,9%. Ниже прогноза поступили платежи от ООО "Спиртзавод "Кемлянский", ОАО "Мясокомбинат Оброченский", Ичалковского райпо, ООО "СМФ Ичалковская" (банкрот). Отсутствуют платежи от СХПК "Рассвет".</w:t>
      </w:r>
    </w:p>
    <w:p>
      <w:pPr>
        <w:pStyle w:val="TextBody"/>
        <w:spacing w:lineRule="auto" w:line="360"/>
        <w:ind w:left="28" w:right="6" w:firstLine="567"/>
        <w:rPr>
          <w:sz w:val="28"/>
          <w:szCs w:val="28"/>
        </w:rPr>
      </w:pPr>
      <w:r>
        <w:rPr>
          <w:sz w:val="28"/>
          <w:szCs w:val="28"/>
        </w:rPr>
        <w:t>Выполнение прогноза единого налога на вмененный доход составило 100,3%.</w:t>
      </w:r>
    </w:p>
    <w:p>
      <w:pPr>
        <w:pStyle w:val="TextBody"/>
        <w:spacing w:lineRule="auto" w:line="360"/>
        <w:ind w:left="28" w:right="6" w:firstLine="567"/>
        <w:rPr>
          <w:sz w:val="28"/>
          <w:szCs w:val="28"/>
        </w:rPr>
      </w:pPr>
      <w:r>
        <w:rPr>
          <w:sz w:val="28"/>
          <w:szCs w:val="28"/>
        </w:rPr>
        <w:t>Выполнение прогнозного назначения по ЕСХН составило 126,3%. Причиной перевыполнения прогноза явилось поступление налога от ООО "Агроресурс", ЗАО "Ичалки", КФХ.</w:t>
      </w:r>
    </w:p>
    <w:p>
      <w:pPr>
        <w:pStyle w:val="TextBody"/>
        <w:spacing w:lineRule="auto" w:line="360"/>
        <w:ind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Выполнение прогноза по госпошлине составило 142,1%. Больше ожидаемого поступила пошлина за выдачу лицензии на розничную продажу алкогольной продукции. </w:t>
      </w:r>
    </w:p>
    <w:p>
      <w:pPr>
        <w:pStyle w:val="Heading1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Прогноз по платежам за аренду земли выполнен на 129,9%. Поступили дополнительные платежи за аренду земли от ООО "Жилищник" и физических лиц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огнозное назначение по платежам за аренду имущества выполнено на 100%.</w:t>
      </w:r>
    </w:p>
    <w:p>
      <w:pPr>
        <w:pStyle w:val="Normal"/>
        <w:shd w:fill="FFFFFF" w:val="clear"/>
        <w:spacing w:lineRule="auto" w:line="360"/>
        <w:ind w:left="28" w:right="6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гноз по плате за негативное воздействие на окружающую среду выполнен на 102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гнозное  назначение  по  штрафам  выполнено  на  98,9%. Ниже ожидаемого прогноза поступили штрафы по администратору Миграционная служба, а также по штрафам за нарушение правил благоустройств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чет субсидии, выплачиваемой в зависимости от выполнения социально- экономических показателей произведен на сегодня с учетом фактических данных, где просматривается отклонение от ожидаемого прогноза на сумму 1471,5 тыс.руб., или 98,5% от плана. План по районному бюджету выполнен на 98,7%, по сельским поселениям на 98,3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по райбюджету составляют- 599,1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показателя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«Повышение эффективности бюджетных расходов» на – 951,2 тыс.руб.или на 22,2% от пла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«Объем закупок  сахарной свеклы» на -712,6 тыс.руб. или на 16,6% от пла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«Объем закупок скота и птицы во всех категориях хозяйств» на -59,9 тыс.руб.или на 2,8% от пл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Темп роста среднемес. номинально начисленной зар.платы» на 78,9 тыс.руб.или на 1,2% от пла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«Объем реализованной (отгруженной) продукции пром.производства» на – 4,3 тыс.руб.или на 0,2% от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по сельским поселениям составляет– 872,4 тыс.руб.</w:t>
      </w:r>
    </w:p>
    <w:p>
      <w:pPr>
        <w:pStyle w:val="Normal"/>
        <w:shd w:fill="FFFFFF" w:val="clear"/>
        <w:spacing w:lineRule="auto" w:line="360"/>
        <w:ind w:left="28" w:right="6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расходы районного бюджета за 2014 год составили  306775,4 тыс. рубле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чительные  средства были направлены на финансирование социальной сферы района, удельный вес их составил 86,9 %, что в сумме составляет 266600,2тыс.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которых 85,6 % были направлены на финансирование системы образования – 228325,8тыс. рублей, которая представлена 26 образовательными учрежден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ой из приоритетной задачи, которую нам пришлось решать в минувшем году – это существенное увеличение заработной платы бюджетникам. И на наш взгляд справились с этим успешно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Так рост средней заработной платы к уровню 2013 года по отрасли «Образование» составил 114,9%, по отрасли «Культура» 123,1%.</w:t>
      </w:r>
    </w:p>
    <w:p>
      <w:pPr>
        <w:pStyle w:val="Normal"/>
        <w:shd w:fill="FFFFFF" w:val="clear"/>
        <w:spacing w:lineRule="auto" w:line="360"/>
        <w:ind w:left="28" w:right="6" w:firstLine="567"/>
        <w:jc w:val="both"/>
        <w:rPr/>
      </w:pPr>
      <w:r>
        <w:rPr>
          <w:sz w:val="28"/>
          <w:szCs w:val="28"/>
        </w:rPr>
        <w:t xml:space="preserve">По государственным  программам в  районный бюджет поступило 265,1млн. рублей, в том числе 46,2 тыс. рублей – федеральные средства. Заложен фундамент и начато строительство корпуса детского сада на 70 мест с плавательным бассейном, освоено 41,5 млн рублей. Приобретено и построено 11 квартир для детей-сирот на сумму 10107,2 млн. рублей </w:t>
      </w:r>
    </w:p>
    <w:p>
      <w:pPr>
        <w:pStyle w:val="Normal"/>
        <w:shd w:fill="FFFFFF" w:val="clear"/>
        <w:spacing w:lineRule="auto" w:line="360"/>
        <w:ind w:left="28" w:right="6" w:firstLine="567"/>
        <w:jc w:val="both"/>
        <w:rPr/>
      </w:pPr>
      <w:r>
        <w:rPr>
          <w:sz w:val="28"/>
          <w:szCs w:val="28"/>
        </w:rPr>
        <w:t>На укрепление материально-технической базы учреждений образования поступили денежные средства в сумме 2659,6 тыс.рублей, которые были направлены на ремонт и оборудование помещений под теплые туалеты. Так же в 2014г  Ичалковская школа  стала участником Государственной программы РМ  «Доступная среда» на 2014-2018годы, целью которой является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 На реализацию данной программы из республиканского бюджета было выделено 673,514тыс. рублей, из муниципального-118,2 тыс. рублей. 3137,5 тыс. руб. в т. ч. 156,8 тыс. руб. средства регионального бюджета, были направлены на ремонт спортивных залов Смольненской  и Ичалковской среднеобразовательных школ.  В районе успешно реализуется проект «Школьное питание». В общеобразовательных учреждениях района осуществляется 100 % охват школьников горячим питанием (1604 чел.). 61% (987 чел.) из малообеспеченных семей получают льготное питание за счет средств республиканского бюджета а в сумме это составляет 6628,4 тыс.рублей.</w:t>
      </w:r>
    </w:p>
    <w:p>
      <w:pPr>
        <w:pStyle w:val="Normal"/>
        <w:shd w:fill="FFFFFF" w:val="clear"/>
        <w:spacing w:lineRule="auto" w:line="360"/>
        <w:ind w:left="28" w:right="6"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С районного бюджета предоставлена субсидия 3 молодым семьям на улучшение жилищных условий в сумме 4411,3 тычс. рублей, в том числе доля собственных средств районного бюджете составила 141,1 тыс.рублей, 39 семей молодых специалистов получили в части районной доли субсидию в сумме   602,3 тыс.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4 году приобретено музыкальное оборудование для молодежного центра на сумму 300 тысяч рублей, который начал функционировать с ноября прошлого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исполнения бюджета, всего дополнительно муниципальным учреждениям района, выделено средств на сумму  2,1 млн. рублей, в том числе на ремонт и приобретение оборудования  773,1 тысячи 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При этом еще раз необходимо отметить, что все социально значимые расходы профинансированы в полном объеме, нет задолженности по коммунальным услугам и платеж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440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45:00Z</dcterms:created>
  <dc:creator>Полякина</dc:creator>
  <dc:description/>
  <cp:keywords/>
  <dc:language>en-US</dc:language>
  <cp:lastModifiedBy>andronova</cp:lastModifiedBy>
  <cp:lastPrinted>2015-05-28T11:12:00Z</cp:lastPrinted>
  <dcterms:modified xsi:type="dcterms:W3CDTF">2015-05-28T08:12:00Z</dcterms:modified>
  <cp:revision>90</cp:revision>
  <dc:subject/>
  <dc:title>Пояснительная записка</dc:title>
</cp:coreProperties>
</file>