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 Е Ш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А ДЕПУТАТОВ 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ЯТОГО СОЗЫВА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от   27.05.2015г.                                                                               №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94      </w:t>
      </w:r>
      <w:r>
        <w:rPr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-360" w:hanging="0"/>
        <w:jc w:val="center"/>
        <w:rPr>
          <w:szCs w:val="28"/>
        </w:rPr>
      </w:pPr>
      <w:r>
        <w:rPr>
          <w:szCs w:val="28"/>
        </w:rPr>
        <w:t xml:space="preserve">с. К е м л я </w:t>
      </w:r>
    </w:p>
    <w:p>
      <w:pPr>
        <w:pStyle w:val="Normal"/>
        <w:spacing w:lineRule="auto" w:line="360"/>
        <w:ind w:left="-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б утверждении отчета об исполн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йонного бюджета Ичалк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Республики Мордовия </w:t>
      </w:r>
    </w:p>
    <w:p>
      <w:pPr>
        <w:pStyle w:val="Normal"/>
        <w:rPr/>
      </w:pPr>
      <w:r>
        <w:rPr>
          <w:sz w:val="24"/>
          <w:szCs w:val="24"/>
        </w:rPr>
        <w:t>за 2014 год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 и на основании решения Совета депутатов Ичалковского района  № 68 от 19.09.2008г. «Об утверждении Положения о  бюджетном процессе в Ичалковском муниципальном районе Республики Мордовия» Совет депутатов Ичалковского муниципального района  </w:t>
      </w: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before="139" w:after="0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Утвердить    отчет    об    исполнении    районного    бюджета Ичалковского муниципального района Республики Мордовия за 2014 год:</w:t>
      </w:r>
    </w:p>
    <w:p>
      <w:pPr>
        <w:pStyle w:val="Normal"/>
        <w:shd w:fill="FFFFFF" w:val="clear"/>
        <w:ind w:left="17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4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доходам в сумме    307 226,2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по расходам в сумме   </w:t>
      </w:r>
      <w:r>
        <w:rPr>
          <w:bCs/>
          <w:sz w:val="24"/>
          <w:szCs w:val="24"/>
        </w:rPr>
        <w:t>306 775,4</w:t>
      </w:r>
      <w:r>
        <w:rPr>
          <w:rFonts w:cs="Arial CYR" w:ascii="Arial CYR" w:hAnsi="Arial CYR"/>
          <w:b/>
          <w:bCs/>
          <w:sz w:val="16"/>
          <w:szCs w:val="16"/>
        </w:rPr>
        <w:t xml:space="preserve">  </w:t>
      </w:r>
      <w:r>
        <w:rPr>
          <w:sz w:val="24"/>
          <w:szCs w:val="24"/>
        </w:rPr>
        <w:t xml:space="preserve">тыс. рублей; </w:t>
      </w:r>
    </w:p>
    <w:p>
      <w:pPr>
        <w:pStyle w:val="Normal"/>
        <w:ind w:firstLine="1560"/>
        <w:rPr>
          <w:rFonts w:ascii="Arial CYR" w:hAnsi="Arial CYR" w:cs="Arial CYR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евышении доходов над расходами в сумме  450,8  тыс.</w:t>
      </w:r>
      <w:r>
        <w:rPr>
          <w:spacing w:val="-1"/>
          <w:sz w:val="24"/>
          <w:szCs w:val="24"/>
        </w:rPr>
        <w:t xml:space="preserve"> рублей.</w:t>
      </w:r>
    </w:p>
    <w:p>
      <w:pPr>
        <w:pStyle w:val="Normal"/>
        <w:shd w:fill="FFFFFF" w:val="clear"/>
        <w:spacing w:before="163" w:after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 Утвердить    фактическое   поступление   доходов   районного бюджета Ичалковского муниципального района Республики Мордовия в 2014 году по основным видам деятельности согласно приложению 1.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  Утвердить: </w:t>
      </w:r>
    </w:p>
    <w:p>
      <w:pPr>
        <w:pStyle w:val="Normal"/>
        <w:shd w:fill="FFFFFF" w:val="clear"/>
        <w:tabs>
          <w:tab w:val="clear" w:pos="720"/>
          <w:tab w:val="left" w:pos="8405" w:leader="none"/>
          <w:tab w:val="left" w:pos="10277" w:leader="hyphen"/>
          <w:tab w:val="left" w:pos="10934" w:leader="hyphen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пределение   расходов   районного бюджета Ичалковского муниципального района Республики Мордовия в 2014 году по разделам, подразделам, целевым статьям и видам расходов функциональной классификации расходов бюджетов Российской Федерации согласно приложению 2;</w:t>
      </w:r>
    </w:p>
    <w:p>
      <w:pPr>
        <w:pStyle w:val="Normal"/>
        <w:shd w:fill="FFFFFF" w:val="clear"/>
        <w:ind w:left="72" w:right="5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пределение  по ведомственной структуре расходов районного  бюджета Ичалковского муниципального района Республики Мордовия согласно приложению 3;</w:t>
      </w:r>
    </w:p>
    <w:p>
      <w:pPr>
        <w:pStyle w:val="Normal"/>
        <w:shd w:fill="FFFFFF" w:val="clear"/>
        <w:ind w:left="53" w:right="14" w:firstLine="538"/>
        <w:jc w:val="both"/>
        <w:rPr/>
      </w:pPr>
      <w:r>
        <w:rPr>
          <w:sz w:val="24"/>
          <w:szCs w:val="24"/>
        </w:rPr>
        <w:t>распределение расходов  из фонда финансовой поддержки бюджета  Ичалковского муниципального района   на реализацию государственных полномочий по расчету и предоставлению дотаций поселениям на выравнивание уровня бюджетной обеспеченности за 2014 год согласно приложению 4;</w:t>
      </w:r>
    </w:p>
    <w:p>
      <w:pPr>
        <w:pStyle w:val="Normal"/>
        <w:shd w:fill="FFFFFF" w:val="clear"/>
        <w:ind w:left="58" w:right="5" w:firstLine="533"/>
        <w:jc w:val="both"/>
        <w:rPr/>
      </w:pPr>
      <w:r>
        <w:rPr>
          <w:sz w:val="24"/>
          <w:szCs w:val="24"/>
        </w:rPr>
        <w:t>распределение средств бюджета  Ичалковского муниципального района  на выплату субсидии бюджетным учреждения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соответствии с нормативами  (Госстандарт) за 2014 год согласно приложению 5;</w:t>
      </w:r>
    </w:p>
    <w:p>
      <w:pPr>
        <w:pStyle w:val="Normal"/>
        <w:shd w:fill="FFFFFF" w:val="clear"/>
        <w:ind w:left="48" w:right="10" w:firstLine="533"/>
        <w:jc w:val="both"/>
        <w:rPr/>
      </w:pPr>
      <w:r>
        <w:rPr>
          <w:sz w:val="24"/>
          <w:szCs w:val="24"/>
        </w:rPr>
        <w:t>распределение средств из бюджета  Ичалковского муниципального района на выплату субсидии бюджетным учреждениям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 включая расходы  на содержание зданий и оплату коммунальных услуг (без расходов на Госстандарт) за 2014 год согласно приложению 6;</w:t>
      </w:r>
    </w:p>
    <w:p>
      <w:pPr>
        <w:pStyle w:val="Normal"/>
        <w:shd w:fill="FFFFFF" w:val="clear"/>
        <w:ind w:left="29" w:right="19" w:firstLine="533"/>
        <w:jc w:val="both"/>
        <w:rPr/>
      </w:pPr>
      <w:r>
        <w:rPr>
          <w:sz w:val="24"/>
          <w:szCs w:val="24"/>
        </w:rPr>
        <w:t>распределение средств из бюджета  Ичалковского муниципального района    на выплату субсидии бюджетным учреждениям общего образования  на укрепление материально-технической базы за 2014 год согласно приложению 7;</w:t>
      </w:r>
    </w:p>
    <w:p>
      <w:pPr>
        <w:pStyle w:val="Normal"/>
        <w:shd w:fill="FFFFFF" w:val="clear"/>
        <w:spacing w:before="5" w:after="0"/>
        <w:ind w:left="29" w:right="34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пределение средств из бюджета  Ичалковского муниципального района  на выплату субсидии бюджетным учреждениям  на реализацию государственных полномочий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 за 2014 год согласно приложению 8;</w:t>
      </w:r>
    </w:p>
    <w:p>
      <w:pPr>
        <w:pStyle w:val="Normal"/>
        <w:shd w:fill="FFFFFF" w:val="clear"/>
        <w:ind w:right="43" w:firstLine="538"/>
        <w:jc w:val="both"/>
        <w:rPr/>
      </w:pPr>
      <w:r>
        <w:rPr>
          <w:sz w:val="24"/>
          <w:szCs w:val="24"/>
        </w:rPr>
        <w:t>распределение средств из бюджета  Ичалковского муниципального района на  выплату субсидии учреждениям  образования, на организацию отдыха, оздоровление и занятость детей в каникулярное время по региональной программе "Организация отдыха и оздоровления детей в Республике Мордовия» на 2011-2013 годы"  за 2014 год согласно приложению 9;</w:t>
      </w:r>
    </w:p>
    <w:p>
      <w:pPr>
        <w:pStyle w:val="Normal"/>
        <w:shd w:fill="FFFFFF" w:val="clear"/>
        <w:spacing w:before="5" w:after="0"/>
        <w:ind w:left="-142" w:right="120" w:firstLine="142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пределение средств из бюджета  Ичалковского муниципального района  на выплату субсидии бюджетным учреждениям   на укрепление материально-технической базы учреждений образования (строительство теплых туалетов)  в 2014 году согласно приложению 10;</w:t>
      </w:r>
    </w:p>
    <w:p>
      <w:pPr>
        <w:pStyle w:val="Normal"/>
        <w:shd w:fill="FFFFFF" w:val="clear"/>
        <w:spacing w:before="5" w:after="0"/>
        <w:ind w:right="12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пределение средств из бюджета  Ичалковского муниципального района  на выплату гранта Главы района лучшим образовательным учреждениям, внедряющим инновационные образовательные программы, учреждениям дошкольного образования и учреждениям дополнительного образования  за 2014 год согласно приложению 11;</w:t>
      </w:r>
    </w:p>
    <w:p>
      <w:pPr>
        <w:pStyle w:val="Normal"/>
        <w:shd w:fill="FFFFFF" w:val="clear"/>
        <w:spacing w:before="5" w:after="0"/>
        <w:ind w:left="43" w:right="10" w:firstLine="52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аспределение средств из бюджета  Ичалковского муниципального района    на выплату субсидии на укрепление МТБ общеобразовательных организаций, расположенных в сельской местности, в целях создания условий для занятий физической культурой и спортом Подпрограмма "Развитие системы дошкольного, общего и дополнительного образования детей в Республике Мордовия на 2014-2020 годы" за 2014 год </w:t>
      </w:r>
      <w:r>
        <w:rPr>
          <w:sz w:val="24"/>
          <w:szCs w:val="24"/>
        </w:rPr>
        <w:t>согласно приложению 12;</w:t>
      </w:r>
    </w:p>
    <w:p>
      <w:pPr>
        <w:pStyle w:val="Normal"/>
        <w:shd w:fill="FFFFFF" w:val="clear"/>
        <w:ind w:left="29" w:right="29" w:firstLine="538"/>
        <w:jc w:val="both"/>
        <w:rPr/>
      </w:pPr>
      <w:r>
        <w:rPr>
          <w:sz w:val="24"/>
          <w:szCs w:val="24"/>
        </w:rPr>
        <w:t>распределение средств из бюджета  Ичалковского муниципального района  на выплату субсидии бюджетным учреждениям   на укрепление материально-технической базы учреждений образования (благоустройство территории школы)  в 2014 году   согласно приложению 13;</w:t>
      </w:r>
    </w:p>
    <w:p>
      <w:pPr>
        <w:pStyle w:val="Normal"/>
        <w:shd w:fill="FFFFFF" w:val="clear"/>
        <w:spacing w:before="5" w:after="0"/>
        <w:ind w:right="12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пределение средств из бюджета  Ичалковского муниципального района  на выплату субсидии   бюджетным учреждениям образования на выплаты несовершеннолетним, занятым в каникулярный период за 2014 год согласно приложению 14;</w:t>
      </w:r>
    </w:p>
    <w:p>
      <w:pPr>
        <w:pStyle w:val="Normal"/>
        <w:shd w:fill="FFFFFF" w:val="clear"/>
        <w:spacing w:before="5" w:after="0"/>
        <w:ind w:left="-142" w:right="120" w:firstLine="142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пределение средств из бюджета  Ичалковского муниципального района  на  выплату субсидии  учреждениям образования на господдержку МОУ, активно внедряющих инновационные образовательные программы в рамках Подпрограммы "Обеспечение реализации Государственной Программы "Развитие образования в РМ" на 2014-2020 годы и прочие мероприятия в области образования"  за 2014 год согласно приложению 15;</w:t>
      </w:r>
    </w:p>
    <w:p>
      <w:pPr>
        <w:pStyle w:val="Normal"/>
        <w:shd w:fill="FFFFFF" w:val="clear"/>
        <w:spacing w:before="5" w:after="0"/>
        <w:ind w:right="12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пределение средств из бюджета  Ичалковского муниципального района  на  выплату субсидии учреждениям  образования, на укрепление материально-технической базы - погашение кредиторской задолженности 2013 года ООО "Стройка-М" за 2014 год согласно приложению 16;</w:t>
      </w:r>
    </w:p>
    <w:p>
      <w:pPr>
        <w:pStyle w:val="Normal"/>
        <w:shd w:fill="FFFFFF" w:val="clear"/>
        <w:ind w:left="29" w:right="29" w:firstLine="538"/>
        <w:jc w:val="both"/>
        <w:rPr/>
      </w:pPr>
      <w:r>
        <w:rPr>
          <w:sz w:val="24"/>
          <w:szCs w:val="24"/>
        </w:rPr>
        <w:t xml:space="preserve">распределение средств из бюджета  Ичалковского муниципального района  на  выплату субсидии учреждениям  образования,  реализующих образовательные программы общего образования, обеспечивающих совместное обучение детей-инвалидов и детей, не имеющих нарушений развития, в рамках реализации государственной программы РФ «Доступная среда» на 2011-2015 годы  за 2014 год согласно приложению 17; </w:t>
      </w:r>
    </w:p>
    <w:p>
      <w:pPr>
        <w:pStyle w:val="Normal"/>
        <w:shd w:fill="FFFFFF" w:val="clear"/>
        <w:spacing w:before="5" w:after="0"/>
        <w:ind w:right="12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пределение средств бюджета  Ичалковского муниципального района  на выплату субсидии бюджетным учреждениям 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(Госстандарт)  за 2014 год согласно приложению 18;</w:t>
      </w:r>
    </w:p>
    <w:p>
      <w:pPr>
        <w:pStyle w:val="Normal"/>
        <w:shd w:fill="FFFFFF" w:val="clear"/>
        <w:spacing w:before="5" w:after="0"/>
        <w:ind w:left="-142" w:right="12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пределение средств из бюджета  Ичалковского муниципального района    на выплату субсидии бюджетным учреждениям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 на содержание зданий и оплату коммунальных услуг за 2014 год согласно приложению 19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4"/>
          <w:szCs w:val="24"/>
        </w:rPr>
        <w:t>распределение средств из бюджета  Ичалковского муниципального района    на выплату субсидии бюджетным учреждениям дошкольного образования  на укрепление материально-технической базы за 2014 год согласно приложению 20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сточники внутреннего  финансирования дефицита районного бюджета Ичалковского муниципального района за 2014 год согласно приложению 21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4"/>
          <w:szCs w:val="24"/>
        </w:rPr>
        <w:t>сведения по дебиторской задолженности Ичалковского муниципального района по приносящей доход деятельности за 2014 год согласно приложению 22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4"/>
          <w:szCs w:val="24"/>
        </w:rPr>
        <w:t>сведения по кредиторской задолженности Ичалковского муниципального района по приносящей доход деятельности за 2014 год согласно приложению 23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4"/>
          <w:szCs w:val="24"/>
        </w:rPr>
        <w:t>сведения о движении нефинансовых активов  Ичалковского муниципального района по приносящей доход деятельности за 2014 год согласно приложению 24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4"/>
          <w:szCs w:val="24"/>
        </w:rPr>
        <w:t>сведения по кредиторской задолженности Ичалковского муниципального района по выполнению муниципального задания за 2014 год согласно приложению 25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4"/>
          <w:szCs w:val="24"/>
        </w:rPr>
        <w:t>сведения о движении нефинансовых активов Ичалковского муниципального района по выполнению муниципального задания за 2014 год согласно приложению 26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4"/>
          <w:szCs w:val="24"/>
        </w:rPr>
        <w:t>сведения по дебиторской задолженности Ичалковского муниципального района по выполнению муниципального задания за 2014 год согласно приложению 27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4"/>
          <w:szCs w:val="24"/>
        </w:rPr>
        <w:t>сведения по кредиторской задолженности Ичалковского муниципального района</w:t>
      </w:r>
      <w:r>
        <w:rPr/>
        <w:t xml:space="preserve"> </w:t>
      </w:r>
      <w:r>
        <w:rPr>
          <w:sz w:val="24"/>
          <w:szCs w:val="24"/>
        </w:rPr>
        <w:t xml:space="preserve"> по субсидиям  на иные цели за 2014 год согласно приложению 28;</w:t>
      </w:r>
    </w:p>
    <w:p>
      <w:pPr>
        <w:pStyle w:val="Normal"/>
        <w:shd w:fill="FFFFFF" w:val="clear"/>
        <w:spacing w:before="5" w:after="0"/>
        <w:ind w:right="120" w:firstLine="864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движении нефинансовых активов Ичалковского  муниципального района по субсидиям на иные цели за 2014 год согласно приложению 29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4"/>
          <w:szCs w:val="24"/>
        </w:rPr>
        <w:t>сведения по дебиторской задолженности Ичалковского муниципального района по субсидиям на иные цели за 2014 год согласно приложению 30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4"/>
          <w:szCs w:val="24"/>
        </w:rPr>
        <w:t>сведения о государственном (муниципальном) долге, предоставленных бюджетных кредитах, Ичалковского  муниципального района за 2014 год согласно приложению 31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4"/>
          <w:szCs w:val="24"/>
        </w:rPr>
        <w:t>сведения об использовании информационных технологий в Ичалковском муниципальном районе за 2014 год согласно приложению 32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4"/>
          <w:szCs w:val="24"/>
        </w:rPr>
        <w:t>сведения по дебиторской  задолженности Ичалковского муниципального района  за 2014 год согласно приложению 33;</w:t>
      </w:r>
    </w:p>
    <w:p>
      <w:pPr>
        <w:pStyle w:val="Normal"/>
        <w:shd w:fill="FFFFFF" w:val="clear"/>
        <w:spacing w:before="5" w:after="0"/>
        <w:ind w:right="120" w:firstLine="864"/>
        <w:jc w:val="both"/>
        <w:rPr>
          <w:sz w:val="24"/>
          <w:szCs w:val="24"/>
        </w:rPr>
      </w:pPr>
      <w:r>
        <w:rPr>
          <w:sz w:val="24"/>
          <w:szCs w:val="24"/>
        </w:rPr>
        <w:t>сведения по кредиторской  задолженности Ичалковского муниципального района  за 2014 год согласно приложению 34;</w:t>
      </w:r>
    </w:p>
    <w:p>
      <w:pPr>
        <w:pStyle w:val="Normal"/>
        <w:shd w:fill="FFFFFF" w:val="clear"/>
        <w:spacing w:before="5" w:after="0"/>
        <w:ind w:right="120" w:firstLine="864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движении нефинансовых активов Ичалковского муниципального района за 2014 год согласно приложению 35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ind w:left="567" w:right="12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.   Настоящее   решение   вступает    в    силу    со    дня    его   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Совета депутатов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чалковского муниципального района                                              Л.П. Кузнецова </w:t>
      </w:r>
    </w:p>
    <w:sectPr>
      <w:type w:val="nextPage"/>
      <w:pgSz w:w="11906" w:h="16838"/>
      <w:pgMar w:left="1276" w:right="56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72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6:47:00Z</dcterms:created>
  <dc:creator>Пугачева</dc:creator>
  <dc:description/>
  <cp:keywords/>
  <dc:language>en-US</dc:language>
  <cp:lastModifiedBy>andronova</cp:lastModifiedBy>
  <cp:lastPrinted>2015-05-19T15:07:00Z</cp:lastPrinted>
  <dcterms:modified xsi:type="dcterms:W3CDTF">2015-05-27T12:49:00Z</dcterms:modified>
  <cp:revision>111</cp:revision>
  <dc:subject/>
  <dc:title/>
</cp:coreProperties>
</file>