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  23.10.2019 г.</w:t>
        <w:tab/>
        <w:t xml:space="preserve">            </w:t>
        <w:tab/>
        <w:tab/>
        <w:tab/>
        <w:t xml:space="preserve">     №  198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 е м л 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20 и 2021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12.2018 г.  №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9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20 и 2021 годов"  от 27.12.2018 г.  № 153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ю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бюджет Ичалковского муниципального района (далее - районный бюджет) на 2019 год по доходам в сумме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299499,1 тысяч рублей и по расходам в сумме </w:t>
      </w:r>
      <w:r>
        <w:rPr>
          <w:bCs/>
          <w:sz w:val="28"/>
          <w:szCs w:val="28"/>
        </w:rPr>
        <w:t xml:space="preserve">308754,1 </w:t>
      </w:r>
      <w:r>
        <w:rPr>
          <w:sz w:val="28"/>
          <w:szCs w:val="28"/>
        </w:rPr>
        <w:t xml:space="preserve">тысяч рублей,  с превышением расходов над доходами в сумме  9255,0 тысяч рублей, </w:t>
      </w:r>
      <w:r>
        <w:rPr>
          <w:bCs/>
          <w:sz w:val="28"/>
          <w:szCs w:val="28"/>
        </w:rPr>
        <w:t>исходя из уровня инфляции, не превышающего 4,0 процента (декабрь 2019 года к декабрю 2018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районный бюджет на 2020 год по доходам в сумме       286811,5 тысяч рублей и по расходам в сумме 290711,5 тысяч рублей, в том числе условно утвержденным расходам в сумме 1 982,78 тыс. рублей, </w:t>
      </w:r>
      <w:r>
        <w:rPr>
          <w:bCs/>
          <w:sz w:val="28"/>
          <w:szCs w:val="28"/>
        </w:rPr>
        <w:t xml:space="preserve"> с превышением расходов над доходами в сумме 3900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исходя из уровня инфляции, не превышающего 4,0 процента (декабрь 2020 года к декабрю 2019 года).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ю 16 дополнить пунктом 2 следующего содержан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районного бюджета Ичалков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выплат, направленных на обслуживание,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коммунальные услуги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роприятий, связанных с ликвидацией и реорганизацией муниципальных учреждений Ичалковского муниципального района Республики Мордо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_Hlk21624303"/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(муниципальными программами Ичалковского муниципального района Республики Мордовия),  группами (группами и подгруппами)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Ичалковского муниципального района Республики Мордовия в пределах общего объема бюджетных ассигнований, предусмотренных районным бюджетом в текущем финансовом году на реализацию мероприятий в рамках каждой муниципальной программы Ичалковского муниципального района Республики Мордовия</w:t>
      </w:r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местным бюджетом для финансирования  муниципальной группы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 приложении  4 таблица 1  графы  3; 4; строка 1 цифры «298168,0; 285586,3;» заменить цифрами «299499,1; 286811,5;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риложении  4 таблица 2 графы  3; 4; строка 1 цифры «222380,1; 206281,0;» заменить цифрами «223711,2; 207506,2;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риложении  5   графа 9; 10; строка 1 цифры «307423,0; 289486,3;» заменить цифрами «308754,1; 290711,5;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приложении 6 графа  10; 11; строка 1 цифры «307423,0; 289486,3;» заменить цифрами «308754,1; 290711,5;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приложении  7 графа 10; 11; строка 1 цифры «307423,0; 289486,3;» заменить цифрами «308754,1; 290711,5;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4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Источником финансирования расходов на 2019 год и на плановый период 2020 года, соответственно, определить средства республиканского бюджета в сумме  1331,1 и 1225,2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решение 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чалковского муниципального района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п. Т. Н. Андрон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В связи с уточнением источников поступления безвозмездных перечислений увеличить прогноз безвозмездных поступлений на 2019 год на 1331,1 тысяч рублей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увеличить на 1331,1 тысяч рублей - </w:t>
      </w:r>
      <w:r>
        <w:rPr>
          <w:sz w:val="24"/>
          <w:szCs w:val="24"/>
        </w:rPr>
        <w:t>субсидии бюджетам муниципальных районов (ПП РМ от 16 октября 2019 г. № 407) на разработку проектно-сметной документации на объекты муниципальной собственности (</w:t>
      </w:r>
      <w:r>
        <w:rPr>
          <w:sz w:val="22"/>
          <w:szCs w:val="22"/>
        </w:rPr>
        <w:t>на рекультивацию объекта накопленного вреда окружающей среде)</w:t>
      </w:r>
      <w:r>
        <w:rPr>
          <w:sz w:val="24"/>
          <w:szCs w:val="24"/>
        </w:rPr>
        <w:t>, данные доходы отразить по коду доходов "90120229999050000150" "Прочие субсидии бюджетам муниципальных районо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. В связи с уточнением источников поступления безвозмездных перечислений увеличить прогноз безвозмездных поступлений на плановый период 2020 года на 1225,2 тысяч рублей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увеличить на 1225,2 тысяч рублей - </w:t>
      </w:r>
      <w:r>
        <w:rPr>
          <w:sz w:val="24"/>
          <w:szCs w:val="24"/>
        </w:rPr>
        <w:t>субсидии бюджетам муниципальных районов (ПП РМ от 16 октября 2019 г. № 407)  на разработку проектно-сметной документации на объекты муниципальной собственности (</w:t>
      </w:r>
      <w:r>
        <w:rPr>
          <w:sz w:val="22"/>
          <w:szCs w:val="22"/>
        </w:rPr>
        <w:t>на рекультивацию объекта накопленного вреда окружающей среде)</w:t>
      </w:r>
      <w:r>
        <w:rPr>
          <w:sz w:val="24"/>
          <w:szCs w:val="24"/>
        </w:rPr>
        <w:t>, данные доходы отразить по коду доходов "90120229999050000150" "Прочие субсидии бюджетам муниципальных районов»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извести  распределение расходов районного бюджета на 2019 год по разделам, подразделам, целевым статьям и видам расходов: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Увеличить смету расходов Администрации «</w:t>
      </w:r>
      <w:r>
        <w:rPr>
          <w:bCs/>
          <w:color w:val="000000"/>
          <w:sz w:val="22"/>
          <w:szCs w:val="22"/>
        </w:rPr>
        <w:t>Охрана окружающей среды</w:t>
      </w:r>
      <w:r>
        <w:rPr>
          <w:sz w:val="22"/>
          <w:szCs w:val="22"/>
        </w:rPr>
        <w:t xml:space="preserve">» на  1331,1 тысяч рублей, в рамках реализации муниципальной программы </w:t>
      </w:r>
      <w:r>
        <w:rPr>
          <w:bCs/>
          <w:sz w:val="22"/>
          <w:szCs w:val="22"/>
        </w:rPr>
        <w:t xml:space="preserve"> «Экономическое развитие Ичалковского муниципального района</w:t>
      </w:r>
      <w:r>
        <w:rPr>
          <w:sz w:val="22"/>
          <w:szCs w:val="22"/>
        </w:rPr>
        <w:t>», подпрограмма «</w:t>
      </w:r>
      <w:r>
        <w:rPr>
          <w:bCs/>
          <w:sz w:val="22"/>
          <w:szCs w:val="22"/>
        </w:rPr>
        <w:t>Обращение с твердыми коммунальными отходами  в Ичалковском муниципальном районе</w:t>
      </w:r>
      <w:r>
        <w:rPr>
          <w:sz w:val="22"/>
          <w:szCs w:val="22"/>
        </w:rPr>
        <w:t>», о</w:t>
      </w:r>
      <w:r>
        <w:rPr>
          <w:color w:val="000000"/>
          <w:sz w:val="22"/>
          <w:szCs w:val="22"/>
        </w:rPr>
        <w:t xml:space="preserve">сновное мероприятие "Региональный проект "Чистая страна", </w:t>
      </w:r>
      <w:r>
        <w:rPr>
          <w:sz w:val="22"/>
          <w:szCs w:val="22"/>
        </w:rPr>
        <w:t>на  оплату работ по разработке проектно-сметной документации на рекультивацию объекта накопленного вреда окружающей среде: полигон твердых бытовых отходов, расположенный по адресу: Республика Мордовия, Ичалковский район, п. Павловка, данный вид расходов отразить по ГЛ 900 Рз 06 Пз 03 ЦСР 107G176080 ВР 244 (КОСГУ 226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оизвести передвижку сметы расходов Администрации и МКУ «Объединенный межведомственный архив документов по личному составу Ичалковского муниципального района» «Общегосударственные вопросы» на  39,0 тысяч рублей, на выплату заработной платы 21,5 тыс. руб., на оплату услуг связи -15,5 тыс. руб., на приобретение канцтоваров и ремонт картриджей 2,0 тыс. руб., данный вид расходов отразить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13 ЦСР 8910061030 ВР 111 (КОСГУ 211) увеличить на 16,5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13 ЦСР 8910061030 ВР 119 (КОСГУ 213) увеличить на 5,0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13 ЦСР 891061030 ВР 244 (КОСГУ 221) увеличить на 15,5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13 ЦСР 891061030 ВР 244 (КОСГУ 225) увеличить на 0,5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13 ЦСР 8910061030 ВР 244 (КОСГУ 340) увеличить на 1,5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0 Рз 01 Пз 04 ЦСР 6520041120 ВР 851(КОСГУ 291) уменьшить на 39,0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Произвести уточнение сметы расходов районного бюджета </w:t>
      </w:r>
      <w:r>
        <w:rPr>
          <w:sz w:val="23"/>
          <w:szCs w:val="23"/>
        </w:rPr>
        <w:t>«Дорожное хозяйство (дорожные фонды)» на сумму 3,9 тысяч рублей в рамках реализации муниципальной программы «Развитие автомобильных дорог местного значения и улично-дорожной сети на территории Ичалковского муниципального района", основное мероприятие «Капитальный ремонт, ремонт и содержание автомобильных дорог общего пользования местного значения, улично-дорожной сети и искусственных сооружений на них», на увеличение межбюджетных трансфертов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, в т. ч.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Кергудскому сельскому поселению уменьшить межбюджетные трансферты на содержание автомобильных дорог в сумме на 3,9 тысяч рублей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- Кемлянскому сельскому поселению увеличить межбюджетные трансферты на содержание автомобильных дорог в сумме 3,9 тысяч рублей, данный вид расходов отразить по ГЛ 901 Рз 04 Пз 09 ЦСР1300144102 ВР 540 (КОСГУ 251)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Произвести </w:t>
      </w:r>
      <w:r>
        <w:rPr>
          <w:sz w:val="24"/>
          <w:szCs w:val="24"/>
        </w:rPr>
        <w:t>уточнение</w:t>
      </w:r>
      <w:r>
        <w:rPr>
          <w:sz w:val="23"/>
          <w:szCs w:val="23"/>
        </w:rPr>
        <w:t xml:space="preserve"> сметы расходов районного бюджета «Дорожное хозяйство (дорожные фонды)» на сумму 598,0 тысяч рублей в рамках реализации муниципальной программы «Развитие автомобильных дорог местного значения и улично-дорожной сети на территории Ичалковского муниципального района", основное мероприятие «Капитальный ремонт, ремонт и содержание автомобильных дорог общего пользования местного значения, улично-дорожной сети и искусственных сооружений на них», на увеличение межбюджетных трансфертов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, в т. ч.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меньшить сумму межбюджетных трансфертов на капитальный ремонт тротуаров по ул. Советская в с. Кемля Ичалковского муниципального района Республики Мордовия» на 598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ить сумму межбюджетных трансфертов на текущий ремонт автомобильной дороги подъезд к новым кладбищам с. Кемля Ичалковского муниципального района Республики Мордовия» на 299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величить сумму межбюджетных трансфертов на текущий ремонт в гравии автомобильной дороги по пер. Коммуны с. Кемля Ичалковского муниципального района Республики Мордовия на 299,0 тыс. руб., данный вид расходов отразить по  Гл 901 Рз 04 Пз 09 Цср 13 0 01 44102 ВР 540 (КОСГУ 251)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0"/>
        <w:jc w:val="both"/>
        <w:rPr/>
      </w:pPr>
      <w:r>
        <w:rPr>
          <w:b/>
          <w:sz w:val="23"/>
          <w:szCs w:val="23"/>
        </w:rPr>
        <w:t xml:space="preserve">4.  </w:t>
      </w:r>
      <w:r>
        <w:rPr>
          <w:b/>
          <w:sz w:val="22"/>
          <w:szCs w:val="22"/>
        </w:rPr>
        <w:t xml:space="preserve">Произвести  распределение расходов районного бюджета на плановый период 2020  года по разделам, подразделам, целевым статьям и видам расход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Увеличить смету расходов Администрации «</w:t>
      </w:r>
      <w:r>
        <w:rPr>
          <w:bCs/>
          <w:color w:val="000000"/>
          <w:sz w:val="22"/>
          <w:szCs w:val="22"/>
        </w:rPr>
        <w:t>Охрана окружающей среды</w:t>
      </w:r>
      <w:r>
        <w:rPr>
          <w:sz w:val="22"/>
          <w:szCs w:val="22"/>
        </w:rPr>
        <w:t xml:space="preserve">» на плановый период 2020 года на  1225,2 тысяч рублей, в рамках реализации муниципальной программы </w:t>
      </w:r>
      <w:r>
        <w:rPr>
          <w:bCs/>
          <w:sz w:val="22"/>
          <w:szCs w:val="22"/>
        </w:rPr>
        <w:t xml:space="preserve"> «Экономическое развитие Ичалковского муниципального района</w:t>
      </w:r>
      <w:r>
        <w:rPr>
          <w:sz w:val="22"/>
          <w:szCs w:val="22"/>
        </w:rPr>
        <w:t>», подпрограмма «</w:t>
      </w:r>
      <w:r>
        <w:rPr>
          <w:bCs/>
          <w:sz w:val="22"/>
          <w:szCs w:val="22"/>
        </w:rPr>
        <w:t>Обращение с твердыми коммунальными отходами  в Ичалковском муниципальном районе</w:t>
      </w:r>
      <w:r>
        <w:rPr>
          <w:sz w:val="22"/>
          <w:szCs w:val="22"/>
        </w:rPr>
        <w:t>», о</w:t>
      </w:r>
      <w:r>
        <w:rPr>
          <w:color w:val="000000"/>
          <w:sz w:val="22"/>
          <w:szCs w:val="22"/>
        </w:rPr>
        <w:t xml:space="preserve">сновное мероприятие "Региональный проект "Чистая страна", </w:t>
      </w:r>
      <w:r>
        <w:rPr>
          <w:sz w:val="22"/>
          <w:szCs w:val="22"/>
        </w:rPr>
        <w:t>на  оплату работ по разработке проектно-сметной документации на рекультивацию объекта накопленного вреда окружающей среде: полигон твердых бытовых отходов, расположенный по адресу: Республика Мордовия, Ичалковский район, п. Павловка, данный вид расходов отразить по ГЛ 900 Рз 06 Пз 03 ЦСР 107G176080 ВР 244 (КОСГУ 226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оизвести уточнение сметы расходов районного бюджета </w:t>
      </w:r>
      <w:r>
        <w:rPr>
          <w:sz w:val="23"/>
          <w:szCs w:val="23"/>
        </w:rPr>
        <w:t xml:space="preserve">«Дорожное хозяйство (дорожные фонды)» </w:t>
      </w:r>
      <w:r>
        <w:rPr>
          <w:sz w:val="22"/>
          <w:szCs w:val="22"/>
        </w:rPr>
        <w:t>на плановый период 2020 и 2021  годов соответственно</w:t>
      </w:r>
      <w:r>
        <w:rPr>
          <w:sz w:val="23"/>
          <w:szCs w:val="23"/>
        </w:rPr>
        <w:t xml:space="preserve"> на сумму 83,7 и 119,9 тысяч рублей в рамках реализации муниципальной программы «Развитие автомобильных дорог местного значения и улично-дорожной сети на территории Ичалковского муниципального района", основное мероприятие «Капитальный ремонт, ремонт и содержание автомобильных дорог общего пользования местного значения, улично-дорожной сети и искусственных сооружений на них», на увеличение межбюджетных трансфертов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, в т. ч.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Кергудскому сельскому поселению уменьшить межбюджетные трансферты на содержание автомобильных дорог в сумме на 83,7 и 119,9  тысяч рублей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- Кемлянскому сельскому поселению увеличить межбюджетные трансферты на содержание автомобильных дорог в сумме 83,7 и 119,9  тысяч рублей, данный вид расходов отразить по ГЛ 901 Рз 04 Пз 09 ЦСР1300144102 ВР 540 (КОСГУ 251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highlight w:val="green"/>
        </w:rPr>
      </w:pPr>
      <w:r>
        <w:rPr>
          <w:sz w:val="23"/>
          <w:szCs w:val="23"/>
          <w:highlight w:val="green"/>
        </w:rPr>
      </w:r>
    </w:p>
    <w:p>
      <w:pPr>
        <w:pStyle w:val="Normal"/>
        <w:jc w:val="both"/>
        <w:rPr>
          <w:sz w:val="23"/>
          <w:szCs w:val="23"/>
          <w:highlight w:val="green"/>
        </w:rPr>
      </w:pPr>
      <w:r>
        <w:rPr>
          <w:sz w:val="23"/>
          <w:szCs w:val="23"/>
          <w:highlight w:val="green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276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BB22A112AD55F60896BAB90C46C2477109AEED68B05E0B67FAEFCE80k4Q0H" TargetMode="External"/><Relationship Id="rId3" Type="http://schemas.openxmlformats.org/officeDocument/2006/relationships/hyperlink" Target="consultantplus://offline/ref=2B7FB9BA1D476E96B116BB22A112AD55F60896BAB90C46C2477109AEED68B05E0B67FAEFCF8Bk4QDH" TargetMode="External"/><Relationship Id="rId4" Type="http://schemas.openxmlformats.org/officeDocument/2006/relationships/hyperlink" Target="garantf1://8984720.15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7:00Z</dcterms:created>
  <dc:creator>Татьяна Андронова</dc:creator>
  <dc:description/>
  <cp:keywords/>
  <dc:language>en-US</dc:language>
  <cp:lastModifiedBy>Татьяна Андронова</cp:lastModifiedBy>
  <cp:lastPrinted>2019-09-30T16:00:00Z</cp:lastPrinted>
  <dcterms:modified xsi:type="dcterms:W3CDTF">2019-10-24T08:26:00Z</dcterms:modified>
  <cp:revision>1687</cp:revision>
  <dc:subject/>
  <dc:title>Р Е Ш Е Н И Е</dc:title>
</cp:coreProperties>
</file>