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06.12.2019 г.</w:t>
        <w:tab/>
        <w:t xml:space="preserve">            </w:t>
        <w:tab/>
        <w:tab/>
        <w:tab/>
        <w:t xml:space="preserve">     №   203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 е м л 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20 и 2021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7.12.2018 г.  №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9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20 и 2021 годов"  от 27.12.2018 г.  № 153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ю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бюджет Ичалковского муниципального района (далее - районный бюджет) на 2019 год по доходам в сумме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299499,1 тысяч рублей и по расходам в сумме </w:t>
      </w:r>
      <w:r>
        <w:rPr>
          <w:bCs/>
          <w:sz w:val="28"/>
          <w:szCs w:val="28"/>
        </w:rPr>
        <w:t xml:space="preserve">313869,1 </w:t>
      </w:r>
      <w:r>
        <w:rPr>
          <w:sz w:val="28"/>
          <w:szCs w:val="28"/>
        </w:rPr>
        <w:t xml:space="preserve">тысяч рублей,  с превышением расходов над доходами в сумме  14370,1 тысяч рублей, </w:t>
      </w:r>
      <w:r>
        <w:rPr>
          <w:bCs/>
          <w:sz w:val="28"/>
          <w:szCs w:val="28"/>
        </w:rPr>
        <w:t>исходя из уровня инфляции, не превышающего 4,0 процента (декабрь 2019 года к декабрю 2018 года).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приложении  4 таблица 2  графы  3; строка 1 цифры «223711,2» заменить цифрами «223651,0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риложении  5   графа 9 строка 1 цифры «309595,5» заменить цифрами «313869,1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риложении 6 графа  10 строка 1 цифры «309595,5» заменить цифрами «313869,1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риложении  7 графа 10 строка 1 цифры «309595,5» заменить цифрами «313869,1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приложении  9  таблица 1 графа   2  строка 1 цифры «145582,2» заменить цифрами «149782,2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приложении  10  графа   3 строка 1 цифры «10096,5» заменить цифрами «14370,1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Источником финансирования расходов на 2019 год определить средства районного бюджета в сумме  4273,6 тысяч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решение 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п. Т. Н. Андрон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>1. В связи с уточнением источников поступления налоговых и неналоговых доходов на 2019 год:</w:t>
      </w:r>
    </w:p>
    <w:p>
      <w:pPr>
        <w:pStyle w:val="ConsPlusNormal"/>
        <w:tabs>
          <w:tab w:val="clear" w:pos="708"/>
          <w:tab w:val="left" w:pos="993" w:leader="none"/>
        </w:tabs>
        <w:ind w:left="121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- увеличить прогноз на 60,18472 тыс. руб. по коду доходов «90011302995050000130» - «Прочие доходы от компенсации затрат бюджетов муниципальных районов», в связи с возвратом денежных средств Колистратовым  Антоном Владимировичем,  по решению суда от 11.09.2018 г. по делу № 2-276/2018 года ежемесячной денежной выплаты молодым специалистам,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, (согласно приложения 4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  В связи с уточнением источников поступления безвозмездных перечислений уменьшить прогноз безвозмездных поступлений  на 2019 год на 60,18472 тысяч рублей 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меньшить на 60,18472 тысяч рублей  безвозмездные перечисления, в связи с возвратом  денежных средств молодым специалистам,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, данные доходы отразить по коду доходов «90121960010050000150» «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ести  распределение расходов районного бюджета на 2019 год по разделам, подразделам, целевым статьям и видам расходов: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2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Увеличить смету расходов Администрация Ичалковского муниципального района «Обеспечение пожарной безопасности» на 25,0 тысяч рублей, в рамках реализации муниципальной программы «Повышение безопасности жизнедеятельности населения и территорий в Ичалковском муниципальном районе»», основное мероприятие «Реализация мероприятий по обеспечению пожарной безопасности в Ичалковском муниципальном районе», на приобретение датчиков задымления, данный вид расходов отразить  ГЛ 900 Рз 03 Пз 10 ЦСР 0800142120 ВР 244 (КОСГУ 340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) </w:t>
      </w:r>
      <w:r>
        <w:rPr>
          <w:sz w:val="24"/>
          <w:szCs w:val="24"/>
        </w:rPr>
        <w:t>Увеличить смету расходов районного бюджета «Дошкольное образование» на 1900,0 тысяч рублей на содержание детских садиков, в т. ч. на оплату коммунальных услуг, на оплату продуктов питания, данный вид расходов отразить  по  ГЛ 951 Рз 07 Пз 01 ЦСР 0210261100 ВР 611  (КОСГУ 241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) </w:t>
      </w:r>
      <w:r>
        <w:rPr>
          <w:sz w:val="24"/>
          <w:szCs w:val="24"/>
        </w:rPr>
        <w:t xml:space="preserve">Увеличить смету расходов районного бюджета «Общее образование» на 2300,0 тысяч рублей на содержание школ, в т. ч. на оплату коммунальных услуг, на оплату ГСМ, данный вид расходов отразить по  ГЛ 951 Рз 07 Пз 02 ЦСР 0210261090 ВР 611  (КОСГУ 241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Увеличить смету расходов МБУ «Центр культуры» на  48,6 тыс. руб., на оплату услуг по программе обучения «Оператор газифицированной котельно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зряда (с температурой нагрева воды до 115℃», данный вид расходов отразить по ГЛ 901 Рз 08 Пз 01 ЦСР 0510161140 ВР 612 (КОСГУ 241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оизвести </w:t>
      </w:r>
      <w:r>
        <w:rPr>
          <w:sz w:val="24"/>
          <w:szCs w:val="24"/>
        </w:rPr>
        <w:t>уточнение</w:t>
      </w:r>
      <w:r>
        <w:rPr>
          <w:sz w:val="23"/>
          <w:szCs w:val="23"/>
        </w:rPr>
        <w:t xml:space="preserve"> сметы расходов районного бюджета «</w:t>
      </w:r>
      <w:r>
        <w:rPr>
          <w:sz w:val="24"/>
          <w:szCs w:val="24"/>
        </w:rPr>
        <w:t>Жилищно-коммунальное хозяйство</w:t>
      </w:r>
      <w:r>
        <w:rPr>
          <w:sz w:val="23"/>
          <w:szCs w:val="23"/>
        </w:rPr>
        <w:t xml:space="preserve">» на сумму 50,0 тысяч рублей </w:t>
      </w:r>
      <w:r>
        <w:rPr>
          <w:sz w:val="22"/>
          <w:szCs w:val="22"/>
        </w:rPr>
        <w:t xml:space="preserve">в рамках реализации муниципальной программы «Устойчивое развитие сельских территорий  Ичалковского муниципального район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, </w:t>
      </w:r>
      <w:r>
        <w:rPr>
          <w:sz w:val="23"/>
          <w:szCs w:val="23"/>
        </w:rPr>
        <w:t>в т. ч.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жбюджетные трансферты Смольненскому сельскому поселению на 50.0 тыс. руб., на оплату работ по выполнению обследования технического состояния объекта: «Водоснабжение улиц Лесная, Сосновая, Заводская, переулка Школьный поселка Смольный Ичалковского муниципального района Республики Мордовия»</w:t>
      </w:r>
      <w:r>
        <w:rPr/>
        <w:t xml:space="preserve"> </w:t>
      </w:r>
      <w:r>
        <w:rPr>
          <w:sz w:val="24"/>
          <w:szCs w:val="24"/>
        </w:rPr>
        <w:t>(1 этап строительства), данный вид расходов отраз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1 Рз 05 Пз 02 ЦСР 8910044101 ВР 540 (КОСГУ 251) уменьшить на 50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 901 Рз 05 Пз 02 ЦСР 2200244101 ВР 540 (КОСГУ 251) увеличить на 50,0 тыс. руб.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sz w:val="23"/>
          <w:szCs w:val="23"/>
        </w:rPr>
        <w:t xml:space="preserve">Произвести </w:t>
      </w:r>
      <w:r>
        <w:rPr>
          <w:sz w:val="24"/>
          <w:szCs w:val="24"/>
        </w:rPr>
        <w:t>уточнение</w:t>
      </w:r>
      <w:r>
        <w:rPr>
          <w:sz w:val="23"/>
          <w:szCs w:val="23"/>
        </w:rPr>
        <w:t xml:space="preserve"> сметы расходов районного бюджета «Общее образование» на 5,0 тысяч рублей, в рамках реализации муниципальной программы «Доступная среда", основное мероприятие «"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, т. ч. уменьшить расходы по «МОБУ "Берегово-Сыресевская СОШ"» на 5,0 тысяч рублей,  увеличить расходы по МОБУ "Рождественская СОШ" на 5,0 тысяч рублей, в целях обеспечения физической доступности для организации коррекционной работы и обучения инвалидов по зрению, слуху и с нарушениями опорно-двигательного аппарата, данный вид расходов отразить по  ГЛ 951 Рз 07 Пз 02 ЦСР 2100161090 ВР 612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  <w:highlight w:val="green"/>
        </w:rPr>
      </w:pPr>
      <w:r>
        <w:rPr>
          <w:sz w:val="23"/>
          <w:szCs w:val="23"/>
          <w:highlight w:val="green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7:00Z</dcterms:created>
  <dc:creator>Татьяна Андронова</dc:creator>
  <dc:description/>
  <cp:keywords/>
  <dc:language>en-US</dc:language>
  <cp:lastModifiedBy>Татьяна Андронова</cp:lastModifiedBy>
  <cp:lastPrinted>2019-12-06T14:11:00Z</cp:lastPrinted>
  <dcterms:modified xsi:type="dcterms:W3CDTF">2019-12-06T11:11:00Z</dcterms:modified>
  <cp:revision>1691</cp:revision>
  <dc:subject/>
  <dc:title>Р Е Ш Е Н И Е</dc:title>
</cp:coreProperties>
</file>