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от   27.04.2020 г.                                                №  227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19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решения Совета депутатов Ичалковского муниципального района  № 204 от 06.12.2019г. «Об утверждении Положения о  бюджетном процессе в Ичалковском муниципальном районе»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19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308 454,4 тыс. рублей;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</w:t>
      </w:r>
      <w:r>
        <w:rPr>
          <w:bCs/>
          <w:sz w:val="28"/>
          <w:szCs w:val="28"/>
        </w:rPr>
        <w:t xml:space="preserve">315 398,7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расходов над доходами в сумме  6 944,3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19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 по разделам, подразделам, целевым статьям и видам расходов функциональной классификации расходов бюджетов Российской Федерации за 2019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по ведомственной структуре расходов районного  бюджета Ичалковского муниципального района Республики Мордовия за 2019 год согласно приложению 3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бюджетных ассигнований  районного  бюджета Ичалковского муниципального района Республики Мордовия по целевым статьям (муниципальным программам и не программным направлениям деятельности), группам (группам и подгруппам)  видов расходов классификации расходов бюджетов, а также по разделам и подразделам классификации расходов бюджетов за 2019 год согласно приложению 4;</w:t>
      </w:r>
    </w:p>
    <w:p>
      <w:pPr>
        <w:pStyle w:val="Normal"/>
        <w:shd w:fill="FFFFFF" w:val="clear"/>
        <w:ind w:left="53" w:right="14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  межбюджетных трансфертов,  передаваемые бюджетам сельских поселений, за 2019 год, согласно приложению 5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5 годы"  (Госстандарт) за 2019 год, согласно приложению 6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 средств из бюджета  Ичалковского муниципального района на выплату c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 включая расходы  на содержание зданий и оплату коммунальных услуг (без расходов на Госстандарт) за 2019 год, согласно приложению 7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бюджетным учреждениям  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  в рамках ГП "Развитие образования в Республике Мордовия на 2014-2025 годы"  за 2019 год, согласно приложению 8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общего образования  на укрепление материально-технической базы за 2019 год, согласно приложению 9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учреждениям образования, на  государственную поддержку муниципальных общеобразовательных организаций, активно внедряющих инновационные образовательные программы в рамках ГП "Развитие образования в Республике Мордовия на 2014-2020 годы,  за 2019 год, согласно приложению 10;</w:t>
      </w:r>
    </w:p>
    <w:p>
      <w:pPr>
        <w:pStyle w:val="Normal"/>
        <w:shd w:fill="FFFFFF" w:val="clear"/>
        <w:ind w:right="43" w:firstLine="538"/>
        <w:jc w:val="both"/>
        <w:rPr/>
      </w:pPr>
      <w:r>
        <w:rPr>
          <w:sz w:val="28"/>
          <w:szCs w:val="28"/>
        </w:rPr>
        <w:t>распределение средств из бюджета  Ичалковского муниципального района на  выплату субсидии учреждениям  образования, на организацию отдыха детей в каникулярное время в организациях отдыха детей и их оздоровления с дневным пребыванием в рамках ГП Республики Мордовия "Социальная поддержка граждан"  за 2019 год, согласно приложению 11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средств из бюджета  Ичалковского муниципального района на  выплату субсидии учреждениям  образования на  предоставление меры социальной поддержки по освобождению от оплаты стоимости питания обучающихся с ограниченными возможностями здоровья в муниципальных общеобразовательных организациях Ичалковского муниципального района,  средства местного бюджета, за 2019 год, согласно приложению 12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средств из бюджета  Ичалковского муниципального района  на выплату субсидии  на реализацию мероприятий  муниципальной программы  «Доступная среда" Ичалковского муниципального района Республики Мордовия  за 2019 год, согласно приложению 13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средств из бюджета  Ичалковского муниципального района  на софинансирование расходных обязательств на укрепление материально-технической базы общеобразовательных организаций, расположенных в сельской местности, в целях создания условий для занятий физической культурой и спортом в 2019 году в рамках ГП РМ "Развитие образования в Республике Мордовия" на 2014-2025 годы,   за 2019 год, согласно приложению 14;</w:t>
      </w:r>
    </w:p>
    <w:p>
      <w:pPr>
        <w:pStyle w:val="Normal"/>
        <w:shd w:fill="FFFFFF" w:val="clear"/>
        <w:spacing w:before="5" w:after="0"/>
        <w:ind w:left="-142"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cубсидии бюджетным учреждениям  на осуществление государственных полномочий Республики Мордовия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 ГП "Развитие образования в Республике Мордовия на 2014-2025 годы" (Госстандарт)  за 2019 год, согласно приложению 15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 на содержание зданий и оплату коммунальных услуг за 2019 год, согласно приложению 16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и внутреннего  финансирования дефицита районного бюджета Ичалковского муниципального района за 2019 год, согласно приложению 17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вижении нефинансовых активов  Ичалковского муниципального района по приносящей доход деятельности за 2019 год, согласно приложению 18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9 год согласно приложению 19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18 год согласно приложению 20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 муниципального района по субсидиям на иные цели за 2019 год, согласно приложению 21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 муниципального района за 2019 год, согласно приложению 22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 задолженности Ичалковского муниципального района за 2019 год, согласно приложению 23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 кредиторской задолженности Ичалковского муниципального района за 2019 год ,согласно приложению 24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19 год, согласно приложению 25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19 год, согласно приложению 26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со    дня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чалковского муниципального района                                   В. П. Балахонов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Т. Н. Андронова</w:t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sectPr>
      <w:type w:val="nextPage"/>
      <w:pgSz w:w="11906" w:h="16838"/>
      <w:pgMar w:left="1276" w:right="56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47:00Z</dcterms:created>
  <dc:creator>Пугачева</dc:creator>
  <dc:description/>
  <cp:keywords/>
  <dc:language>en-US</dc:language>
  <cp:lastModifiedBy>Татьяна Андронова</cp:lastModifiedBy>
  <cp:lastPrinted>2020-04-28T07:41:00Z</cp:lastPrinted>
  <dcterms:modified xsi:type="dcterms:W3CDTF">2020-04-28T04:42:00Z</dcterms:modified>
  <cp:revision>188</cp:revision>
  <dc:subject/>
  <dc:title/>
</cp:coreProperties>
</file>