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31.12.2015 г.</w:t>
        <w:tab/>
        <w:t xml:space="preserve">           </w:t>
        <w:tab/>
        <w:tab/>
        <w:tab/>
        <w:t xml:space="preserve">     №  228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 района н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12.2015 г.  № 22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нести в решение Совета депутатов Ичалковского муниципального района «О районном бюджете Ичалковского муниципального  района  на 2016 год»  от  28.12.2015г.  № 222  следующие изменения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/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В соответствии с Приказом Минфина России от 1 июля 2013 г. N 65н "Об утверждении Указаний о порядке применения бюджетной классификации Российской Федерации» в 2016 году, произвести уточнение перечня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и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Произвести уточнение администратора для отражения расходов по муниципальному казенному учреждению «Объединенный межведомственный архив документов по личному составу Ичалковского муниципального района» и муниципальному казенному учреждению «Управление по эксплуатации административных зданий муниципальной собственности Ичалковского муниципального района, вместо «901» считать правильным «900» (согласно приложения 8 и 9)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>Произвести уточнение КБК распределения бюджетных ассигнований районного бюджета по целевым статьям (муниципальным программам) направлениям деятельности классификации расходов на 2016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чалковского муниципального района                                  Л.П. Кузнецо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sectPr>
      <w:type w:val="nextPage"/>
      <w:pgSz w:w="11906" w:h="16838"/>
      <w:pgMar w:left="1440" w:right="924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Название Знак"/>
    <w:qFormat/>
    <w:rPr>
      <w:b/>
      <w:color w:val="000000"/>
      <w:sz w:val="52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sz w:val="4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6:00Z</dcterms:created>
  <dc:creator>1</dc:creator>
  <dc:description/>
  <cp:keywords/>
  <dc:language>en-US</dc:language>
  <cp:lastModifiedBy>Общий</cp:lastModifiedBy>
  <cp:lastPrinted>2016-01-15T13:20:00Z</cp:lastPrinted>
  <dcterms:modified xsi:type="dcterms:W3CDTF">2015-12-31T06:02:00Z</dcterms:modified>
  <cp:revision>167</cp:revision>
  <dc:subject/>
  <dc:title> </dc:title>
</cp:coreProperties>
</file>