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28.04.2016 г.</w:t>
        <w:tab/>
        <w:t xml:space="preserve">            </w:t>
        <w:tab/>
        <w:tab/>
        <w:tab/>
        <w:t xml:space="preserve">     №  246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 района на 2016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12.2015 г.  № 22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1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Совета депутатов Ичалковского муниципального района «О районном бюджете Ичалковского муниципального  района  на 2016 год»  от  28.12.2015г.  № 222  следующие изменения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)  в статье 1:</w:t>
      </w:r>
    </w:p>
    <w:p>
      <w:pPr>
        <w:pStyle w:val="Normal"/>
        <w:ind w:left="480" w:hanging="0"/>
        <w:jc w:val="both"/>
        <w:rPr/>
      </w:pPr>
      <w:r>
        <w:rPr>
          <w:b/>
          <w:sz w:val="28"/>
          <w:szCs w:val="28"/>
          <w:u w:val="single"/>
        </w:rPr>
        <w:t>пункт</w:t>
      </w:r>
      <w:r>
        <w:rPr>
          <w:b/>
          <w:sz w:val="28"/>
          <w:szCs w:val="28"/>
        </w:rPr>
        <w:t xml:space="preserve"> 1 изложить в следующей редакции:   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районный бюджет Ичалковского муниципального района Республики Мордовия (далее - районный бюджет) на 2016 год по доходам в сумме 325 402,7 тысяч рублей и по расходам в сумме  339 275,8 тысяч рублей,  превышением расходов над доходами в сумме  13 873,1 тысяч рублей,  </w:t>
      </w:r>
      <w:r>
        <w:rPr>
          <w:bCs/>
          <w:sz w:val="28"/>
          <w:szCs w:val="28"/>
        </w:rPr>
        <w:t>исходя из уровня инфляции, не превышающего 7,7 процента (декабрь 2016 года к декабрю 2015 года)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В приложении   4 графа   3 строка 1 цифры «323 081,5» заменить цифрами «325  402,7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 В приложении   5 графа   3 строка 1 цифры «262 097,7» заменить цифрами «263 478,1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 xml:space="preserve"> В приложении   6 графа  3 строка 1 цифры «336 968,4» заменить цифрами «339 275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 В приложении   7 графа   8 строка 1 цифры «336 968,4» заменить цифрами «339 275,8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 xml:space="preserve"> В приложении   9 графа   7 строка 1 цифры «20 042,2» заменить цифрами «27 868,4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 xml:space="preserve"> В приложении   10 графа   2 строка 1 цифры «192 404,3» заменить цифрами «179 179,8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  В приложении  14 графа  3 строка 1 цифры «13 886,9» заменить цифрами «13 873,1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 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 xml:space="preserve">В соответствии с Приказом Минфина России от 1 июля 2013 г. N 65н "Об утверждении Указаний о порядке применения бюджетной классификации Российской Федерации» в 2016 году, произвести уточнение вида расходов,  вместо применяемого вида расходов 242 (Закупка товаров, работ и услуг в сфере информационно-коммуникационных технологий) применять вид расходов 244 (Прочая закупка товаров, работ и услуг для обеспечения государственных (муниципальных) нужд), внести в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  Л.П. Кузнец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. </w:t>
      </w:r>
      <w:r>
        <w:rPr>
          <w:rFonts w:cs="Times New Roman" w:ascii="Times New Roman" w:hAnsi="Times New Roman"/>
          <w:sz w:val="21"/>
          <w:szCs w:val="21"/>
        </w:rPr>
        <w:t>В связи с уточнением источников поступления налоговых и неналоговых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величить прогноз на 13,8 тыс. руб. по коду доходов 90011103050050000120  «Проценты, полученные от предоставления бюджетных кредитов внутри страны за счет средств бюджетов муниципальных район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величить прогноз на 927,0 тыс. руб. по коду доходов 11301995050000130 - «Прочие доходы от оказания платных услуг (работ) получателями средств бюджетов муниципальных район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величить прогноз на 0,2 тыс. руб. по коду доходов 11302995050000130 - «Прочие доходы от компенсации затрат  бюджетов муниципальных район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величить прогноз на 59,6 тыс. руб. по коду доходов 11406013100000430 - «Доходы от продажи земельных участков, государственная собственность на которые не разграничена и которые расположены в границах поселе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- уменьшить прогноз на 59,8 тыс. руб. по коду доходов 11705050050000180 - «Прочие неналоговые доходы бюджетов муниципальных районов»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hanging="0"/>
        <w:rPr/>
      </w:pPr>
      <w:r>
        <w:rPr>
          <w:b/>
          <w:sz w:val="21"/>
          <w:szCs w:val="21"/>
        </w:rPr>
        <w:t>2.  Увеличить прогноз безвозмездных поступлений  на 2015 год  на  1 380,39325  тысяч рублей  в том чис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1"/>
          <w:szCs w:val="21"/>
        </w:rPr>
        <w:t xml:space="preserve">- увеличить на 459,0 тыс. руб. - субсидии на мероприятия в рамках реализации Государственной программы устойчивого развития сельских территорий РМ на 2014-2017 годы и на период до 2020 года, на 2016 год  ППРМ от 10.02.2016 №58, ППРМ от 14.03.2016г. №128 (изм. в №58), </w:t>
      </w:r>
      <w:r>
        <w:rPr>
          <w:sz w:val="22"/>
          <w:szCs w:val="22"/>
        </w:rPr>
        <w:t xml:space="preserve">данные доходы отразить по коду доходов «90120202077050018151» «Субсидии бюджетам муниципальных районов на софинансирование капитальных вложений в объекты муниципальной собственности </w:t>
      </w:r>
      <w:r>
        <w:rPr>
          <w:sz w:val="21"/>
          <w:szCs w:val="21"/>
        </w:rPr>
        <w:t xml:space="preserve">(устойчивое развитие сельских территорий)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1"/>
          <w:szCs w:val="21"/>
        </w:rPr>
        <w:t xml:space="preserve">- увеличить на 1071,0 тыс. руб. - субсидии на мероприятия в рамках реализации Государственной программы устойчивого развития сельских территорий РМ на 2014-2017 годы и на период до 2020 года, на 2016 год  ППРМ от 10.02.2016 №58, ППРМ от 14.03.2016г. №128 (изм. в №58), </w:t>
      </w:r>
      <w:r>
        <w:rPr>
          <w:sz w:val="22"/>
          <w:szCs w:val="22"/>
        </w:rPr>
        <w:t xml:space="preserve">данные доходы отразить по коду доходов «90120202077055018151» «Субсидии бюджетам муниципальных районов на софинансирование капитальных вложений в объекты муниципальной </w:t>
      </w:r>
      <w:r>
        <w:rPr>
          <w:sz w:val="21"/>
          <w:szCs w:val="21"/>
        </w:rPr>
        <w:t>собственности (</w:t>
      </w:r>
      <w:r>
        <w:rPr>
          <w:sz w:val="21"/>
          <w:szCs w:val="21"/>
          <w:lang w:eastAsia="en-US"/>
        </w:rPr>
        <w:t>реализация мероприятий федеральной целевой программы "Устойчивое развитие сельских территорий на 2014 - 2017 годы и на период до 2020 года"</w:t>
      </w:r>
      <w:r>
        <w:rPr>
          <w:sz w:val="21"/>
          <w:szCs w:val="21"/>
        </w:rPr>
        <w:t xml:space="preserve">)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1"/>
          <w:szCs w:val="21"/>
        </w:rPr>
        <w:t xml:space="preserve">- увеличить на 264,82759 тыс. руб. - субсидии бюджетам муниципальных образований  на обеспечение мероприятий по переселению граждан из аварийного жилищного фонда в рамках ГП РМ "Развитие жилищного строительства и сферы ЖКХ" на 2014 - 2020 годы ППРМ от 18.01.2016г. №20, от 04.03.2016 №116, от 28.03.2016 №166 (изм. в №20), </w:t>
      </w:r>
      <w:r>
        <w:rPr>
          <w:sz w:val="22"/>
          <w:szCs w:val="22"/>
        </w:rPr>
        <w:t xml:space="preserve">данные доходы отразить по коду доходов «90120202089050002151» «Субсидии бюджетам муниципальных районов на обеспечение мероприятий по переселению граждан из аварийного жилищного фонда за счет средств бюджетов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1"/>
          <w:szCs w:val="21"/>
        </w:rPr>
        <w:t xml:space="preserve">- увеличить на 8 053,26291 тыс. руб. - субсидии бюджетам муниципальных образований  на обеспечение мероприятий по переселению граждан из аварийного жилищного фонда в рамках ГП РМ "Развитие жилищного строительства и сферы ЖКХ" на 2014 - 2020 годы ППРМ от 18.01.2016г. №20, от 04.03.2016 №116, от 28.03.2016 №166 (изм. в №20), </w:t>
      </w:r>
      <w:r>
        <w:rPr>
          <w:sz w:val="22"/>
          <w:szCs w:val="22"/>
        </w:rPr>
        <w:t>данные доходы отразить по коду доходов «90120202088050002151» «</w:t>
      </w:r>
      <w:r>
        <w:rPr>
          <w:sz w:val="22"/>
          <w:szCs w:val="22"/>
          <w:lang w:eastAsia="en-US"/>
        </w:rPr>
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</w:r>
      <w:r>
        <w:rPr>
          <w:sz w:val="22"/>
          <w:szCs w:val="22"/>
        </w:rPr>
        <w:t xml:space="preserve">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1"/>
          <w:szCs w:val="21"/>
        </w:rPr>
        <w:t xml:space="preserve">- увеличить на 3 602,50275 тыс. руб. -субсидии на организацию отдыха детей в загородных стационарных детских оздоровительных лагерях в каникулярное время в рамках ГП РМ "Социальная поддержка граждан" на 2014-2020 годы ППРМ от 22.03.2016г. №138, </w:t>
      </w:r>
      <w:r>
        <w:rPr>
          <w:sz w:val="22"/>
          <w:szCs w:val="22"/>
        </w:rPr>
        <w:t xml:space="preserve">данные доходы отразить по коду доходов «90120202999057617151» «Прочие субсидии бюджетам муниципальных районов (софинансирование мероприятий по организации отдыха и оздоровления детей, проживающих в Республике Мордовия, в каникулярное время)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уменьшить на 11048,9 тыс. руб. - </w:t>
      </w:r>
      <w:r>
        <w:rPr>
          <w:sz w:val="21"/>
          <w:szCs w:val="21"/>
        </w:rPr>
        <w:t>субвенции на реализацию государственных полномоч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рамках ГП"Развитие образования в Республике Мордовия на 2014-2020 годы", данные доходы отразить по коду доходов «90120203024057708151» «</w:t>
      </w:r>
      <w:r>
        <w:rPr>
          <w:sz w:val="22"/>
          <w:szCs w:val="22"/>
        </w:rPr>
        <w:t>Субвенции бюджетам муниципальных районов на выполнение передаваемых полномочий субъектов Российской Федерации (реализация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</w:t>
      </w:r>
      <w:r>
        <w:rPr>
          <w:sz w:val="21"/>
          <w:szCs w:val="21"/>
        </w:rPr>
        <w:t xml:space="preserve">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уменьшить на 2175,6 тыс. руб. - </w:t>
      </w:r>
      <w:r>
        <w:rPr>
          <w:sz w:val="21"/>
          <w:szCs w:val="21"/>
        </w:rPr>
        <w:t>субвенции на реализацию государственных полномоч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ГП"Развитие образования в Республике Мордовия на 2014-2020 годы", данные доходы отразить по коду доходов «90120203024057709151» «</w:t>
      </w:r>
      <w:r>
        <w:rPr>
          <w:sz w:val="22"/>
          <w:szCs w:val="22"/>
        </w:rPr>
        <w:t>Субвенции бюджетам муниципальных районов на выполнение передаваемых полномочий субъектов Российской Федерации (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sz w:val="21"/>
          <w:szCs w:val="21"/>
        </w:rPr>
        <w:t xml:space="preserve">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</w:t>
      </w:r>
      <w:r>
        <w:rPr>
          <w:sz w:val="21"/>
          <w:szCs w:val="21"/>
        </w:rPr>
        <w:t>увеличить</w:t>
      </w:r>
      <w:r>
        <w:rPr>
          <w:sz w:val="22"/>
          <w:szCs w:val="22"/>
        </w:rPr>
        <w:t xml:space="preserve"> на 74,9 тыс. руб. - с</w:t>
      </w:r>
      <w:r>
        <w:rPr>
          <w:sz w:val="21"/>
          <w:szCs w:val="21"/>
        </w:rPr>
        <w:t>убвенции на реализацию государственных полномочий по организации проведения на территории Республики Мордовия мероприятий по отлову и содержанию безнадзорных животных Закон РМ от 24.03.2016 №15-З, данные доходы отразить по коду доходов «90120203024057722151» «</w:t>
      </w:r>
      <w:r>
        <w:rPr>
          <w:sz w:val="22"/>
          <w:szCs w:val="22"/>
        </w:rPr>
        <w:t>Субвенции бюджетам муниципальных районов на выполнение передаваемых полномочий субъектов Российской Федерации (реализация государственных полномочий по организации проведения на территории Республики Мордовия мероприятий по отлову и содержанию безнадзорных животных)</w:t>
      </w:r>
      <w:r>
        <w:rPr>
          <w:sz w:val="21"/>
          <w:szCs w:val="21"/>
        </w:rPr>
        <w:t xml:space="preserve">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</w:t>
      </w:r>
      <w:r>
        <w:rPr>
          <w:sz w:val="21"/>
          <w:szCs w:val="21"/>
        </w:rPr>
        <w:t>увеличить</w:t>
      </w:r>
      <w:r>
        <w:rPr>
          <w:sz w:val="22"/>
          <w:szCs w:val="22"/>
        </w:rPr>
        <w:t xml:space="preserve"> на 1079,4 тыс. руб. - Субвенции на проведение Всероссийской сельскохозяйственной переписи в 2016 году (федеральные средства) Закон РМ от 02.03.2016г. №4-З</w:t>
      </w:r>
      <w:r>
        <w:rPr>
          <w:sz w:val="21"/>
          <w:szCs w:val="21"/>
        </w:rPr>
        <w:t>, данные доходы отразить по коду доходов «90120203121055391151» «</w:t>
      </w:r>
      <w:r>
        <w:rPr>
          <w:sz w:val="22"/>
          <w:szCs w:val="22"/>
        </w:rPr>
        <w:t xml:space="preserve">Субвенции бюджетам муниципальных районов на проведение </w:t>
      </w:r>
      <w:r>
        <w:rPr>
          <w:spacing w:val="-6"/>
          <w:sz w:val="22"/>
          <w:szCs w:val="22"/>
        </w:rPr>
        <w:t>Всероссийской сельскохозяйственной переписи в 2016 году (п</w:t>
      </w:r>
      <w:r>
        <w:rPr>
          <w:spacing w:val="-1"/>
          <w:sz w:val="22"/>
          <w:szCs w:val="22"/>
        </w:rPr>
        <w:t xml:space="preserve">роведение Всероссийской сельскохозяйственной переписи в </w:t>
      </w:r>
      <w:r>
        <w:rPr>
          <w:sz w:val="22"/>
          <w:szCs w:val="22"/>
        </w:rPr>
        <w:t>2016 году)</w:t>
      </w:r>
      <w:r>
        <w:rPr>
          <w:sz w:val="21"/>
          <w:szCs w:val="21"/>
        </w:rPr>
        <w:t xml:space="preserve">»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оизвести  распределение расходов районного бюджета на 2016 год по разделам, подразделам, целевым статьям и видам расходов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)</w:t>
      </w:r>
      <w:r>
        <w:rPr>
          <w:sz w:val="21"/>
          <w:szCs w:val="21"/>
        </w:rPr>
        <w:t xml:space="preserve"> Увеличить смету расходов Администрации   «Жилищное хозяйство» на сумму 8368,7905 тыс. руб. на обеспечение мероприятий по переселению граждан из аварийного жилищного фонда, в т. ч. 264,82759 тыс. руб.  за счет средств республиканского бюджета, 8053,26291 тыс. руб.,  за счет средств Фонда содействия реформированию ЖКХ в рамках ГП РМ "Развитие жилищного строительства и сферы ЖКХ" на 2014 - 2020 годы, 50,7 тыс. руб. за счет средств районного бюджета,  данный вид расходов отразить:</w:t>
      </w:r>
    </w:p>
    <w:p>
      <w:pPr>
        <w:pStyle w:val="Normal"/>
        <w:ind w:right="-29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Гл 900 Рз 05 Пз 01 ЦСР 2800109602 ВР 414 (КОСГУ 310) увеличить расходы на 264,82759 тыс. руб.,</w:t>
      </w:r>
    </w:p>
    <w:p>
      <w:pPr>
        <w:pStyle w:val="Normal"/>
        <w:ind w:right="-29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Гл 900 Рз 05 Пз 01 ЦСР 2800109502 ВР 414 (КОСГУ 310) увеличить расходы на 8053,26291 тыс. руб.</w:t>
      </w:r>
    </w:p>
    <w:p>
      <w:pPr>
        <w:pStyle w:val="Normal"/>
        <w:ind w:right="-29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Гл 900 Рз 05 Пз 01 ЦСР 28001</w:t>
      </w:r>
      <w:r>
        <w:rPr>
          <w:sz w:val="21"/>
          <w:szCs w:val="21"/>
        </w:rPr>
        <w:t>01S9602</w:t>
      </w:r>
      <w:r>
        <w:rPr>
          <w:sz w:val="22"/>
          <w:szCs w:val="22"/>
        </w:rPr>
        <w:t xml:space="preserve"> ВР 414 (КОСГУ 310) </w:t>
      </w:r>
      <w:r>
        <w:rPr>
          <w:sz w:val="21"/>
          <w:szCs w:val="21"/>
        </w:rPr>
        <w:t>увеличить расходы на 50,7 тыс. руб.</w:t>
      </w:r>
    </w:p>
    <w:p>
      <w:pPr>
        <w:pStyle w:val="Normal"/>
        <w:ind w:right="-29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2) </w:t>
      </w:r>
      <w:r>
        <w:rPr>
          <w:sz w:val="21"/>
          <w:szCs w:val="21"/>
        </w:rPr>
        <w:t>Увеличить смету расходов Администрации   «Молодежная политика и оздоровление детей» на сумму 3602,50275 тыс. руб. за счет  средств регионального бюджета,  на организацию отдыха детей в загородных стационарных детских оздоровительных лагерях в каникулярное время в рамках ГП РМ "Социальная поддержка граждан" на 2014-2020 годы.  данный вид расходов отразить   по  ГЛ 900  Рз 07 Пз 07 ЦСР 0230376170 ВР 630 (КОСГУ 242).</w:t>
      </w:r>
    </w:p>
    <w:p>
      <w:pPr>
        <w:pStyle w:val="Normal"/>
        <w:ind w:right="-29" w:hanging="0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3) </w:t>
      </w:r>
      <w:r>
        <w:rPr>
          <w:sz w:val="21"/>
          <w:szCs w:val="21"/>
        </w:rPr>
        <w:t>Уменьшить смету расходов Администрации   «Коммунальное хозяйство» на сумму 1938,1 тыс. руб.,  в рамках реализации  муниципальной  программы "Устойчивое развитие сельских территорий Ичалковского муниципального района Республики Мордовия на 2014-2017 годы и на период до 2020 года»</w:t>
      </w:r>
      <w:r>
        <w:rPr>
          <w:sz w:val="22"/>
          <w:szCs w:val="22"/>
        </w:rPr>
        <w:t>,</w:t>
      </w:r>
      <w:r>
        <w:rPr>
          <w:sz w:val="21"/>
          <w:szCs w:val="21"/>
        </w:rPr>
        <w:t xml:space="preserve"> данный вид расходов отразить  по  ГЛ 900  Рз 05 Пз 02 ЦСР 22001L0183 ВР 414 (КОСГУ 225).</w:t>
      </w:r>
    </w:p>
    <w:p>
      <w:pPr>
        <w:pStyle w:val="Normal"/>
        <w:ind w:right="-29" w:hanging="0"/>
        <w:jc w:val="both"/>
        <w:rPr/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4) </w:t>
      </w:r>
      <w:r>
        <w:rPr>
          <w:sz w:val="21"/>
          <w:szCs w:val="21"/>
        </w:rPr>
        <w:t>Уменьшить смету расходов Администрации   «Физическая культура и спорт» на сумму 75,0 тыс. руб.,  в рамках реализации  муниципальной  программы "Устойчивое развитие сельских территорий Ичалковского муниципального района Республики Мордовия на 2014-2017 годы и на период до 2020 года»</w:t>
      </w:r>
      <w:r>
        <w:rPr>
          <w:sz w:val="22"/>
          <w:szCs w:val="22"/>
        </w:rPr>
        <w:t>,</w:t>
      </w:r>
      <w:r>
        <w:rPr>
          <w:sz w:val="21"/>
          <w:szCs w:val="21"/>
        </w:rPr>
        <w:t xml:space="preserve"> на выполнение мероприятий по строительству спортплощадки, данный вид расходов отразить  по  ГЛ 900  Рз11 Пз 01 ЦСР 22001</w:t>
      </w:r>
      <w:r>
        <w:rPr>
          <w:sz w:val="21"/>
          <w:szCs w:val="21"/>
          <w:lang w:val="en-US"/>
        </w:rPr>
        <w:t>S</w:t>
      </w:r>
      <w:r>
        <w:rPr>
          <w:sz w:val="21"/>
          <w:szCs w:val="21"/>
        </w:rPr>
        <w:t>0183 ВР 414 (КОСГУ 310).</w:t>
      </w:r>
    </w:p>
    <w:p>
      <w:pPr>
        <w:pStyle w:val="Normal"/>
        <w:ind w:right="-29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5) </w:t>
      </w:r>
      <w:r>
        <w:rPr>
          <w:sz w:val="21"/>
          <w:szCs w:val="21"/>
        </w:rPr>
        <w:t xml:space="preserve">Увеличить смету расходов Администрации   «Дошкольное образование» на сумму 1962,4 тыс. руб.,  на завершение строительства объекта «Детский сад на 70 мест с плавательным бассейном в с.Кемля Ичалковского муниципального района Республики Мордовия»,  в рамках реализации Муниципальной программы «Развитие образования в Ичалковском муниципальном районе Республике Мордовия на 2016-2020 г.г.», Подпрограмма «Развитие системы дошкольного и общего образования детей в Ичалковском муниципальном районе на 2016-2020 г.г.», Основное мероприятие «Модернизация муниципальной системы дошкольного и общего образования», данный вид расходов отразить   по  ГЛ 900  Рз 07 Пз 01 ЦСР 0210342420 ВР 414 (КОСГУ 310). </w:t>
      </w:r>
    </w:p>
    <w:p>
      <w:pPr>
        <w:pStyle w:val="Normal"/>
        <w:tabs>
          <w:tab w:val="clear" w:pos="708"/>
          <w:tab w:val="left" w:pos="360" w:leader="none"/>
        </w:tabs>
        <w:ind w:right="-29" w:hanging="0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6) </w:t>
      </w:r>
      <w:r>
        <w:rPr>
          <w:sz w:val="21"/>
          <w:szCs w:val="21"/>
        </w:rPr>
        <w:t>Увеличить смету расходов Администрации   «Сельское хозяйство и рыболовство» на сумму 74,9 тыс. руб., за счет средств республиканского бюджета,  на реализацию государственных полномочий</w:t>
      </w:r>
      <w:r>
        <w:rPr>
          <w:sz w:val="22"/>
          <w:szCs w:val="22"/>
        </w:rPr>
        <w:t xml:space="preserve"> по организации проведения на территории Республики Мордовия мероприятий по отлову и содержанию безнадзорных животных,</w:t>
      </w:r>
      <w:r>
        <w:rPr>
          <w:sz w:val="21"/>
          <w:szCs w:val="21"/>
        </w:rPr>
        <w:t xml:space="preserve"> данный вид расходов отразить   по  ГЛ 900  Рз 04 Пз 05 ЦСР 8910077220 ВР 244 (КОСГУ 226).</w:t>
      </w:r>
    </w:p>
    <w:p>
      <w:pPr>
        <w:pStyle w:val="Normal"/>
        <w:ind w:right="-29" w:hanging="0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7) </w:t>
      </w:r>
      <w:r>
        <w:rPr>
          <w:sz w:val="21"/>
          <w:szCs w:val="21"/>
        </w:rPr>
        <w:t xml:space="preserve">Увеличить смету расходов Администрации   «Другие общегосударственные вопросы» на сумму 1079,4 тыс. руб., за счет средств федерального бюджета, </w:t>
      </w:r>
      <w:r>
        <w:rPr>
          <w:sz w:val="22"/>
          <w:szCs w:val="22"/>
        </w:rPr>
        <w:t>на проведение Всероссийской сельскохозяйственной переписи в 2016 году,</w:t>
      </w:r>
      <w:r>
        <w:rPr>
          <w:sz w:val="21"/>
          <w:szCs w:val="21"/>
        </w:rPr>
        <w:t xml:space="preserve"> данный вид расходов отразить   по  ГЛ 900  Рз 01 Пз 13 ЦСР 8910053910 ВР 244 (КОСГУ 290).</w:t>
      </w:r>
    </w:p>
    <w:p>
      <w:pPr>
        <w:pStyle w:val="Normal"/>
        <w:tabs>
          <w:tab w:val="clear" w:pos="708"/>
          <w:tab w:val="left" w:pos="360" w:leader="none"/>
        </w:tabs>
        <w:ind w:right="-29" w:hanging="0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8) </w:t>
      </w:r>
      <w:r>
        <w:rPr>
          <w:b/>
          <w:sz w:val="22"/>
          <w:szCs w:val="22"/>
        </w:rPr>
        <w:t xml:space="preserve"> </w:t>
      </w:r>
      <w:r>
        <w:rPr>
          <w:sz w:val="21"/>
          <w:szCs w:val="21"/>
        </w:rPr>
        <w:t xml:space="preserve">Уменьшить смету расходов районного бюджета «Дошкольное образование»» на сумму 2175,6 тыс. руб.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редства республиканского бюджета,  данный вид расходов отразить по Гл 951 Рз 07 Пз 01 ЦСР 0210177090 ВР 611 КОСГУ 241. </w:t>
      </w:r>
    </w:p>
    <w:p>
      <w:pPr>
        <w:pStyle w:val="Normal"/>
        <w:ind w:right="-29" w:hanging="0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9) </w:t>
      </w:r>
      <w:r>
        <w:rPr>
          <w:b/>
          <w:sz w:val="22"/>
          <w:szCs w:val="22"/>
        </w:rPr>
        <w:t xml:space="preserve"> </w:t>
      </w:r>
      <w:r>
        <w:rPr>
          <w:sz w:val="21"/>
          <w:szCs w:val="21"/>
        </w:rPr>
        <w:t xml:space="preserve">Уменьшить смету расходов районного бюджета «Общее образование»» на сумму 11048,9 тыс. руб.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средства республиканского бюджета,   данный вид расходов отразить по Гл 951 Рз 07 Пз 02 ЦСР 0210277080 ВР 611 КОСГУ 241. </w:t>
      </w:r>
    </w:p>
    <w:p>
      <w:pPr>
        <w:pStyle w:val="Normal"/>
        <w:ind w:right="-29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10</w:t>
      </w:r>
      <w:r>
        <w:rPr>
          <w:sz w:val="22"/>
          <w:szCs w:val="22"/>
        </w:rPr>
        <w:t xml:space="preserve">) Увеличить смету расходов </w:t>
      </w:r>
      <w:r>
        <w:rPr>
          <w:sz w:val="21"/>
          <w:szCs w:val="21"/>
        </w:rPr>
        <w:t xml:space="preserve">районного бюджета «Коммунальное хозяйство» в рамках реализации муниципальной программы «Устойчивое развитие сельских территорий Ичалковского муниципального района Республики Мордовия на 2014-2017 годы и на период до 2020 года», 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 на сумму 1530,0 тыс. руб., в т.ч.: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-  на софинансирование работ  в сумме 577,6 тыс. руб. на строительство объекта «Водоснабжение ул. Лесная, ул. Сосновая, ул. Заводская, пер. Школьный в п. Смольный Ичалковского муниципального района Республики Мордовия», из них за счет средств регионального бюджета 173,3,0 тыс. руб.; за счет средств федерального бюджета  404,3 тыс. руб.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-   на софинансирование работ  в сумме 952,4 тыс. руб.  на строительство объекта «Строительство водопровода по ул. Первомайская в с. Ичалки Ичалковского муниципального района Республики Мордовия (2-я очередь строительства)», в т. ч. за счет средств регионального бюджета 285,7 тыс. руб.; за счет средств федерального бюджета  666,7 тыс. руб.;   данный вид расходов отразить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ГЛ 901  Рз 05 Пз 02 ЦСР 22 001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0183 ВР 540 (КОСГУ 251) увеличить расходы на 459,0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ГЛ 901  Рз 05 Пз 02 ЦСР 22 00150183 ВР 540 (КОСГУ 251) увеличить расходы на 1071,0 тыс. руб.</w:t>
      </w:r>
    </w:p>
    <w:p>
      <w:pPr>
        <w:pStyle w:val="Normal"/>
        <w:ind w:right="-29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1)</w:t>
      </w:r>
      <w:r>
        <w:rPr>
          <w:sz w:val="22"/>
          <w:szCs w:val="22"/>
        </w:rPr>
        <w:t xml:space="preserve"> Увеличить смету расходов  МКУ  «Управление по эксплуатации административных зданий муниципальной собственности Ичалковского муниципального района» на 927,0 тыс. руб., в т. ч. на оплату заработной платы обслуживающего персонала- 921,0 тыс. руб., на оплату договоров по приобретению канцтоваров  и ремонт картриджей -6,0 тыс. руб., данный вид расходов отразить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Гл 900 Рз 01  Пз 13 ЦСР 8910061020 ВР 111 ( КОСГУ 211) увеличить расходы на 708,0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Гл 900 Рз 01  Пз 13 ЦСР 8910061020 ВР 119 ( КОСГУ 213) увеличить расходы на 213,0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Гл 900 Рз 01  Пз 13 ЦСР 8910061020 ВР 244 ( КОСГУ 225) увеличить расходы на 3,0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Гл 900 Рз 01  Пз 13 ЦСР 8910061020 ВР 244 ( КОСГУ 340) увеличить расходы на 3,0 тыс. руб..</w:t>
      </w:r>
    </w:p>
    <w:p>
      <w:pPr>
        <w:pStyle w:val="Normal"/>
        <w:ind w:right="-29" w:hanging="0"/>
        <w:jc w:val="both"/>
        <w:rPr/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12)</w:t>
      </w:r>
      <w:r>
        <w:rPr>
          <w:sz w:val="21"/>
          <w:szCs w:val="21"/>
        </w:rPr>
        <w:t xml:space="preserve"> Произвести передвижку сметы расходов районного бюджета «Коммунальное хозяйство» в рамках реализации муниципальной программы «Устойчивое развитие сельских территорий Ичалковского муниципального района Республики Мордовия на 2014-2017 годы и на период до 2020 года», 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 на сумму  90,0 тыс. руб., в т.ч.: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-   на софинансирование работ  в сумме 90,0 тыс. руб. (муниципальная доля в размере 10%) на строительство объекта «Строительство газопроводных сетей низкого давления по ул. Терешковой в с. Кемля  Ичалковского муниципального района Республики Мордовия (2-я очередь строительства)», данный вид расходов отрази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ГЛ 900  Рз 05 Пз 02 ЦСР 22 001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0183 ВР 414 (КОСГУ 225) уменьшить расходы на 90,0 тыс. руб.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ГЛ 901  Рз 05 Пз 02 ЦСР 22 001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0183 ВР 540 (КОСГУ 251) увеличить расходы на 90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13)</w:t>
      </w:r>
      <w:r>
        <w:rPr>
          <w:sz w:val="21"/>
          <w:szCs w:val="21"/>
        </w:rPr>
        <w:t xml:space="preserve"> Произвести передвижку сметы расходов Администрации «Другие общегосударственные вопросы» и МБУ «Центр культуры» на сумму 12,0 тыс. руб., на приобретение материалов для ремонта бюстов и скамеек,</w:t>
      </w:r>
      <w:r>
        <w:rPr>
          <w:sz w:val="22"/>
          <w:szCs w:val="22"/>
        </w:rPr>
        <w:t xml:space="preserve"> данный вид расходов отразить</w:t>
      </w:r>
      <w:r>
        <w:rPr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00  Рз 01 Пз 13 ЦСР 8910041210  ВР 244 (КОСГУ 290) уменьшить расходы на 12,0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01  Рз 08 Пз 01 ЦСР 0510161140  ВР 612 (КОСГУ 241) увеличить расходы на 12,0 тыс. руб.</w:t>
      </w:r>
    </w:p>
    <w:p>
      <w:pPr>
        <w:pStyle w:val="Normal"/>
        <w:tabs>
          <w:tab w:val="clear" w:pos="708"/>
          <w:tab w:val="left" w:pos="360" w:leader="none"/>
        </w:tabs>
        <w:ind w:right="-29" w:hanging="0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14)</w:t>
      </w:r>
      <w:r>
        <w:rPr>
          <w:sz w:val="21"/>
          <w:szCs w:val="21"/>
        </w:rPr>
        <w:t xml:space="preserve"> Произвести передвижку сметы расходов Администрации «Другие общегосударственные вопросы» и «Дошкольное образование» на сумму 121,1 тыс. руб. за работы по строительству объекта</w:t>
      </w:r>
      <w:r>
        <w:rPr>
          <w:sz w:val="22"/>
          <w:szCs w:val="22"/>
        </w:rPr>
        <w:t xml:space="preserve"> «Детский сад на 70 мест с плавательным бассейном в с. Кемля Ичалковского муниципального района Республики Мордовия»,  в рамках реализации Муниципальной программы «Развитие образования в Ичалковском муниципальном районе Республике Мордовия на 2016-2020 г.г.», Подпрограмма «Развитие системы дошкольного и общего образования детей в Ичалковском муниципальном районе на 2016-2020 г.г.», Основное мероприятие «Модернизация муниципальной системы дошкольного и общего образования»</w:t>
      </w:r>
      <w:r>
        <w:rPr>
          <w:sz w:val="21"/>
          <w:szCs w:val="21"/>
        </w:rPr>
        <w:t xml:space="preserve">,  из них 60,0 тыс. руб. </w:t>
      </w:r>
      <w:r>
        <w:rPr>
          <w:sz w:val="22"/>
          <w:szCs w:val="22"/>
        </w:rPr>
        <w:t>на проведение обследования технического состояния и упруго-прочностных свойств материалов несущих и ограждающих конструкций здания детского сада,</w:t>
      </w:r>
      <w:r>
        <w:rPr>
          <w:sz w:val="21"/>
          <w:szCs w:val="21"/>
        </w:rPr>
        <w:t xml:space="preserve"> 61,1 тыс. руб.  на завершение строительства </w:t>
      </w:r>
      <w:r>
        <w:rPr>
          <w:sz w:val="22"/>
          <w:szCs w:val="22"/>
        </w:rPr>
        <w:t>детского сада</w:t>
      </w:r>
      <w:r>
        <w:rPr>
          <w:sz w:val="21"/>
          <w:szCs w:val="21"/>
        </w:rPr>
        <w:t>, данный вид расходов отразить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00  Рз 01 Пз 13 ЦСР 8910041210  ВР 244 (КОСГУ 340) уменьшить расходы на 121,1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00  Рз 07 Пз 01 ЦСР 0210342420 ВР 414 (КОСГУ 226) увеличить расходы на 60,0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00  Рз 07 Пз 01 ЦСР 0210342420 ВР 414 (КОСГУ 310) увеличить расходы на 61,1 тыс. руб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15)</w:t>
      </w:r>
      <w:r>
        <w:rPr>
          <w:sz w:val="21"/>
          <w:szCs w:val="21"/>
        </w:rPr>
        <w:t xml:space="preserve"> Произвести передвижку сметы расходов районного бюджета «Дошкольное образование» в сумме 200,0 тыс. руб., на приобретение материальных запасов, в т. ч. мягкого инвентаря, игрушек столовой посуды, кухонного оборудования</w:t>
      </w:r>
      <w:r>
        <w:rPr>
          <w:sz w:val="22"/>
          <w:szCs w:val="22"/>
        </w:rPr>
        <w:t xml:space="preserve">, для полноценного функционирования МБОДУ "Кемлянский детский сад "Радуга" комбинированного вида", </w:t>
      </w:r>
      <w:r>
        <w:rPr>
          <w:sz w:val="21"/>
          <w:szCs w:val="21"/>
        </w:rPr>
        <w:t>данный вид расходов отразить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по  ГЛ 951 Рз 07 Пз 01 ЦСР 0210161100 ВР 611 (КОСГУ 241) уменьшить расходы на 200,0 тыс. руб.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по  ГЛ 951 Рз 07 Пз 01 ЦСР 0210161100 ВР 612 (КОСГУ 241)</w:t>
      </w:r>
      <w:r>
        <w:rPr/>
        <w:t xml:space="preserve"> </w:t>
      </w:r>
      <w:r>
        <w:rPr>
          <w:sz w:val="21"/>
          <w:szCs w:val="21"/>
        </w:rPr>
        <w:t>увеличить расходы на 200,0 тыс. руб.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16)</w:t>
      </w:r>
      <w:r>
        <w:rPr>
          <w:sz w:val="21"/>
          <w:szCs w:val="21"/>
        </w:rPr>
        <w:t xml:space="preserve"> Произвести передвижку сметы расходов районного бюджета «Дорожное хозяйство (дорожные фонды)» в рамках реализации муниципальной программы «Развитие автомобильных дорог местного значения и улично-дорожной сети на территории Ичалковского муниципального района на 2015-2019 годы», основное  мероприятие «Капитальный ремонт, ремонт и содержание автомобильных дорог общего пользования местного значения и искусственных сооружений на них» и «Проектирование и строительство (реконструкция) автомобильных дорог общего пользования, местного значения, улично-дорожной сети и искусственных сооружений на них» за счет средств дорожного фонда на сумму 550,0 тыс. руб., в т. ч.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 xml:space="preserve">- на оплату исполнения договорных обязательств на  содержание дорог в с. Кемля за период декабрь 2015 - март 2016 года,   установку дорожных знаков в сумме 150,0 тыс.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- на проведение работ по  ремонту автомобильных  дорог по пер. Больничный, ул. Ленинская, пер. Мира в с. Кемля  в сумме  400,0 тыс. руб.,</w:t>
      </w:r>
      <w:r>
        <w:rPr>
          <w:sz w:val="22"/>
          <w:szCs w:val="22"/>
        </w:rPr>
        <w:t xml:space="preserve"> данный вид расходов отразить</w:t>
      </w:r>
      <w:r>
        <w:rPr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о  ГЛ 900  Рз 04 Пз 09 ЦСР 1300242330  ВР 414 (КОСГУ 310) уменьшить расходы на 550,0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о  ГЛ 901  Рз 04 Пз 09 ЦСР 1300142010  ВР 540 (КОСГУ 251) увеличить расходы на 550,0 тыс. руб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17)</w:t>
      </w:r>
      <w:r>
        <w:rPr>
          <w:sz w:val="21"/>
          <w:szCs w:val="21"/>
        </w:rPr>
        <w:t xml:space="preserve"> Произвести передвижку сметы расходов МКУ «ЦИМ и ТО МУ» «Другие вопросы в области образования» на сумму 1,0 тыс. руб., на оплату иных платежей (пени, штрафы),</w:t>
      </w:r>
      <w:r>
        <w:rPr>
          <w:sz w:val="22"/>
          <w:szCs w:val="22"/>
        </w:rPr>
        <w:t xml:space="preserve"> данный вид расходов отразить</w:t>
      </w:r>
      <w:r>
        <w:rPr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51  Рз 07 Пз 09 ЦСР 0230161120  ВР 244 (КОСГУ 290) уменьшить расходы на 1,0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51  Рз 07 Пз 09 ЦСР 0230161120  ВР 853 (КОСГУ 290) увеличить расходы на 1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18)</w:t>
      </w:r>
      <w:r>
        <w:rPr>
          <w:sz w:val="21"/>
          <w:szCs w:val="21"/>
        </w:rPr>
        <w:t xml:space="preserve"> Произвести передвижку сметы расходов финансового управления «Общегосударственные вопросы» на сумму 0,5 тыс. руб., на оплату иных платежей (пени, штрафы),</w:t>
      </w:r>
      <w:r>
        <w:rPr>
          <w:sz w:val="22"/>
          <w:szCs w:val="22"/>
        </w:rPr>
        <w:t xml:space="preserve"> данный вид расходов отразить</w:t>
      </w:r>
      <w:r>
        <w:rPr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01  Рз 01 Пз 06 ЦСР 1710141120  ВР 851 (КОСГУ 290) уменьшить расходы на 0,5 тыс. руб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  ГЛ 901  Рз 01 Пз 06 ЦСР 1710141120  ВР 853 (КОСГУ 290) увеличить расходы на 0,5 тыс. руб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19)</w:t>
      </w:r>
      <w:r>
        <w:rPr>
          <w:sz w:val="21"/>
          <w:szCs w:val="21"/>
        </w:rPr>
        <w:t xml:space="preserve"> Произвести уточнение сметы расходов Администрации «Социальное обеспечение населения» в сумме 75,0 тыс. руб., на выплату вознаграждения лицам, удостоенным звания «Почетный гражданин» Ичалковского муниципального района, данный вид расходов отразить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ГЛ 900  Рз 10 Пз 03 ЦСР 8910001170 ВР 313 (КОСГУ 262) уменьшить расходы на 75,0 тыс. руб.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ГЛ 900  Рз 10 Пз 03 ЦСР 8910002060 ВР 313 (КОСГУ 262) увеличить расходы на 75,0 тыс. руб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20)</w:t>
      </w:r>
      <w:r>
        <w:rPr>
          <w:sz w:val="21"/>
          <w:szCs w:val="21"/>
        </w:rPr>
        <w:t xml:space="preserve"> Произвести уточнение сметы расходов Администрации «Дошкольное образование» в сумме 4400,0 тыс. руб., </w:t>
      </w:r>
      <w:r>
        <w:rPr>
          <w:sz w:val="22"/>
          <w:szCs w:val="22"/>
        </w:rPr>
        <w:t xml:space="preserve">на завершение строительства объекта «Детский сад на 70 мест с плавательным бассейном в с.Кемля Ичалковского муниципального района Республики Мордовия», </w:t>
      </w:r>
      <w:r>
        <w:rPr>
          <w:sz w:val="21"/>
          <w:szCs w:val="21"/>
        </w:rPr>
        <w:t>данный вид расходов отразить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ГЛ 900 Рз07 Пз01 ЦСР 02103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0590 ВР 414(КОСГУ 310;226)</w:t>
      </w:r>
      <w:r>
        <w:rPr/>
        <w:t xml:space="preserve"> </w:t>
      </w:r>
      <w:r>
        <w:rPr>
          <w:sz w:val="21"/>
          <w:szCs w:val="21"/>
        </w:rPr>
        <w:t>уменьшить расходы на 4400,0 тыс. руб.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  ГЛ 900 Рз07 Пз01 ЦСР 0210342420 ВР 414 (КОСГУ 310;226)</w:t>
      </w:r>
      <w:r>
        <w:rPr/>
        <w:t xml:space="preserve"> </w:t>
      </w:r>
      <w:r>
        <w:rPr>
          <w:sz w:val="21"/>
          <w:szCs w:val="21"/>
        </w:rPr>
        <w:t>увеличить расходы на 4400,0 тыс. руб.</w:t>
      </w:r>
    </w:p>
    <w:p>
      <w:pPr>
        <w:pStyle w:val="Normal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sectPr>
      <w:type w:val="nextPage"/>
      <w:pgSz w:w="11906" w:h="16838"/>
      <w:pgMar w:left="1440" w:right="92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Название Знак"/>
    <w:qFormat/>
    <w:rPr>
      <w:b/>
      <w:color w:val="000000"/>
      <w:sz w:val="52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000000"/>
      <w:sz w:val="4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hyperlink" Target="garantf1://8984720.15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6:00Z</dcterms:created>
  <dc:creator>1</dc:creator>
  <dc:description/>
  <cp:keywords/>
  <dc:language>en-US</dc:language>
  <cp:lastModifiedBy>Общий</cp:lastModifiedBy>
  <cp:lastPrinted>2016-04-28T13:58:00Z</cp:lastPrinted>
  <dcterms:modified xsi:type="dcterms:W3CDTF">2016-04-29T08:10:00Z</dcterms:modified>
  <cp:revision>441</cp:revision>
  <dc:subject/>
  <dc:title> </dc:title>
</cp:coreProperties>
</file>