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right="5" w:firstLine="544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24" w:right="5" w:firstLine="5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5" w:firstLine="544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Ичалковского муниципального района Республики Мордовия «Об утверждении отчета об исполнении районного бюджета Ичалковского муниципального района Республики Мордовия за 2015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 xml:space="preserve">На конец отчетного периода в  Ичалковском муниципальном  районе функционируют 37 муниципальных учреждений, из них  3 учреждения, относящиеся к  органам местного самоуправления, 5 казенных  учреждения и 29 бюджетных учреждений. 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сполнение бюджета осуществляется через единые счета, открытые в отделении Федерального Казначей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статки на 1.01.2016г.   на счете районного бюджета составляют 12 240,9 тысяч рублей, в том числе 1 181,3 тысяч рублей средства районного дорожного фонда, 4 400,0 тысяч рублей неиспользованные остатки бюджетного кредит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ы районного бюджета Ичалковского муниципального района за 2015 год  исполнены на 97,2 % к прогнозу, хотя объем налоговых и неналоговых  доходов выполнен на 101,2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выполнение объемов доходов объясняется недопоступлением  субвенции бюджетам муниципальных районов на выполнение передаваемых полномочий субъектов Российской Федерации, в частности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6,7 млн. рублей или 5,8 %. 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общем объеме доходов районного бюджета сумма налоговых и неналоговых доходов составила 20,3% (21к)и  79,7 %  составляют межбюджетные трансферты, в т. ч.: дотация на выравнивание бюджетной обеспеченности в сумме 3782,5 тыс. руб., субсидии в  сумме -164 119,1 тыс. руб., целевые субвенции в сумме -159 924,0 тыс. руб.  на выполнение 19 передаваемых  полномочий субъекта Российской Федерации,  иные межбюджетные  трансферты в сумме -728,0 тыс. рублей. 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left="28" w:right="6" w:firstLine="567"/>
        <w:rPr/>
      </w:pPr>
      <w:r>
        <w:rPr>
          <w:sz w:val="22"/>
          <w:szCs w:val="22"/>
        </w:rPr>
        <w:t>В бюджет района поступило налоговых и неналоговых доходов за 2015 год в сумме 58 248,5 тыс. рублей (78млн.р), что к прогнозу составило 101,2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>.(74,3% в общ.дох конс. Бюджета).  Темп роста к уровню прошлого года составил 158,4%.  Это связано с тем, что с 2015 года были перераспределены налоговые и неналоговые доходы с бюджета сельских поселений в бюджет района: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left="28" w:right="6" w:firstLine="567"/>
        <w:rPr/>
      </w:pPr>
      <w:r>
        <w:rPr>
          <w:sz w:val="22"/>
          <w:szCs w:val="22"/>
        </w:rPr>
        <w:t>- от налога на доходы физических лиц, взимаемого на территориях сельских поселений, по нормативу 8% или 9,5 млн. руб.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left="28" w:right="6" w:firstLine="567"/>
        <w:rPr>
          <w:sz w:val="22"/>
          <w:szCs w:val="22"/>
        </w:rPr>
      </w:pPr>
      <w:r>
        <w:rPr>
          <w:sz w:val="22"/>
          <w:szCs w:val="22"/>
        </w:rPr>
        <w:t>- от единого сельскохозяйственного налога, взимаемого на территориях сельских поселений, по нормативу 20% или 0,4 млн. руб.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left="28" w:right="6" w:firstLine="567"/>
        <w:rPr>
          <w:sz w:val="22"/>
          <w:szCs w:val="22"/>
        </w:rPr>
      </w:pPr>
      <w:r>
        <w:rPr>
          <w:sz w:val="22"/>
          <w:szCs w:val="22"/>
        </w:rPr>
        <w:t>- от доходов по передаче в аренду и продажи земельных участков на территориях сельских поселений, государственная собственность на которые не разграничена, в полном объеме, что составило 1,7 млн. руб.</w:t>
      </w:r>
    </w:p>
    <w:p>
      <w:pPr>
        <w:pStyle w:val="TextBody"/>
        <w:ind w:firstLine="567"/>
        <w:rPr>
          <w:sz w:val="22"/>
          <w:szCs w:val="22"/>
        </w:rPr>
      </w:pPr>
      <w:r>
        <w:rPr>
          <w:bCs/>
          <w:sz w:val="22"/>
          <w:szCs w:val="22"/>
        </w:rPr>
        <w:t>Отчисления от акцизов на горюче-смазочные материалы, ранее входившие в состав бюджетов сельских поселений, с 2015 года были переданы в бюджет муниципального района. За отчетный период акцизы (ГСМ) в районный бюджет поступили в сумме 7,5 млн. руб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Прогноз собственных доходов  консолидированного бюджета Ичалковского  муниципального района в целом выполнен на 101,6% (прогноз 77168,2 тыс. руб., факт 78407,7 тыс. руб.). Дополнительно поступило 1239,5 тыс. руб. Темп роста к аналогичному периоду 2014 г. составил 111,7% (+8229,9 тыс. руб.) с учетом поступления единовременного платежа по штрафам в сумме 5039,9 тыс. руб. Без учета данного штрафа темп роста составляет 104,5%.  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по сельским поселениям в целом исполнены на 102,9% и районному бюджету 101,2% к прогнозу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left="28" w:right="6" w:firstLine="567"/>
        <w:rPr>
          <w:sz w:val="22"/>
          <w:szCs w:val="22"/>
        </w:rPr>
      </w:pPr>
      <w:r>
        <w:rPr>
          <w:sz w:val="22"/>
          <w:szCs w:val="22"/>
        </w:rPr>
        <w:t xml:space="preserve">Прогнозное задание по собственным доходам выполнили все сельские поселения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лановое задание не выполнено по налогу на доходы физических лиц, единому налогу на вмененный доход и госпошлине.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ind w:left="28" w:right="6" w:firstLine="567"/>
        <w:rPr>
          <w:sz w:val="22"/>
          <w:szCs w:val="22"/>
        </w:rPr>
      </w:pPr>
      <w:r>
        <w:rPr>
          <w:sz w:val="22"/>
          <w:szCs w:val="22"/>
        </w:rPr>
        <w:t>За 2015 год налог на доходы физических лиц поступил в сумме 35617,9 тыс. руб., что составило – 96,2% к прогнозу (-1423,2 тыс. руб.). Темп роста к уровню предшествующего года 102,8%. В связи с тяжелым финансовым положением ниже прогнозного назначения поступили платежи от ОАО «Мясокомбинат «Оброченский», Ичалковское райпо. Отсутствуют платежи от СХПК «Рассвет». Этот налог в общем объеме налоговых и неналоговых доходов занимает 45,4%.</w:t>
      </w:r>
    </w:p>
    <w:p>
      <w:pPr>
        <w:pStyle w:val="TextBody"/>
        <w:ind w:left="28" w:right="6" w:firstLine="567"/>
        <w:rPr>
          <w:sz w:val="22"/>
          <w:szCs w:val="22"/>
        </w:rPr>
      </w:pPr>
      <w:r>
        <w:rPr>
          <w:sz w:val="22"/>
          <w:szCs w:val="22"/>
        </w:rPr>
        <w:t>Выполнение прогноза единого налога на вмененный доход составило 98,2%. Всего за год в бюджетную систему района поступило 6151,0 тыс. руб. данного налога. В связи с тяжелым положением, имеется задолженность по налогу от Ичалковского райпо.</w:t>
      </w:r>
    </w:p>
    <w:p>
      <w:pPr>
        <w:pStyle w:val="Normal"/>
        <w:shd w:fill="FFFFFF" w:val="clear"/>
        <w:ind w:left="24" w:right="5" w:firstLine="544"/>
        <w:jc w:val="both"/>
        <w:rPr/>
      </w:pPr>
      <w:r>
        <w:rPr>
          <w:sz w:val="22"/>
          <w:szCs w:val="22"/>
        </w:rPr>
        <w:t xml:space="preserve">В расчете на одного жителя объем налоговых и неналоговых доходов в 2015 году составил 4143 руб., что на 12% выше уровня 2014 года. </w:t>
      </w:r>
    </w:p>
    <w:p>
      <w:pPr>
        <w:pStyle w:val="Normal1"/>
        <w:spacing w:lineRule="auto" w:line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труктуре налоговых и неналоговых доходов за 2015 гг. наибольшую долю занимают налоговые доходы. Однако за последние три года доля неналоговых доходов увеличилась на 8%. Данный рост связан с увеличением поступления доходов от использования муниципальной собственности, В текущем году в доходную часть районного бюджета поступило 2,4 млн. рублей от продажи имущества, не используемое  непосредственно в процессе оказания муниципальных услуг, что явилось дополнительным источником доходной части бюджета, источником финансирования дефицита. </w:t>
      </w:r>
    </w:p>
    <w:p>
      <w:pPr>
        <w:pStyle w:val="Normal"/>
        <w:shd w:fill="FFFFFF" w:val="clear"/>
        <w:ind w:left="28" w:right="6" w:firstLine="567"/>
        <w:jc w:val="both"/>
        <w:rPr/>
      </w:pPr>
      <w:r>
        <w:rPr>
          <w:sz w:val="22"/>
          <w:szCs w:val="22"/>
        </w:rPr>
        <w:t>В 2015 году в консолидированный бюджет Ичалковского муниципального района поступила субсидия, выплачиваемая в зависимости от выполнения социально-экономических показателей, в сумме 70082,7 тыс. руб., в т.ч.: заработанная по итогам 2014 года - 1161,7 тыс. руб..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районный бюджет субсидия, выплачиваемая в зависимости от выполнения социально-экономических показателей поступила в полном объеме от  прогноза, что в сумме составило - 34567,7 тыс. рублей. В бюджеты сельских поселений -34353,3, что составляет 88% от плановой, а в сумме это – 4503,3 тыс. рублей. По оперативным данным заработана сельскими поселениями в сумме 36653,5 тыс.. руб. или 94,3%. Из 13 сельских поселений, получающих субсидию за СЭП, только два выполнили план (Парадеевское,). Потери субсидии, почти у всех сельских поселений, связаны с невыполнением таких показателей, как объем оборота розничной торговли во всех каналах реализации (более 2-х млн. руб. в целом) и объем закупок скота и птицы от сельскохозяйственных организаций и КФХ (0,7 млн. руб.). Больше всего потери составят по Ладскому, Пермеевскому, Б-Сыресевскому, Ичалковскому и Лобаскинскому с/п.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2015 года ожидается получить субсидии 2,3 млн. руб. по сельским поселениям и 0,6 млн. руб. по районному бюджет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расходов консолидированного бюджета в 2015 году составил 407,0 млн. рублей, из которых 61,0%  расходы социальной направленност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го расходы районного бюджета за 2015 год составили  313 062,4 тыс. рублей (76,9%), в том числе межбюджетные трансферты передаваемые сельским поселениям в сумме 2740,0 тысяч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разрезе бюджетных отраслей расходы распределились следующим образом:</w:t>
      </w:r>
    </w:p>
    <w:p>
      <w:pPr>
        <w:pStyle w:val="Normal"/>
        <w:ind w:left="28" w:right="6"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053"/>
        <w:gridCol w:w="1086"/>
        <w:gridCol w:w="1051"/>
        <w:gridCol w:w="1203"/>
        <w:gridCol w:w="12"/>
      </w:tblGrid>
      <w:tr>
        <w:trPr>
          <w:trHeight w:val="510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нсолидированный бюджет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йонный бюджет</w:t>
            </w:r>
          </w:p>
        </w:tc>
      </w:tr>
      <w:tr>
        <w:trPr>
          <w:trHeight w:val="591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4г фак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5г фак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4г фак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5г факт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1 - Общегосударственные вопросы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5 076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863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4677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7 643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2 - Воинский учет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83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5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3 - Национальная безопасность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 244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2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346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 646,6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4 - Национальная экономика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4 430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929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91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7 823,1</w:t>
            </w:r>
          </w:p>
        </w:tc>
      </w:tr>
      <w:tr>
        <w:trPr>
          <w:trHeight w:val="2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5 - Жилищно-коммунальное хозяйство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3 870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689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7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 027,1</w:t>
            </w:r>
          </w:p>
        </w:tc>
      </w:tr>
      <w:tr>
        <w:trPr>
          <w:trHeight w:val="3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6 - Охрана окружающей среды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7 - Образование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28 333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906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28325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9 059,6</w:t>
            </w:r>
          </w:p>
        </w:tc>
      </w:tr>
      <w:tr>
        <w:trPr>
          <w:trHeight w:val="52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8 - Культура, кинематография и средства массовой информации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0 766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249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202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4 110,5</w:t>
            </w:r>
          </w:p>
        </w:tc>
      </w:tr>
      <w:tr>
        <w:trPr>
          <w:trHeight w:val="2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09 - Здравоохранение 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0 - Социальная политика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5 444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536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689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5 645,6</w:t>
            </w:r>
          </w:p>
        </w:tc>
      </w:tr>
      <w:tr>
        <w:trPr>
          <w:trHeight w:val="2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1- Физкультура и спорт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21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6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81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63,5</w:t>
            </w:r>
          </w:p>
        </w:tc>
      </w:tr>
      <w:tr>
        <w:trPr>
          <w:trHeight w:val="2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3- обслуживание внутреннего долга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432 571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406 95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304 173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310 321,6</w:t>
            </w:r>
          </w:p>
        </w:tc>
      </w:tr>
    </w:tbl>
    <w:p>
      <w:pPr>
        <w:pStyle w:val="Normal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начительные  средства были направлены на финансирование социальной сферы района, удельный вес их составил 73,6 %, что в сумме составляет 228815,7 тыс. рублей, из которых 87,2% или 199059,6 тыс. рублей были направлены на финансирование системы образования. </w:t>
      </w:r>
      <w:r>
        <w:rPr>
          <w:color w:val="000000"/>
          <w:sz w:val="22"/>
          <w:szCs w:val="22"/>
        </w:rPr>
        <w:t>Сеть образовательных организаций района представлена 26 учреждениями с контингентом 1576 учащихся, 8 дошкольных образовательных организаций,  Детский дом творчества и Детско –юношеская спортивная школ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й из приоритетных задач, которую нам пришлось решать в минувшем году – это существенное увеличение заработной платы. За год зарплата по району в целом выросла на 8,7 % и составила 19,3 тыс.  руб. На 7 % больше стали получать работники образовательных учреждений со средней зарплатой в 17,7 тыс.руб., а учительская  зарплата составила 23,2 тыс.руб. На 18 %  возросла зарплата у работников  учреждений культуры и составила 13,9тыс руб.</w:t>
      </w:r>
    </w:p>
    <w:p>
      <w:pPr>
        <w:pStyle w:val="Normal1"/>
        <w:spacing w:lineRule="auto" w:line="240"/>
        <w:ind w:left="28" w:right="6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 программе «Школьный автобус» осуществляется подвоз 150-ти школьников по 18 маршрутам 9-ю транспортными единицами. Все они оснащены современной системой учета движения ГЛОНАСС и ТАХОГРАФ за счет средств районного бюджета. Затраты на их содержание в год чуть больше 6,0 млн. руб., тогда как содержание одной малокомплектной школы в год около 4,0 млн.руб. </w:t>
      </w:r>
    </w:p>
    <w:p>
      <w:pPr>
        <w:pStyle w:val="Normal1"/>
        <w:spacing w:lineRule="auto" w:line="240"/>
        <w:ind w:left="28" w:right="6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текущем году было принято решение перевести тех персонал МБУ «Центр Культуры» в количестве 11 человек, который по нашему мнению не должен участвовать в доведении средней з/платы утвержденный майскими указами Президента  до уровня принятой дорожной картой. Этим самым мы сэкономили 2 млн. рублей. 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государственным  программам в  районный бюджет поступило 306 841,1 тыс. рублей, в том числе 23 546,9 тыс. рублей – федеральные средства. Продолжается  строительство объекта «Детский сад на 70 мест с плавательным бассейном в с.Кемля Ичалковского муниципального района Республики Мордовия», освоено 7 509,8 тыс. рублей.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о и построено 3 квартиры для детей-сирот на сумму 3086,9 тыс. рублей.</w:t>
      </w:r>
    </w:p>
    <w:p>
      <w:pPr>
        <w:pStyle w:val="Normal"/>
        <w:shd w:fill="FFFFFF" w:val="clear"/>
        <w:ind w:left="28" w:right="6"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мках программы "Устойчивое развитие сельских территорий на 2014-2017г и на период до 2020г" были предоставлены субсидии на улучшение жилищных условий 5 семьям молодых специалистов и 1 семье граждан, которые получили в части районной доли субсидию в сумме   128,0 тыс. рублей. </w:t>
      </w:r>
    </w:p>
    <w:p>
      <w:pPr>
        <w:pStyle w:val="Normal"/>
        <w:shd w:fill="FFFFFF" w:val="clear"/>
        <w:ind w:left="28" w:right="6"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Республиканской целевой программе "Жилище" на 2011-2015 годы в рамках Государственной программы Республики Мордовия "Развитие жилищного строительства и сферы жилищно-коммунального хозяйства" предоставлены субсидии 2 молодым семьям в сумме 1386,9 тыс. рублей, в том числе доля собственных средств районного бюджета составила 39,6 тыс. рублей. 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укрепление материально-технической базы учреждений образования направлено денежных средств в сумме 1666,8 тыс. рублей, которые были израсходованы на погашение кредиторской задолженности по строительству теплых санузлов и  приобретение обмундирования ЮИТ в сумме 630,3 тыс. рублей, на благоустройство территории школы 50,0 тыс. рублей, на ремонт столовой, установку системы передач извещений на пульт централизованной охраны, пожарной сигнализации в сумме 986,5 тыс. рублей.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 же в 2015г  на проведение мероприятий по формированию сети базовых общеобразовательных организаций, для создания условий инклюзивного образования детей-инвалидов в рамках реализации ГП РФ «Доступная среда» на 2011-2015 годы, в 2015 году» из республиканского бюджета было выделено 1459,7 тыс. рублей, из муниципального- 50,4 тыс. рублей. В программе приняли участие 4 школы : Смольненская ООШ, Кемлянская СОШ, Рождественская СОШ и Баевская начальная школа.  На организацию отдыха, оздоровление и занятость детей в каникулярное время по подпрограмме "Организация отдыха и оздоровления детей в Республике Мордовия" Государственной программы Республики Мордовия "Социальная поддержка граждан на 2014-2020 годы" за 2015 год было направлено 4443,6 тыс. руб. в т. ч. 66,2 тыс. руб. средства районного бюджета.  </w:t>
      </w:r>
    </w:p>
    <w:p>
      <w:pPr>
        <w:pStyle w:val="Normal"/>
        <w:shd w:fill="FFFFFF" w:val="clear"/>
        <w:ind w:left="28" w:right="6" w:firstLine="567"/>
        <w:jc w:val="both"/>
        <w:rPr/>
      </w:pPr>
      <w:r>
        <w:rPr>
          <w:sz w:val="22"/>
          <w:szCs w:val="22"/>
        </w:rPr>
        <w:t>В районе успешно реализуется проект «Школьное питание». В общеобразовательных учреждениях района осуществляется 100 % охват школьников горячим питанием (1598 чел.) из них 58% 2-х разовое питание.. 61% (987 чел.) из малообеспеченных семей получают льготное питание за счет средств республиканского бюджета, в сумме это составляет 7595,1 тыс. рублей. Стоимость 26,27 руб., в группе продленного дня 64,27 руб.</w:t>
      </w:r>
    </w:p>
    <w:p>
      <w:pPr>
        <w:pStyle w:val="Normal"/>
        <w:shd w:fill="FFFFFF" w:val="clear"/>
        <w:ind w:left="28" w:right="6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8" w:right="6" w:firstLine="567"/>
        <w:jc w:val="both"/>
        <w:rPr/>
      </w:pPr>
      <w:r>
        <w:rPr>
          <w:sz w:val="22"/>
          <w:szCs w:val="22"/>
        </w:rPr>
        <w:t>Стоимость содержания одного учащегося в целом по району составила 93,90  тысяч руб., одного воспитанника детского сада 65,8 т.руб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В процессе исполнения бюджета, всего дополнительно муниципальным учреждениям района, выделено средств на сумму  2,1 млн. рублей, в том числе на ремонт и приобретение оборудования  773,1 тысячи  рубл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В этом году впервые на исполнение расходов районного бюджета  получено 38 131,4 тысяч рублей бюджетного кредита, в т.ч.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продолжение строительства Детского сада с. Кемля - 7509,8 тыс. руб. и 4400,0тыс. руб. в остатке на текущий год (строительство -4809,8 тыс.р. и 2700,0 на приобретение тех. оборудования и на корректировку ПСД-200тыс.руб.) 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10989,5тыс.руб на выплату субсидий с/хозпредприятиям за реализованную с/х продукцию, для выдачи бюджетов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4708,9 для предоставления бюджетам с/поселений 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вшая часть в сумме 10523,2 на частичное покрытие дефицита бюдж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и этом еще раз необходимо отметить, что все социально значимые расходы профинансированы в полном объеме, нет задолженности по коммунальным услугам и платежам о чем свидетельствует отсутствие просроченной кредиторской задолженности.</w:t>
      </w:r>
    </w:p>
    <w:sectPr>
      <w:type w:val="nextPage"/>
      <w:pgSz w:w="11906" w:h="16838"/>
      <w:pgMar w:left="1134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;Times New Roman" w:hAnsi="Arial;Times New Roman" w:eastAsia="Times New Roman;Times New Roman" w:cs="Arial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51:00Z</dcterms:created>
  <dc:creator>f10</dc:creator>
  <dc:description/>
  <cp:keywords/>
  <dc:language>en-US</dc:language>
  <cp:lastModifiedBy>andronova</cp:lastModifiedBy>
  <cp:lastPrinted>2016-05-10T15:03:00Z</cp:lastPrinted>
  <dcterms:modified xsi:type="dcterms:W3CDTF">2016-05-11T11:29:00Z</dcterms:modified>
  <cp:revision>15</cp:revision>
  <dc:subject/>
  <dc:title>Министерство  Финансов</dc:title>
</cp:coreProperties>
</file>