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   11.05.2016 г.                                                                     №  25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8"/>
          <w:szCs w:val="28"/>
        </w:rPr>
        <w:t>за 2015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решения Совета депутатов Ичалковского района  № 68 от 19.09.2008г. «Об утверждении Положения о  бюджетном процессе в Ичалковском муниципальном районе Республики Мордовия»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  отчет    об    исполнении    районного    бюджета Ичалковского муниципального района Республики Мордовия за 2014 год:</w:t>
      </w:r>
    </w:p>
    <w:p>
      <w:pPr>
        <w:pStyle w:val="Normal"/>
        <w:shd w:fill="FFFFFF" w:val="clear"/>
        <w:ind w:left="1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 286 794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сумме   313 062,4</w:t>
      </w:r>
      <w:r>
        <w:rPr>
          <w:rFonts w:cs="Arial CYR" w:ascii="Arial CYR" w:hAnsi="Arial CYR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расходов над доходами в сумме  26 268,3  тыс.</w:t>
      </w:r>
      <w:r>
        <w:rPr>
          <w:spacing w:val="-1"/>
          <w:sz w:val="28"/>
          <w:szCs w:val="28"/>
        </w:rPr>
        <w:t xml:space="preserve"> рублей.</w:t>
      </w:r>
    </w:p>
    <w:p>
      <w:pPr>
        <w:pStyle w:val="Normal"/>
        <w:shd w:fill="FFFFFF" w:val="clear"/>
        <w:spacing w:before="163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твердить    фактическое   поступление   доходов   районного бюджета Ичалковского муниципального района Республики Мордовия в 2014 году по основным видам деятельности согласно приложению 1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 расходов   районного бюджета Ичалковского муниципального района Республики Мордовия в 2015 году по разделам, подразделам, целевым статьям и видам расходов функциональной классификации расходов бюджетов Российской Федерации согласно приложению 2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по ведомственной структуре расходов районного  бюджета Ичалковского муниципального района Республики Мордовия за 2015 год согласно приложению 3;</w:t>
      </w:r>
    </w:p>
    <w:p>
      <w:pPr>
        <w:pStyle w:val="Normal"/>
        <w:shd w:fill="FFFFFF" w:val="clear"/>
        <w:ind w:left="53" w:right="14" w:firstLine="538"/>
        <w:jc w:val="both"/>
        <w:rPr/>
      </w:pPr>
      <w:r>
        <w:rPr>
          <w:sz w:val="28"/>
          <w:szCs w:val="28"/>
        </w:rPr>
        <w:t>распределение расходов  из фонда финансовой поддержки бюджета  Ичалковского муниципального района   на реализацию государственных полномочий по расчету и предоставлению дотаций поселениям на выравнивание уровня бюджетной обеспеченности за 2015 год согласно приложению 4;</w:t>
      </w:r>
    </w:p>
    <w:p>
      <w:pPr>
        <w:pStyle w:val="Normal"/>
        <w:shd w:fill="FFFFFF" w:val="clear"/>
        <w:ind w:left="58" w:right="5" w:firstLine="533"/>
        <w:jc w:val="both"/>
        <w:rPr/>
      </w:pP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  (Госстандарт) за 2015 год согласно приложению 5;</w:t>
      </w:r>
    </w:p>
    <w:p>
      <w:pPr>
        <w:pStyle w:val="Normal"/>
        <w:shd w:fill="FFFFFF" w:val="clear"/>
        <w:ind w:left="48" w:right="10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 включая расходы  на содержание зданий и оплату коммунальных услуг (без расходов на Госстандарт) за 2015 год согласно приложению 6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общего образования  на укрепление материально-технической базы за 2015 год согласно приложению 7;</w:t>
      </w:r>
    </w:p>
    <w:p>
      <w:pPr>
        <w:pStyle w:val="Normal"/>
        <w:shd w:fill="FFFFFF" w:val="clear"/>
        <w:spacing w:before="5" w:after="0"/>
        <w:ind w:left="29" w:righ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бюджетным учреждениям  на реализацию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за 2015 год согласно приложению 8;</w:t>
      </w:r>
    </w:p>
    <w:p>
      <w:pPr>
        <w:pStyle w:val="Normal"/>
        <w:shd w:fill="FFFFFF" w:val="clear"/>
        <w:ind w:right="43" w:firstLine="538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выплату субсидии учреждениям  образования, на организацию отдыха, оздоровление и занятость детей в каникулярное время по подпрограмме "Организация отдыха и оздоровления детей в Республике Мордовия" Государственной программы Республики Мордовия "Социальная поддержка граждан на 2014-2020 годы" за 2015 год согласно приложению 9;</w:t>
      </w:r>
    </w:p>
    <w:p>
      <w:pPr>
        <w:pStyle w:val="Normal"/>
        <w:shd w:fill="FFFFFF" w:val="clear"/>
        <w:spacing w:before="5" w:after="0"/>
        <w:ind w:left="-142" w:right="120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бюджетным учреждениям   на укрепление материально-технической базы учреждений образования (погашение кредиторской задолженности по строительству теплых санузлов и  приобретение обмундирования ЮИТ, за счет средств республиканского бюджета)  в 2015 году согласно приложению 10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гранта Главы района лучшим образовательным учреждениям, внедряющим инновационные образовательные программы, учреждениям дошкольного образования и учреждениям дополнительного образования  за 2015 год согласно приложению 11;</w:t>
      </w:r>
    </w:p>
    <w:p>
      <w:pPr>
        <w:pStyle w:val="Normal"/>
        <w:shd w:fill="FFFFFF" w:val="clear"/>
        <w:spacing w:before="5" w:after="0"/>
        <w:ind w:left="43" w:right="10" w:firstLine="52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пределение средств из бюджета  Ичалковского муниципального района    на проведение мероприятий по формированию сети базовых общеобразовательных организаций, для создания условий инклюзивного образования детей-инвалидов в рамках реализации ГП РФ «Доступная среда» на 2011-2015 годы, в 2015 году» за 2015 год </w:t>
      </w:r>
      <w:r>
        <w:rPr>
          <w:sz w:val="28"/>
          <w:szCs w:val="28"/>
        </w:rPr>
        <w:t>согласно приложению 12;</w:t>
      </w:r>
    </w:p>
    <w:p>
      <w:pPr>
        <w:pStyle w:val="Normal"/>
        <w:shd w:fill="FFFFFF" w:val="clear"/>
        <w:ind w:left="29" w:right="29" w:firstLine="538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бюджетным учреждениям   на укрепление материально-технической базы учреждений образования (благоустройство территории школы)  в 2015 году   согласно приложению 13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 бюджетным учреждениям образования на выплаты несовершеннолетним, занятым в каникулярный период  за 2015 год согласно приложению 14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(Госстандарт)  за 2015 год согласно приложению 15;</w:t>
      </w:r>
    </w:p>
    <w:p>
      <w:pPr>
        <w:pStyle w:val="Normal"/>
        <w:shd w:fill="FFFFFF" w:val="clear"/>
        <w:spacing w:before="5" w:after="0"/>
        <w:ind w:left="-142" w:right="1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 на содержание зданий и оплату коммунальных услуг за 2015 год согласно приложению 16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дошкольного образования  на укрепление материально-технической базы и модернизацию региональных систем дошкольного образования за 2015 год согласно приложению 17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и внутреннего  финансирования дефицита районного бюджета Ичалковского муниципального района за 2015 год согласно приложению 18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задолженности Ичалковского муниципального района по приносящей доход деятельности за 2015 год согласно приложению 19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приносящей доход деятельности за 2015 год согласно приложению 20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движении нефинансовых активов  Ичалковского муниципального района по приносящей доход деятельности за 2015 год согласно приложению 21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15 год согласно приложению 22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по выполнению муниципального задания за 2015 год согласно приложению 23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задолженности Ичалковского муниципального района по выполнению муниципального задания за 2015 год согласно приложению 24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 по субсидиям  на иные цели за 2015 год согласно приложению 25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 муниципального района по субсидиям на иные цели за 2015 год согласно приложению 26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задолженности Ичалковского муниципального района по субсидиям на иные цели за 2015 год согласно приложению 27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, Ичалковского  муниципального района за 2015 год согласно приложению 28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б использовании информационных технологий в Ичалковском муниципальном районе за 2015 год согласно приложению 29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 задолженности Ичалковского муниципального района  за 2015 год согласно приложению 30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 задолженности Ичалковского муниципального района  за 2015 год согласно приложению 31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за 2015 год согласно приложению 32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Настоящее   решение   вступает    в    силу    со    дня   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чалковского муниципального района                                              Л.П. Кузнецова </w:t>
      </w:r>
    </w:p>
    <w:sectPr>
      <w:type w:val="nextPage"/>
      <w:pgSz w:w="11906" w:h="16838"/>
      <w:pgMar w:left="1276" w:right="56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;Times New Roman" w:hAnsi="Arial;Times New Roman" w:cs="Arial;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7:00Z</dcterms:created>
  <dc:creator>Пугачева</dc:creator>
  <dc:description/>
  <cp:keywords/>
  <dc:language>en-US</dc:language>
  <cp:lastModifiedBy>andronova</cp:lastModifiedBy>
  <cp:lastPrinted>2016-05-11T14:24:00Z</cp:lastPrinted>
  <dcterms:modified xsi:type="dcterms:W3CDTF">2016-05-11T11:25:00Z</dcterms:modified>
  <cp:revision>125</cp:revision>
  <dc:subject/>
  <dc:title/>
</cp:coreProperties>
</file>