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6.12.2016г.          </w:t>
        <w:tab/>
        <w:tab/>
        <w:t xml:space="preserve">                                №  27</w:t>
      </w:r>
    </w:p>
    <w:p>
      <w:pPr>
        <w:pStyle w:val="Normal"/>
        <w:tabs>
          <w:tab w:val="clear" w:pos="708"/>
          <w:tab w:val="left" w:pos="2625" w:leader="none"/>
        </w:tabs>
        <w:ind w:firstLine="54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йонном бюджете Ичал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  и на плановый период 2018 и 2019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 и на основании прогноза социально-экономического развития Ичалковского муниципального района Республики Мордовия на 2017 -2019 годы,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бюджет Ичалковского муниципального района (далее - районный бюджет) на 2017 год по доходам в сумме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03 645,2</w:t>
      </w:r>
      <w:r>
        <w:rPr>
          <w:sz w:val="28"/>
          <w:szCs w:val="28"/>
        </w:rPr>
        <w:t xml:space="preserve"> тысяч рублей и по расходам в сумме </w:t>
      </w:r>
      <w:r>
        <w:rPr>
          <w:bCs/>
          <w:sz w:val="28"/>
          <w:szCs w:val="28"/>
        </w:rPr>
        <w:t>306 846,8</w:t>
      </w:r>
      <w:r>
        <w:rPr>
          <w:sz w:val="28"/>
          <w:szCs w:val="28"/>
        </w:rPr>
        <w:t xml:space="preserve">  тысяч рублей, с превышением расходов над доходами в сумме  3 201,6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районный бюджет  на 2018 год по доходам в сумме          325 179,2 тысяч рублей и по расходам в сумме 328 676,9 тысяч рублей, с превышением расходов над доходами в сумме  3 497,7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районный бюджет на 2019 год по доходам в сумме 353 116,9 тысяч рублей и по расходам в сумме 356 747,9 тысяч рублей, с превышением расходов над доходами в сумме  3 631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исполнением настоящего решения возложить на  Финансовое управление администрации Ичалковского муниципального района Республики Мордови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Совета депутатов вступает в силу с 1 января 2017 года и прекращает свое действие 31 декабря 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. о. главы Ичалковского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                                                 А. А. Сусенков</w:t>
      </w:r>
    </w:p>
    <w:p>
      <w:pPr>
        <w:pStyle w:val="Normal"/>
        <w:widowControl w:val="false"/>
        <w:autoSpaceDE w:val="false"/>
        <w:spacing w:lineRule="exact" w:line="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чалковского муниципального района                       Н.А. Граче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sz w:val="18"/>
          <w:szCs w:val="18"/>
        </w:rPr>
        <w:t xml:space="preserve">    </w:t>
      </w:r>
      <w:r>
        <w:rPr>
          <w:sz w:val="22"/>
          <w:szCs w:val="22"/>
        </w:rPr>
        <w:t>Утвержден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решением   Совета   депутатов </w:t>
      </w:r>
    </w:p>
    <w:p>
      <w:pPr>
        <w:pStyle w:val="Normal"/>
        <w:ind w:firstLine="54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Ичалковского муниципального района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районном бюджете  Ичалк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 на 2017 год  и на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плановый период 2018 и 2019 годов»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т 26 декабря  2016 г.  № 27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Ичалковского муниципального рай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бюджет Ичалковского муниципального района (далее - районный бюджет) на 2017 год по доходам в сумме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03 645,2</w:t>
      </w:r>
      <w:r>
        <w:rPr>
          <w:sz w:val="28"/>
          <w:szCs w:val="28"/>
        </w:rPr>
        <w:t xml:space="preserve"> тысяч рублей и по расходам в сумме </w:t>
      </w:r>
      <w:r>
        <w:rPr>
          <w:bCs/>
          <w:sz w:val="28"/>
          <w:szCs w:val="28"/>
        </w:rPr>
        <w:t>306 846,8</w:t>
      </w:r>
      <w:r>
        <w:rPr>
          <w:sz w:val="28"/>
          <w:szCs w:val="28"/>
        </w:rPr>
        <w:t xml:space="preserve">  тысяч рублей,  с превышением расходов над доходами в сумме  3 201,6 тысяч рублей, исходя из уровня инфляции, не превышающего 5,4 процентов (декабрь 2017 года к декабрю 2016 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районный бюджет  на 2018 год по доходам в сумме       325 179,2 тысяч рублей и по расходам в сумме 328 676,9 тысяч рублей, с превышением расходов над доходами в сумме  3 497,7 тысяч рублей, исходя из уровня инфляции, не превышающего 4,8 процента (декабрь 2018 года к декабрю 2017 го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районный бюджет на 2019 год по доходам в сумме 353 116,9 тысяч рублей и по расходам в сумме 356 747,9 тысяч рублей, с превышением расходов над доходами в сумме  3 631,0 тысяч рублей, исходя из уровня инфляции, не превышающего 4,3 процента (декабрь 2019 года к декабрю 2018 го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 2</w:t>
      </w:r>
      <w:r>
        <w:rPr>
          <w:b/>
          <w:bCs/>
          <w:sz w:val="28"/>
          <w:szCs w:val="28"/>
        </w:rPr>
        <w:t xml:space="preserve">.   </w:t>
      </w:r>
      <w:r>
        <w:rPr>
          <w:b/>
          <w:sz w:val="28"/>
          <w:szCs w:val="28"/>
        </w:rPr>
        <w:t>Главные администраторы доходов районного бюджета и главные администраторы источников  финансирования дефицита районного бюджета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Ичалковского муниципального района - органов местного самоуправления муниципального района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Ичалковского муниципального района  согласно приложению 2  к настоящему Решению.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Общая характеристика и формирование доходов районного бюджет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ходы районного бюджета формируются за счет федеральных налогов и сборов, в том числе налогов, предусмотренных специальными налоговыми режимами, региональных налогов и неналоговых доходов, местных налогов – в соответствии с нормативами отчислений, установленными федеральным законодательством, законодательством Республики Мордовия, с учетом положений пункта 2 настоящей статьи, а также за счет безвозмездных поступлени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рмативы распределения доходов между районным бюджетом Ичалковского муниципального района и бюджетами поселений, не установленные бюджетным законодательством Российской Федерации, определяются согласно приложению 3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ходы районного бюджета  утверждаются согласно приложениям 4 и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>Статья 4.   Безвозмездные поступления в районный бюджет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дить объем межбюджетных </w:t>
      </w:r>
      <w:hyperlink r:id="rId2">
        <w:r>
          <w:rPr>
            <w:rStyle w:val="InternetLink"/>
            <w:bCs/>
            <w:sz w:val="28"/>
            <w:szCs w:val="28"/>
          </w:rPr>
          <w:t>трансфертов</w:t>
        </w:r>
      </w:hyperlink>
      <w:r>
        <w:rPr>
          <w:bCs/>
          <w:sz w:val="28"/>
          <w:szCs w:val="28"/>
        </w:rPr>
        <w:t xml:space="preserve">, получаемых из других бюджетов бюджетной системы Российской Федерации,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 xml:space="preserve"> согласно приложениям 6 и 7 к настоящему Реш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татья 5. Распределение расходов районного бюджета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из районного бюджета предоставляются соглас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ределению бюджетных ассигнований районного бюджета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Российской Федерации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2017 год и на плановый период 2018 и 2019 годов согласно приложениям 8 и 9 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домственной структуре расходов районного бюджета 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17 год и на плановый период 2018 и 2019 годов согласно приложениям 10 и 11  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распределению бюджетных ассигнований районного бюджета </w:t>
      </w:r>
      <w:r>
        <w:rPr>
          <w:sz w:val="28"/>
          <w:szCs w:val="28"/>
        </w:rPr>
        <w:t>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, по разделам и подразделам классификации расходов бюджетов на 2017 год и на плановый период 2018 и 2019 годо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 12 и 13   к настоящему Решению;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пределению муниципальных капитальных вложений, финансируемых из районного бюджета,  на 2017 год и на плановый период 2018 и 2019 годов согласно приложениям </w:t>
      </w:r>
      <w:hyperlink r:id="rId3">
        <w:r>
          <w:rPr>
            <w:rStyle w:val="InternetLink"/>
            <w:sz w:val="28"/>
            <w:szCs w:val="28"/>
          </w:rPr>
          <w:t>14</w:t>
        </w:r>
      </w:hyperlink>
      <w:r>
        <w:rPr>
          <w:sz w:val="28"/>
          <w:szCs w:val="28"/>
        </w:rPr>
        <w:t xml:space="preserve"> и 15  к настоящему Решению.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Бюджетные ассигнования на обеспечение выполнения функций казенных учреждений Ичалковского муниципального района, в том числе по оказанию муниципальных услуг (выполнению работ) физическим и (или) юридическим лицам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Казенным учреждениям Ичалковского муниципального района из районного бюджета предоставляются средства на обеспечение выполнения их функций, в том числе по оказанию муниципальных услуг (выполнению работ) физическим и (или) юридическим лицам, которые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sz w:val="28"/>
          <w:szCs w:val="28"/>
        </w:rPr>
        <w:t xml:space="preserve">оплату труда работников казенных учреждений, денежное содержание (денежное вознаграждение, заработную плату) работников органов местного самоуправления, лиц, замещающих муниципальные должности </w:t>
      </w:r>
      <w:r>
        <w:rPr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 xml:space="preserve">,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 и законодательством Российской Федерации, законодательством Республики Мордовия и нормативно-правовыми актами Ичалковского </w:t>
      </w:r>
      <w:r>
        <w:rPr>
          <w:sz w:val="28"/>
          <w:szCs w:val="28"/>
        </w:rPr>
        <w:t>муниципального района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упки товаров, работ, услуг для обеспечения муниципальных нужд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лату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ещение вреда, причиненного казенным учреждением при осуществлении его деятельност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Статья 7. Бюджетные ассигнования на закупку товаров, работ, услуг для обеспечения муниципальных нужд Ичалков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Из районного бюджета предоставляются бюджетные ассигнования на закупку товаров, работ, услуг для обеспечения муниципальных нужд Ичалковского муниципального района в целях оказания муниципальных услуг физическим и юридическим лицам (за исключением бюджетных ассигнований для обеспечения выполнения функций казенного учреждения).</w:t>
      </w:r>
    </w:p>
    <w:p>
      <w:pPr>
        <w:pStyle w:val="Normal"/>
        <w:jc w:val="both"/>
        <w:rPr>
          <w:sz w:val="28"/>
          <w:szCs w:val="28"/>
        </w:rPr>
      </w:pPr>
      <w:bookmarkStart w:id="0" w:name="sub_2496"/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 Казенные и бюджетные учреждения вправе предусматривать авансовые платежи:</w:t>
      </w:r>
    </w:p>
    <w:p>
      <w:pPr>
        <w:pStyle w:val="Normal"/>
        <w:rPr/>
      </w:pPr>
      <w:bookmarkStart w:id="1" w:name="sub_81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 в размере до 100 процентов суммы договора (муниципального контракта), но не более лимитов бюджетных обязательств, подлежащих исполнению за счет средств районного бюджета в 2017 году и на плановый период 2018 и 2019 годов, -  по договорам (муниципальным контрактам) об оказании услуг связи, коммунальных услуг, о подписке на печатные издания и об их приобретении, обучении на курсах повышения квалификации, участии в научных, методических, научно-практических и иных конференциях, о проведении государственной экспертизы проектной документации и результатов инженерных изысканий, проведении Всероссийской олимпиады школьников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rPr/>
      </w:pPr>
      <w:bookmarkStart w:id="2" w:name="sub_81"/>
      <w:bookmarkStart w:id="3" w:name="sub_83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 в размере до 30 процентов суммы договора (контракта), но не более 30 процентов лимитов бюджетных обязательств, подлежащих исполнению за счет средств районного бюджета в 2017 году и на плановый период 2018 и 2019 годов, -  по остальным договорам (контрактам), если иное не предусмотрено законодательством Российской Федерации.</w:t>
      </w:r>
      <w:bookmarkEnd w:id="0"/>
      <w:bookmarkEnd w:id="3"/>
    </w:p>
    <w:p>
      <w:pPr>
        <w:pStyle w:val="Normal"/>
        <w:autoSpaceDE w:val="false"/>
        <w:spacing w:lineRule="auto" w:line="22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Статья 8. Предоставление субсидий бюджетным учреждениям Ичалковского </w:t>
      </w: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1. Из районного бюджета предоставляются субсидии бюджетным учреждениям Ичалковского муниципального района </w:t>
      </w:r>
      <w:r>
        <w:rPr>
          <w:bCs/>
          <w:sz w:val="28"/>
          <w:szCs w:val="28"/>
        </w:rPr>
        <w:t>на финансовое обеспечение выполнения ими муниципального задания,</w:t>
      </w:r>
      <w:r>
        <w:rPr>
          <w:sz w:val="28"/>
          <w:szCs w:val="28"/>
        </w:rPr>
        <w:t xml:space="preserve"> согласно </w:t>
      </w:r>
      <w:hyperlink r:id="rId4">
        <w:r>
          <w:rPr>
            <w:rStyle w:val="InternetLink"/>
            <w:sz w:val="28"/>
            <w:szCs w:val="28"/>
          </w:rPr>
          <w:t>приложениям 16 и 17</w:t>
        </w:r>
      </w:hyperlink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2. Из районного бюджета предоставляются субсидии бюджетным учреждениям Ичалковского муниципального района  на иные цели, согласно </w:t>
      </w:r>
      <w:hyperlink r:id="rId5">
        <w:r>
          <w:rPr>
            <w:rStyle w:val="InternetLink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>8 и 19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Порядок определения объема и условий предоставления субсидий на иные цели устанавливается Администрацией Ичалк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9. Бюджетные ассигнования на социальное обеспечение населения, связанные с предоставлением мер социальной поддерж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 районного бюджета Ичалковского муниципального района предоставляются бюджетные ассигнования, связанные с предоставлением пособий и иных выплат, являющихся мерами социальной поддержки отдельных категорий населения в соответствии с законодательством Республики Мордовия и нормативными правовыми актами Ичалко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лата услуг почтовой связи и банковских услуг, оказываемых банками по выплате денежных средств гражданам в рамках обеспечения мер социальной поддержки, может производиться в пределах 1,5 процента выплаченных сум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0. Бюджетные ассигнования на социальное обеспечение населения, не связанные с предоставлением мер социальной поддержк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з районного бюджета предоставляются следующие бюджетные ассигнования на социальное обеспечение населения, не связанные с предоставлением мер социальной поддержки: 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 для поощрения творческих и талантливых учителей общеобразовательных организаций за высокое педагогическое мастерство и значительный вклад в образование</w:t>
      </w:r>
      <w:r>
        <w:rPr>
          <w:sz w:val="28"/>
          <w:szCs w:val="28"/>
        </w:rPr>
        <w:t>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мия для государственной поддержки способной и талантливой молодежи общеобразовательных 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й</w:t>
      </w:r>
      <w:r>
        <w:rPr>
          <w:rFonts w:cs="Times New Roman" w:ascii="Times New Roman" w:hAnsi="Times New Roman"/>
          <w:sz w:val="28"/>
          <w:szCs w:val="28"/>
        </w:rPr>
        <w:t xml:space="preserve"> в возрасте от 14 до 18 лет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выплаты на строительство или приобретение жилья гражданам, нуждающимся в улучшении жилищных условий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выплаты гражданам, попавшим в  трудную жизненную ситуацию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жизненное вознаграждение  гражданам, имеющим звание «Почетный гражданин Ичалковского района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я за выслугу лет по старости (инвалидности) лицам, замещавшим государственные и иные должности, муниципальным служащи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а единовременного материального вознаграждения спортсменам, призерам и участникам соревнований за спортивные достижен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ренерам, подготовившим чемпионов, призеров и участников чемпионатов, первенств и кубков республиканского значения, а также другим работникам физической культуры и спорт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нты тренерам-преподавателям по работе с детьми в возрасте до 17 лет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татья 11. Субсидии юридическим лицам, в том числе                       некоммерческим организациям,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Субсидии юридическим лицам, в том числе некоммерческим организациям, (за исключением субсидий муниципальным учреждениям), индивидуальным предпринимателям, физическим лицам - производителям товаров (работ, услуг), предусмотренные настоящим решением, предоставляются в порядке, установленном нормативно- правовыми актами  Администрации Ичалковского муниципального района Республики Мордов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Из районного бюджета предоставляются субсидии Общественному учреждению «Добровольная пожарная охрана Республики Мордовия» на возмещение части затрат, связанных с проведением мероприятий по осуществлению деятельности в области защиты населения и территорий от чрезвычайных ситуаций, обеспечения пожарной безопасности на территории Ичалковского муниципального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р субсидий, указанных в пунктах 2  настоящей статьи, определяется исходя из суммы затрат, необходимых для достижения целей их предоставления, в пределах лимитов бюджетных ассигнований, установленных настоящим решением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Par5"/>
      <w:bookmarkStart w:id="5" w:name="Par5"/>
      <w:bookmarkEnd w:id="5"/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Дотации из районного фонда Ичалковского муниципального района финансовой поддержки поселен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bookmarkStart w:id="6" w:name="sub_12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тации на выравнивание бюджетной обеспеченности поселений из бюджета муниципального района предоставляются поселениям, входящим в состав данного муниципального района.</w:t>
      </w:r>
      <w:bookmarkStart w:id="7" w:name="sub_1202"/>
      <w:bookmarkEnd w:id="6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отации на выравнивание бюджетной обеспеченности поселений из бюджета муниципального района образуют районный фонд финансовой поддержки поселений, формируемый за счет собственных доходов и источников финансирования дефицита бюджета муниципального района.</w:t>
      </w:r>
      <w:bookmarkStart w:id="8" w:name="sub_1203"/>
      <w:bookmarkEnd w:id="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бъем районного фонда Ичалковского муниципального района финансовой поддержки поселений составляет на 2017 год и на плановый период 2018 и 2019 годов в сумме 9,4 тысяч рублей на каждый год.</w:t>
      </w:r>
      <w:bookmarkEnd w:id="8"/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ровень расчетной бюджетной обеспеченности поселений, определенный в качестве критерия для предоставления дотаций из районного фонда финансовой поддержки поселений  равен  0,5.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пределение дотаций из районного фонда финансовой поддержки поселений производится в соответствии с приложениями 20 и 2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ровень обеспеченности налоговыми доходами (без учета налоговых доходов по дополнительным нормативам отчислений) в расчете на одного жителя</w:t>
      </w:r>
      <w:r>
        <w:rPr>
          <w:bCs/>
          <w:sz w:val="28"/>
          <w:szCs w:val="28"/>
        </w:rPr>
        <w:t xml:space="preserve"> устанавливается</w:t>
      </w:r>
      <w:r>
        <w:rPr>
          <w:sz w:val="28"/>
          <w:szCs w:val="28"/>
        </w:rPr>
        <w:t xml:space="preserve"> для поселений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–  в размере 805,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–  в размере 858,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–  в размере 913,0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13. Иные межбюджетные трансферты, предоставляемые из районного бюджета Ичалковского муниципального района бюджетам поселений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 районного бюджета бюджетам поселений предоставляются:</w:t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части полномочий по решению вопросов местного значения  в соответствии с заключенными соглашениям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Статья 14. Иные межбюджетные трансферты, предоставляемые из бюджетов поселений бюджету Ичалковского муниципального района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Из </w:t>
      </w:r>
      <w:r>
        <w:rPr>
          <w:bCs/>
          <w:sz w:val="28"/>
          <w:szCs w:val="28"/>
        </w:rPr>
        <w:t xml:space="preserve">бюджетов поселений бюджету Ичалковского муниципального района </w:t>
      </w:r>
      <w:r>
        <w:rPr>
          <w:sz w:val="28"/>
          <w:szCs w:val="28"/>
        </w:rPr>
        <w:t>предоста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осуществление части полномочий по решению вопросов местного значения  в соответствии с заключенными соглашениями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5. Бюджетные ассигнования Дорожного фонда Ичалковского муниципального район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бъем бюджетных ассигнований Дорожного фонда Ичалковского муниципального района  составляет на  2017 год и на плановый период 2018 и 2019 годов в сумме 8 494,3 тысяч рублей на каждый г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формирования и исполь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рожного фонда Ичалковского муниципального района определяется Решением Совета депутатов </w:t>
      </w:r>
      <w:r>
        <w:rPr>
          <w:rFonts w:cs="Times New Roman" w:ascii="Times New Roman" w:hAnsi="Times New Roman"/>
          <w:sz w:val="28"/>
          <w:szCs w:val="28"/>
        </w:rPr>
        <w:t xml:space="preserve">Ичал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.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пределение бюджетных ассигнований Дорожного фонда Ичалковского муниципального района производится в соответствии с приложениями 22 и 23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6. Резервный фонд Администрации Ичалковского муниципального  района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размер Резервного фонда Администрации Ичалковского муниципального  района   на 2017 год в сумме  100,0 тысяч рублей, в 2018 году – 100,0 тысяч рублей, в 2019 году – 100,0 тысяч рублей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редства Резервного фонда Администрации Ичалковского муниципального  района 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е ассигнования Резервного фонда Администрации Ичалковского муниципального  района, предусмотренные в составе районного бюджета, используются по решению Администрации Ичалковского муниципального  район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спользования бюджетных ассигнований Резервного фонда Администрации Ичалковского муниципального  района устанавливается Администрацией Ичалковского муниципального 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чет об использовании бюджетных ассигнований Резервного фонда Администрации Ичалковского муниципального  района прилагается к годовому отчету об исполнении районного бюджета.  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7. Объем бюджетных ассигнований на исполнение публичных нормативных обязательств 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аправляемых на исполнение публичных нормативных обязательств, предусмотренных настоящим Решение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:   в 2017 году – 18 749,6 тысяч рублей, в 2018 году – 19 465,6 тыс. рублей, в 2019 году – 19 642,3 тыс. рублей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8.   Расходы на исполнение судебных актов по искам  к               Ичалковскому муниципальному  району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районного бюджета Ичалковского муниципального района предоставляются бюджетные ассигнования на исполнение судебных актов по обращению взыскания на средства районного бюджета  Ичалковского муниципального 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9.  Особенности исполнения районного бюджета Ичалковского муниципального района на 2017 год  и на плановый период 2018 и 2019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использованные по состоянию на 1 января 2017 года остатки межбюджетных трансфертов, предоставленных из районного бюджета бюджетам поселений в форме иных межбюджетных трансфертов, имеющих целевое назначение, подлежат возврату в районный бюджет в течение первых пятнадцати рабочих дней 2017 год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 использованные по состоянию на 1 января 2017 года остатки иных межбюджетных трансфертов, имеющих целевое назначение (за исключением межбюджетных трансфертов, предоставленных за счет целевых средств республиканского бюджета Республики Мордовия) могут использоваться в очередном финансовом году на те же цели при наличии потребности в указанных трансфертах в соответствии с решением соответствующего главного администратора доходов районного бюджета Ичалков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нятие главным администратором доходов районного бюджета Ичалковского муниципального района решения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отчетном финансовом году, а также возврат указанных межбюджетных трансфертов в бюджет, которому они были ранее предоставлены, при принятии решения о наличии в них потребности осуществляются в соответствии с отчетом о расходах бюджета, которому они были ранее представлены, сформированного в порядке, установленном главным администратором доходов районного бюджета, и предоставленного не позднее 30 календарных дней со дня поступления указанных средств в районный бюджет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0. Источники внутреннего финансирования дефицита районного бюджета Ичалковского муниципального района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чниками финансирования дефицита районного бюджета Ичалковского муниципального района являются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ица между полученными и погашенными муниципальным образованием в валюте Российской Федерации кредитами кредитных организ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иных источников внутреннего финансирования дефицита местного бюджета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редств местного бюджета на начало текущего финансового года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змер поступлений из источников внутреннего финансирования дефицита районного бюджета Ичалковского муниципального района на 2017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 определяется согласно приложениям 24 и 25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Статья 21.   Предоставление муниципальным образованиям бюджетных кредитов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 Муниципальным образованиям Ичалковского муниципального района Республики Мордовия предоставляются бюджетные кредиты, в пределах 2017 года и планового периода 2018 и 2019 годов, из районного бюджета на срок до трех лет на частичное покрытие дефицитов местных бюджетов в общей сумме  1 000,0 тысяч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бюджетными кредитами в размере 0,1 процента годовы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Предоставление, использование и возврат муниципальными образованиями указанных в части 1 настоящей статьи бюджетных кредитов,  полученных из районного бюджета, осуществляются в порядке, установленном Постановлением Администрации Ичалковского муниципального района  Республики Мордов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2. Реструктуризация обязательств по бюджетным кредитам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структуризация обязательств по бюджетным кредитам поселений осуществляется путем предоставления отсрочек или рассрочек исполнения обязательств по бюджетным кредитам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тношении обязательств по возврату бюджетных кредитов, выданных поселениям, отсрочка или рассрочка исполнения обязательства предоставляется при условии, если единовременное погашение поселением задолженности по бюджетному кредиту приведет к невозможности финансового обеспечения осуществления полномочий органов местного самоуправления поселений по решению вопросов местного значения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и порядок проведения реструктуризации путем предоставления отсрочки или рассрочки по возврату бюджетных кредитов устанавливаются Администрацией Ичалковского муниципального район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3. Муниципальные заимствования Ичалковского муниципального района 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осуществления муниципальных внутренних заимствований Ичалковского муниципального района от имени Ичалковского муниципального района  принадлежит Администрации Ичалковского муниципального района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Ичалков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17 год и на плановый период 2018 и 2019 годов с указанием объема привлечения и объема средств, направляемых на погашение основной суммы долга, по каждому виду заимствований определяется согласно приложениям 26 и 27 к настоящему Решению. </w:t>
      </w:r>
    </w:p>
    <w:p>
      <w:pPr>
        <w:pStyle w:val="Normal"/>
        <w:autoSpaceDE w:val="false"/>
        <w:spacing w:lineRule="auto" w:line="237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4. Предельный объем и формы муниципального долга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ельный размер муниципального долга Ичалковского муниципального района   на 2017 год устанавливается в сумме 83 656,8 тысяч рублей, на 2018 год в сумме  83 952,9 тысяч рублей, на 2019 год в сумме 84 086,2 тысяч рублей.</w:t>
      </w:r>
    </w:p>
    <w:p>
      <w:pPr>
        <w:pStyle w:val="Normal"/>
        <w:autoSpaceDE w:val="false"/>
        <w:spacing w:lineRule="auto" w:line="237"/>
        <w:ind w:firstLine="720"/>
        <w:jc w:val="both"/>
        <w:rPr/>
      </w:pPr>
      <w:r>
        <w:rPr>
          <w:sz w:val="28"/>
          <w:szCs w:val="28"/>
        </w:rPr>
        <w:t>2. Верхний предел муниципального внутреннего долга Ичалковского муниципального района  на 1 января 2018 года в сумме 83 656,8 тысяч рублей, на 1 января 2019  года в 83 952,9 тысяч рублей, на 1 января 2020 года в сумме 84 086,2 тысяч рублей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в 2017 году предельный объем заимствований Ичалковского муниципального района составит 3 201,6 тыс. рублей, в 2018 году – 3 497,7 тыс. рублей, в 2019 году – 3 631,0 тыс. рублей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b/>
          <w:bCs/>
          <w:sz w:val="28"/>
          <w:szCs w:val="28"/>
        </w:rPr>
        <w:t>Статья 25. Вступление настоящего Решения в силу</w:t>
      </w:r>
    </w:p>
    <w:p>
      <w:pPr>
        <w:pStyle w:val="Normal"/>
        <w:autoSpaceDE w:val="false"/>
        <w:spacing w:lineRule="auto" w:line="25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autoSpaceDE w:val="false"/>
        <w:spacing w:lineRule="auto" w:line="25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b/>
          <w:bCs/>
          <w:sz w:val="28"/>
          <w:szCs w:val="28"/>
        </w:rPr>
        <w:t xml:space="preserve">Статья 26. Действие нормативных правовых актов Ичалковского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52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Установить, что нормативные правовые акты Ичалковского муниципального района, принятые на основе и во исполнение Решений Совета депутатов Ичалковского муниципального района  «О районном бюджете  Ичалковского муниципального района на 2014 год и на плановый период 2015 и 2016 годов», «О районном бюджете  Ичалковского муниципального района на 2015 год и на плановый период 2016 и 2017 годов», «О районном бюджете  Ичалковского муниципального района на 2016 год», «О районном бюджете  Ичалковского муниципального района на 2017 год и на плановый период 2018 и 2019 годов», действуют в части, не противоречащей настоящему Решению.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3">
    <w:name w:val="s_13"/>
    <w:basedOn w:val="Normal"/>
    <w:qFormat/>
    <w:pPr>
      <w:ind w:firstLine="72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67F06AF04C19C4C6210FA04A41AA487D2D0128D022F1F8A4DBBE522FEE3B19A497E3788AA0D66A33424AV3I9M" TargetMode="External"/><Relationship Id="rId3" Type="http://schemas.openxmlformats.org/officeDocument/2006/relationships/hyperlink" Target="consultantplus://offline/ref=7EE2301FDCC3BBA178859848EB8A59754274B66D038EAB9B0A0DF1089D66BDBAC8F745772A0E08F30FA28BU423L" TargetMode="External"/><Relationship Id="rId4" Type="http://schemas.openxmlformats.org/officeDocument/2006/relationships/hyperlink" Target="consultantplus://offline/ref=7EE2301FDCC3BBA178859848EB8A59754274B66D038EAB9B0A0DF1089D66BDBAC8F745772A0E08F30FA28BU423L" TargetMode="External"/><Relationship Id="rId5" Type="http://schemas.openxmlformats.org/officeDocument/2006/relationships/hyperlink" Target="consultantplus://offline/ref=7EE2301FDCC3BBA178859848EB8A59754274B66D038EAB9B0A0DF1089D66BDBAC8F745772A0E08F30FA28BU423L" TargetMode="External"/><Relationship Id="rId6" Type="http://schemas.openxmlformats.org/officeDocument/2006/relationships/hyperlink" Target="consultantplus://offline/ref=55E61FAAAE435E8ABC15597224F18A1CFD8F6B60ABB636FB03823862D415438998FE6A7F9ECF383AB9248EGE6A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57:00Z</dcterms:created>
  <dc:creator>boriskina</dc:creator>
  <dc:description/>
  <cp:keywords/>
  <dc:language>en-US</dc:language>
  <cp:lastModifiedBy>andronova</cp:lastModifiedBy>
  <cp:lastPrinted>2016-12-27T10:19:00Z</cp:lastPrinted>
  <dcterms:modified xsi:type="dcterms:W3CDTF">2016-12-30T05:02:00Z</dcterms:modified>
  <cp:revision>183</cp:revision>
  <dc:subject/>
  <dc:title>Типовое решение </dc:title>
</cp:coreProperties>
</file>