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"/>
        <w:gridCol w:w="891"/>
        <w:gridCol w:w="1614"/>
        <w:gridCol w:w="15"/>
        <w:gridCol w:w="371"/>
        <w:gridCol w:w="5914"/>
        <w:gridCol w:w="15"/>
      </w:tblGrid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 решению Совета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путатов Ичалковского  муниципального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айона "О районном бюджете Ичалковского  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района на 2017 год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 на плановый период 2018 и 2019 годов"</w:t>
            </w:r>
          </w:p>
        </w:tc>
      </w:tr>
      <w:tr>
        <w:trPr>
          <w:trHeight w:val="300" w:hRule="atLeast"/>
        </w:trPr>
        <w:tc>
          <w:tcPr>
            <w:tcW w:w="1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от  26 декабря  2016 г. № 27 </w:t>
            </w:r>
          </w:p>
        </w:tc>
      </w:tr>
      <w:tr>
        <w:trPr>
          <w:trHeight w:val="7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ЧЕНЬ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ЫХ АДМИНИСТРАТОРОВ ДОХОДОВ БЮДЖЕТ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ЧАЛКОВСКОГО МУНИЦИПАЛЬНОГО РАЙОНА – ОРГАНОВ МЕСТНОГО САМОУПРАВЛЕНИЯ МУНИЦИПАЛЬНОГО РАЙОНА </w:t>
            </w:r>
            <w:r>
              <w:rPr>
                <w:b/>
                <w:bCs/>
                <w:sz w:val="20"/>
                <w:szCs w:val="20"/>
              </w:rPr>
              <w:t>на 2017 год и на плановый период  2018 и  2019 годов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администратора доходов</w:t>
            </w:r>
          </w:p>
        </w:tc>
      </w:tr>
      <w:tr>
        <w:trPr>
          <w:trHeight w:val="77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ого адми-нистра-тора доходов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районного бюджета</w:t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Ичалковского муниципального района Республики Мордовия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1995 05 0000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2995 05 0000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2995 05 0001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чие доходы от компенсации затрат бюджетов муниципальных районов, источником которого являются межбюджетные трансферты федеральн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2995 05 0002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чие доходы от компенсации затрат бюджетов муниципальных районов, источником которого являются средства республиканского бюджет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2995 05 0004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чие доходы от компенсации затрат бюджетов муниципальных районов, источником которого являются средства муниципального района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3 05 0000 41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>1 14 06013 10 0000 4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6 90050 05 0000 14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7 01050 05 000018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7 05050 05 0000 18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7 05030 05 0000 18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управление администрации Ичалковского муниципального района Республики Мордовия</w:t>
            </w:r>
          </w:p>
        </w:tc>
      </w:tr>
      <w:tr>
        <w:trPr>
          <w:trHeight w:val="41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7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1050 05 0000 18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 13 02995 05 0000 13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15001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51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0077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27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8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097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44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93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7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485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44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46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47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48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542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6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9999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90024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5010 05 0000 180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6001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5:13:00Z</dcterms:created>
  <dc:creator>rusayev</dc:creator>
  <dc:description/>
  <cp:keywords/>
  <dc:language>en-US</dc:language>
  <cp:lastModifiedBy>andronova</cp:lastModifiedBy>
  <cp:lastPrinted>2016-12-28T17:28:00Z</cp:lastPrinted>
  <dcterms:modified xsi:type="dcterms:W3CDTF">2016-12-28T14:28:00Z</dcterms:modified>
  <cp:revision>141</cp:revision>
  <dc:subject/>
  <dc:title/>
</cp:coreProperties>
</file>