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0"/>
          <w:szCs w:val="50"/>
        </w:rPr>
      </w:pPr>
      <w:r>
        <w:rPr>
          <w:b/>
          <w:bCs/>
          <w:sz w:val="50"/>
          <w:szCs w:val="50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ИЧАЛКОВСКОГО МУНИЦИПАЛЬНОГО РАЙОНА  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/>
      </w:pPr>
      <w:r>
        <w:rPr>
          <w:b/>
          <w:bCs/>
          <w:sz w:val="22"/>
          <w:szCs w:val="22"/>
        </w:rPr>
        <w:t>СЕДЬМОГО СОЗЫВА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   27.05.2022   г.                                                № 31  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Республики Мордовия </w:t>
      </w:r>
    </w:p>
    <w:p>
      <w:pPr>
        <w:pStyle w:val="Normal"/>
        <w:rPr/>
      </w:pPr>
      <w:r>
        <w:rPr>
          <w:sz w:val="28"/>
          <w:szCs w:val="28"/>
        </w:rPr>
        <w:t>за 2021 год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 и на основании решения Совета депутатов Ичалковского муниципального района № 204 от 06.12.2019г. «Об утверждении Положения о бюджетном процессе в Ичалковском муниципальном районе» Совет депутатов Ичалковского муниципального района решил:</w:t>
      </w:r>
    </w:p>
    <w:p>
      <w:pPr>
        <w:pStyle w:val="Normal"/>
        <w:shd w:fill="FFFFFF" w:val="clear"/>
        <w:spacing w:before="139" w:after="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Утвердить    отчет    об    исполнении    районного    бюджета Ичалковского муниципального района Республики Мордовия за 2021 год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доходам в сумме    416 842,8 тыс. рублей;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асходам в сумме   412 370,9 тыс. рублей;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превышении расходов над доходами в сумме 4 471,9 тыс.</w:t>
      </w:r>
      <w:r>
        <w:rPr>
          <w:spacing w:val="-1"/>
          <w:sz w:val="28"/>
          <w:szCs w:val="28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163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Утвердить   фактическое   поступление   доходов   районного бюджета Ичалковского муниципального района Республики Мордовия за 2021 год по основным видам деятельности согласно приложению 1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Утвердить: </w:t>
      </w:r>
    </w:p>
    <w:p>
      <w:pPr>
        <w:pStyle w:val="Normal"/>
        <w:shd w:fill="FFFFFF" w:val="clear"/>
        <w:tabs>
          <w:tab w:val="clear" w:pos="720"/>
          <w:tab w:val="left" w:pos="8405" w:leader="none"/>
          <w:tab w:val="left" w:pos="10277" w:leader="hyphen"/>
          <w:tab w:val="left" w:pos="10934" w:leader="hyphen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  расходов   районного бюджета Ичалковского муниципального района Республики Мордовия по разделам, подразделам, целевым статьям и видам расходов функциональной классификации расходов бюджетов Российской Федерации за 2021 год согласно приложению 2;</w:t>
      </w:r>
    </w:p>
    <w:p>
      <w:pPr>
        <w:pStyle w:val="Normal"/>
        <w:shd w:fill="FFFFFF" w:val="clear"/>
        <w:ind w:left="72"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по ведомственной структуре расходов районного бюджета Ичалковского муниципального района Республики Мордовия за 2021 год согласно приложению 3;</w:t>
      </w:r>
    </w:p>
    <w:p>
      <w:pPr>
        <w:pStyle w:val="Normal"/>
        <w:shd w:fill="FFFFFF" w:val="clear"/>
        <w:ind w:left="58" w:right="5" w:firstLine="533"/>
        <w:jc w:val="both"/>
        <w:rPr/>
      </w:pP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ГП "Развитие образования в Республике Мордовия на 2014-2025 годы"  (Госстандарт) за 2021 год, согласно приложению 4;</w:t>
      </w:r>
    </w:p>
    <w:p>
      <w:pPr>
        <w:pStyle w:val="Normal"/>
        <w:shd w:fill="FFFFFF" w:val="clear"/>
        <w:ind w:left="48" w:right="10" w:firstLine="533"/>
        <w:jc w:val="both"/>
        <w:rPr/>
      </w:pP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ключая расходы на содержание зданий и оплату коммунальных услуг (без расходов на Госстандарт) за 2021 год, согласно приложению 5;</w:t>
      </w:r>
    </w:p>
    <w:p>
      <w:pPr>
        <w:pStyle w:val="Normal"/>
        <w:shd w:fill="FFFFFF" w:val="clear"/>
        <w:spacing w:before="5" w:after="0"/>
        <w:ind w:left="29" w:right="3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бюджетным учреждениям  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 в рамках ГП "Развитие образования в Республике Мордовия на 2014-2025 годы» за 2021 год, согласно приложению 6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>распределение средств из бюджета Ичалковского муниципального района    на выплату субсидии бюджетным учреждениям общего образования на укрепление материально-технической базы за 2021 год, согласно приложению 7;</w:t>
      </w:r>
    </w:p>
    <w:p>
      <w:pPr>
        <w:pStyle w:val="Normal"/>
        <w:shd w:fill="FFFFFF" w:val="clear"/>
        <w:ind w:left="29" w:right="19" w:firstLine="53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учреждениям образования на предоставление меры социальной поддержки по освобождению от оплаты стоимости питания обучающихся с ограниченными возможностями здоровья в муниципальных общеобразовательных организациях Ичалковского муниципального района, средства местного бюджета, за 2021 год, согласно приложению 8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-142" w:right="120"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еделение средств из бюджета Ичалковского муниципального района на выплату субсидии на реализацию мероприятий муниципальной программы «Доступная среда" Ичалковского муниципального района Республики Мордовия за 2021 год, согласно приложению 9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пределение средств бюджета  Ичалковского муниципального района  на выплату субсидии бюджетным учреждениям  на осуществление государственных полномочий Республики Мордовия 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коммунальных услуг)  ГП "Развитие образования в Республике Мордовия на 2014-2025 годы" (Госстандарт)  за 2021 год, согласно приложению 10;</w:t>
      </w:r>
    </w:p>
    <w:p>
      <w:pPr>
        <w:pStyle w:val="Normal"/>
        <w:shd w:fill="FFFFFF" w:val="clear"/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пределение средств из бюджета Ичалковского муниципального района    на выплату субсидии бюджетным учреждениям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содержание зданий и оплату коммунальных услуг за 2021 год, согласно приложению 11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и внутреннего финансирования дефицита районного бюджета Ичалковского муниципального района за 2021 год, согласно приложению 12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ведения о движении нефинансовых активов Ичалковского муниципального района по приносящей доход деятельности за 2021 год, согласно приложению 13;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21 год согласно приложению 14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выполнению муниципального задания за 2021 год согласно приложению 15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before="5" w:after="0"/>
        <w:ind w:right="1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ведения о движении нефинансовых активов Ичалковского муниципального района по субсидиям на иные цели за 2021 год, согласно приложению 16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о государственном (муниципальном) долге, предоставленных бюджетных кредитах, Ичалковского муниципального района за 2021 год, согласно приложению 17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дебиторской задолженности Ичалковского муниципального района за 2021 год, согласно приложению 18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за 2021 год, согласно приложению 19;</w:t>
      </w:r>
    </w:p>
    <w:p>
      <w:pPr>
        <w:pStyle w:val="Normal"/>
        <w:shd w:fill="FFFFFF" w:val="clear"/>
        <w:spacing w:before="5" w:after="0"/>
        <w:ind w:right="120" w:firstLine="864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вижении нефинансовых активов Ичалковского муниципального района за 2021 год, согласно приложению 20;</w:t>
      </w:r>
    </w:p>
    <w:p>
      <w:pPr>
        <w:pStyle w:val="Normal"/>
        <w:shd w:fill="FFFFFF" w:val="clear"/>
        <w:spacing w:before="5" w:after="0"/>
        <w:ind w:right="120" w:firstLine="864"/>
        <w:jc w:val="both"/>
        <w:rPr/>
      </w:pPr>
      <w:r>
        <w:rPr>
          <w:sz w:val="28"/>
          <w:szCs w:val="28"/>
        </w:rPr>
        <w:t>сведения по кредиторской задолженности Ичалковского муниципального района по выполнению муниципального задания за 2021 год, согласно приложению 21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567" w:right="120" w:hanging="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 Настоящее   решение   вступает    в    силу    после    его   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района                                                            В. Г. Дмитр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 Совета депутатов       </w:t>
      </w:r>
    </w:p>
    <w:p>
      <w:pPr>
        <w:pStyle w:val="Normal"/>
        <w:widowControl/>
        <w:tabs>
          <w:tab w:val="left" w:pos="540" w:leader="none"/>
          <w:tab w:val="left" w:pos="720" w:leader="none"/>
        </w:tabs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чалковского муниципального района                                     Н.В. Дружкова</w:t>
      </w:r>
    </w:p>
    <w:p>
      <w:pPr>
        <w:pStyle w:val="Normal"/>
        <w:widowControl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spacing w:lineRule="auto" w:line="360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7200" w:leader="none"/>
        </w:tabs>
        <w:jc w:val="both"/>
        <w:rPr/>
      </w:pPr>
      <w:r>
        <w:rPr/>
        <w:t>К.К.Винокурова</w:t>
      </w:r>
    </w:p>
    <w:sectPr>
      <w:type w:val="nextPage"/>
      <w:pgSz w:w="11906" w:h="16838"/>
      <w:pgMar w:left="1276" w:right="56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21:00Z</dcterms:created>
  <dc:creator>Пугачева</dc:creator>
  <dc:description/>
  <cp:keywords/>
  <dc:language>en-US</dc:language>
  <cp:lastModifiedBy>Ксения Винокурова</cp:lastModifiedBy>
  <cp:lastPrinted>2022-05-30T10:22:00Z</cp:lastPrinted>
  <dcterms:modified xsi:type="dcterms:W3CDTF">2022-05-30T11:54:00Z</dcterms:modified>
  <cp:revision>9</cp:revision>
  <dc:subject/>
  <dc:title/>
</cp:coreProperties>
</file>