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ЯТОГО СОЗЫВА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>от</w:t>
        <w:tab/>
        <w:t xml:space="preserve">18.05.2012г.         </w:t>
        <w:tab/>
        <w:tab/>
        <w:tab/>
        <w:tab/>
        <w:t xml:space="preserve">                      №  40</w:t>
      </w:r>
    </w:p>
    <w:p>
      <w:pPr>
        <w:pStyle w:val="Normal"/>
        <w:spacing w:lineRule="auto" w:line="360"/>
        <w:ind w:left="-360" w:hanging="0"/>
        <w:jc w:val="center"/>
        <w:rPr>
          <w:szCs w:val="28"/>
        </w:rPr>
      </w:pPr>
      <w:r>
        <w:rPr>
          <w:szCs w:val="28"/>
        </w:rPr>
        <w:t xml:space="preserve">с. К е м л я 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  </w:t>
      </w:r>
      <w:r>
        <w:rPr/>
        <w:t>депутатов Ичалковского  муниципального</w:t>
      </w:r>
    </w:p>
    <w:p>
      <w:pPr>
        <w:pStyle w:val="Normal"/>
        <w:rPr/>
      </w:pPr>
      <w:r>
        <w:rPr/>
        <w:t xml:space="preserve">  </w:t>
      </w:r>
      <w:r>
        <w:rPr/>
        <w:t xml:space="preserve">района «О районном бюджете Ичалковского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ниципального  района на 2012 год и 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лановый период 2013 и 2014 годов»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 28.12.2011г.  № 1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 Бюджетным кодексом Российской Федерации Совет депутатов Ичалковского муниципального района  </w:t>
      </w:r>
      <w:r>
        <w:rPr>
          <w:b/>
        </w:rPr>
        <w:t>решил</w:t>
      </w:r>
      <w:r>
        <w:rPr/>
        <w:t>:</w:t>
      </w: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Статья 1   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Внести в решение Совета депутатов Ичалковского муниципального района «О районном бюджете Ичалковского муниципального  района  на 2011 год и на плановый период 2012 и 2013 годов»  от 13.12.2010 г. № 238 следующие изменения: </w:t>
      </w: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1.  Пункт 1 статьи 1 изложить в следующей редакции:    </w:t>
      </w:r>
      <w:r>
        <w:rPr/>
        <w:t xml:space="preserve">                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</w:rPr>
        <w:t>«1. Утвердить районный бюджет Ичалковского муниципального района Республики Мордовия (далее - районный бюджет) на 2012 год по доходам в сумме 221413,7 тыс. рублей и по расходам в сумме   224 185,6 тыс. рублей, с превышением расходов над доходами в сумме 2771,9 тысяч рублей,  исходя из уровня инфляции, не превышающего 6,0 процента (декабрь 2012 года к декабрю 2011 года).»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2. </w:t>
      </w:r>
      <w:r>
        <w:rPr/>
        <w:t>В связи с уточнением источников поступления средств:</w:t>
      </w:r>
    </w:p>
    <w:p>
      <w:pPr>
        <w:pStyle w:val="Normal"/>
        <w:ind w:firstLine="540"/>
        <w:jc w:val="both"/>
        <w:rPr/>
      </w:pPr>
      <w:r>
        <w:rPr/>
        <w:t>- увеличить прогноз на 35,4 тыс. руб. по коду доходов «11302995050000130 - «Прочие доходы от компенсации затрат  бюджетов муниципальных районов»;</w:t>
      </w:r>
    </w:p>
    <w:p>
      <w:pPr>
        <w:pStyle w:val="Normal"/>
        <w:ind w:firstLine="540"/>
        <w:jc w:val="both"/>
        <w:rPr/>
      </w:pPr>
      <w:r>
        <w:rPr/>
        <w:t>-увеличить прогноз на 2,7 тыс. руб. по коду доходов «11406013100000430  - «Доходы от продажи земельных участков, государственная собственность на которые не разграничена и которые расположены в границах поселений»;</w:t>
      </w:r>
    </w:p>
    <w:p>
      <w:pPr>
        <w:pStyle w:val="Normal"/>
        <w:ind w:firstLine="540"/>
        <w:jc w:val="both"/>
        <w:rPr/>
      </w:pPr>
      <w:r>
        <w:rPr/>
        <w:t>-уменьшить прогноз на 38,1 по коду доходов «11705050050000180  - «Прочие неналоговые доходы бюджетов муниципальных районов»  (согласно приложению 4).</w:t>
      </w:r>
    </w:p>
    <w:p>
      <w:pPr>
        <w:pStyle w:val="ConsPlusNormal"/>
        <w:widowControl/>
        <w:spacing w:lineRule="auto" w:line="232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роизвести  распределение расходов районного бюджета по разделам, подразделам, целевым статьям и видам расходов:   </w:t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  <w:t xml:space="preserve">     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  </w:t>
      </w:r>
      <w:r>
        <w:rPr/>
        <w:t>Произвести передвижку</w:t>
      </w:r>
      <w:r>
        <w:rPr>
          <w:b/>
        </w:rPr>
        <w:t xml:space="preserve"> </w:t>
      </w:r>
      <w:r>
        <w:rPr/>
        <w:t xml:space="preserve">  сметы  расходов   Администрации </w:t>
      </w:r>
      <w:r>
        <w:rPr>
          <w:rFonts w:cs="Arial" w:ascii="Arial" w:hAnsi="Arial"/>
          <w:bCs/>
        </w:rPr>
        <w:t xml:space="preserve"> </w:t>
      </w:r>
      <w:r>
        <w:rPr/>
        <w:t>«Центральный аппарат» на сумму 25,0 тыс. руб., на проезд к месту командировки и обратно в г. Санкт-Петербург на совещание по согласованию и реализации мероприятий, запланированных на 2012 год, с участием СПБ МД «Вастома»,   данный вид расходов отразить:</w:t>
      </w:r>
    </w:p>
    <w:p>
      <w:pPr>
        <w:pStyle w:val="Normal"/>
        <w:jc w:val="both"/>
        <w:rPr/>
      </w:pPr>
      <w:r>
        <w:rPr/>
        <w:t>по Гл 900, Рз 01,  Пз 04, ЦСР 0020400, ВР 500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- уменьшить статью 212 «Прочие выплаты» на 25,0 тыс. 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Гл 900, Рз 01,  Пз 04, 0020400, ВР 500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- увеличить статью 222 «Транспортные услуги» на 25,0 тыс. руб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2.  </w:t>
      </w:r>
      <w:r>
        <w:rPr/>
        <w:t>Произвести передвижку</w:t>
      </w:r>
      <w:r>
        <w:rPr>
          <w:b/>
        </w:rPr>
        <w:t xml:space="preserve"> </w:t>
      </w:r>
      <w:r>
        <w:rPr/>
        <w:t xml:space="preserve">  сметы  расходов   МКУ «Управление по эксплуатации административных зданий муниципальной собственности» на сумму 18,5 тыс. руб., в т.ч. на приобретение хозтоваров-3,5 тыс. руб., на оплату госпошлины по заключению договора аренды -15,0 тыс. руб.,   данный вид расходов отразить:</w:t>
      </w:r>
    </w:p>
    <w:p>
      <w:pPr>
        <w:pStyle w:val="Normal"/>
        <w:jc w:val="both"/>
        <w:rPr/>
      </w:pPr>
      <w:r>
        <w:rPr/>
        <w:t>по Гл 948, Рз 01,  Пз 13, ЦСР 5210102, ВР 001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меньшить статью 221 «Услуги связи» на 3,5 тыс. руб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меньшить статью 223 «Коммунальные услуги» на 15,0 тыс. руб.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увеличить статью 290 «Прочие расходы» на 15,0 тыс. руб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увеличить статью 340 «Увеличение стоимости материальных запасов» на 3,5 тыс. руб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 </w:t>
      </w:r>
      <w:r>
        <w:rPr/>
        <w:t>Произвести передвижку</w:t>
      </w:r>
      <w:r>
        <w:rPr>
          <w:b/>
        </w:rPr>
        <w:t xml:space="preserve"> </w:t>
      </w:r>
      <w:r>
        <w:rPr/>
        <w:t xml:space="preserve">  сметы  расходов   финансового управления «Выполнение других обязательств государства» и «Общее образование» на сумму 15,0 тыс. рублей на  выплаты несовершеннолетним, занятым в каникулярный период,   данный вид расходов отразить:</w:t>
      </w:r>
    </w:p>
    <w:p>
      <w:pPr>
        <w:pStyle w:val="Normal"/>
        <w:jc w:val="both"/>
        <w:rPr/>
      </w:pPr>
      <w:r>
        <w:rPr/>
        <w:t>по Гл 901, Рз 01,  Пз 04, ЦСР 5210102, ВР 500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меньшить статью 340 «Увеличение стоимости материальных запасов» на 15,0 тыс. руб. </w:t>
      </w:r>
    </w:p>
    <w:p>
      <w:pPr>
        <w:pStyle w:val="Normal"/>
        <w:jc w:val="both"/>
        <w:rPr/>
      </w:pPr>
      <w:r>
        <w:rPr/>
        <w:t>по Гл 901, Рз 01,  Пз 04, ЦСР 0020400, ВР 500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величить статью 340 «Увеличение стоимости материальных запасов» на 15,0 тыс. руб. </w:t>
      </w:r>
    </w:p>
    <w:p>
      <w:pPr>
        <w:pStyle w:val="Normal"/>
        <w:jc w:val="both"/>
        <w:rPr/>
      </w:pPr>
      <w:r>
        <w:rPr/>
        <w:t>по Гл 901, Рз 01,  Пз 13, ЦСР 0920300, ВР 013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меньшить статью 290 «Прочие расходы» на 15,0 тыс. руб. </w:t>
      </w:r>
    </w:p>
    <w:p>
      <w:pPr>
        <w:pStyle w:val="Normal"/>
        <w:jc w:val="both"/>
        <w:rPr/>
      </w:pPr>
      <w:r>
        <w:rPr/>
        <w:t>по Гл 901, Рз 07,  Пз 02, ЦСР 5210102, ВР 612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величить статью 241 «Безвозмездные перечисления государственным и муниципальным организациям» на 15,0 тыс. руб.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4.  </w:t>
      </w:r>
      <w:r>
        <w:rPr/>
        <w:t>Произвести передвижку</w:t>
      </w:r>
      <w:r>
        <w:rPr>
          <w:b/>
        </w:rPr>
        <w:t xml:space="preserve"> </w:t>
      </w:r>
      <w:r>
        <w:rPr/>
        <w:t xml:space="preserve">  сметы  расходов   финансового управления «Прочие межбюджетные трансферты бюджетам  муниципальных образований общего характера» и «Образование» на сумму 12647,3 тыс. рублей, согласно постановления Администрации Ичалковского муниципального района от 16.04.2012 г. №251, в т.ч. на реализацию экспериментального проекта по совершенствованию организации питания обучающихся в муниципальных общеобразовательных учреждениях-385,0 тыс. руб., на софинансирование обьектов капитального строительства (реконструкции) и капитального ремонта муниципальной собственности в рамках   Республиканской целевой программы развития образования в Республике Мордовия на 2011-2015 годы -5070,0 тыс. руб., на  реализацию проекта  по модернизации региональной системы общего образования в 2012 году -7161,3 тыс. руб., субвенция на содержание учреждений общего образования –Рождественская СОШ) -31,0 тыс. руб., данный вид расходов отразить:</w:t>
      </w:r>
    </w:p>
    <w:p>
      <w:pPr>
        <w:pStyle w:val="Normal"/>
        <w:jc w:val="both"/>
        <w:rPr/>
      </w:pPr>
      <w:r>
        <w:rPr/>
        <w:t>по Гл 901, Рз 07,  Пз 01, ЦСР 5225500, ВР 010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меньшить статью 251 «Перечисления другим бюджетам бюджетной системы Российской Федерации» на 5070,0 тыс. руб. </w:t>
      </w:r>
    </w:p>
    <w:p>
      <w:pPr>
        <w:pStyle w:val="Normal"/>
        <w:jc w:val="both"/>
        <w:rPr/>
      </w:pPr>
      <w:r>
        <w:rPr/>
        <w:t>по Гл 901, Рз 07,  Пз 01, ЦСР 5225500, ВР 612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величить статью 241 «Безвозмездные перечисления государственным и муниципальным организациям» на 5070,0 тыс. руб. </w:t>
      </w:r>
    </w:p>
    <w:p>
      <w:pPr>
        <w:pStyle w:val="Normal"/>
        <w:jc w:val="both"/>
        <w:rPr/>
      </w:pPr>
      <w:r>
        <w:rPr/>
        <w:t>по Гл 901, Рз 07,  Пз 02, ЦСР 4361200, ВР 010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меньшить статью 251 «Перечисления другим бюджетам бюджетной системы Российской Федерации» на 385,0 тыс. руб. </w:t>
      </w:r>
    </w:p>
    <w:p>
      <w:pPr>
        <w:pStyle w:val="Normal"/>
        <w:jc w:val="both"/>
        <w:rPr/>
      </w:pPr>
      <w:r>
        <w:rPr/>
        <w:t>по Гл 901, Рз 07,  Пз 02, ЦСР 4361200, ВР 612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величить статью 241 «Безвозмездные перечисления государственным и муниципальным организациям» на 385,0 тыс. руб. </w:t>
      </w:r>
    </w:p>
    <w:p>
      <w:pPr>
        <w:pStyle w:val="Normal"/>
        <w:jc w:val="both"/>
        <w:rPr/>
      </w:pPr>
      <w:r>
        <w:rPr/>
        <w:t>по Гл 901, Рз 07,  Пз 02, ЦСР 4362100, ВР 010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меньшить статью 251 «Перечисления другим бюджетам бюджетной системы Российской Федерации» на 7161,3 тыс. руб. </w:t>
      </w:r>
    </w:p>
    <w:p>
      <w:pPr>
        <w:pStyle w:val="Normal"/>
        <w:jc w:val="both"/>
        <w:rPr/>
      </w:pPr>
      <w:r>
        <w:rPr/>
        <w:t>по Гл 901, Рз 07,  Пз 02, ЦСР 4362100, ВР 612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величить статью 241 «Безвозмездные перечисления государственным и муниципальным организациям» на 7161,3 тыс. руб. </w:t>
      </w:r>
    </w:p>
    <w:p>
      <w:pPr>
        <w:pStyle w:val="Normal"/>
        <w:jc w:val="both"/>
        <w:rPr/>
      </w:pPr>
      <w:r>
        <w:rPr/>
        <w:t>по Гл 901, Рз 07,  Пз 02, ЦСР 5210102, ВР 010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меньшить статью 251 «Перечисления другим бюджетам бюджетной системы Российской Федерации» на 31,0 тыс. руб. </w:t>
      </w:r>
    </w:p>
    <w:p>
      <w:pPr>
        <w:pStyle w:val="Normal"/>
        <w:jc w:val="both"/>
        <w:rPr/>
      </w:pPr>
      <w:r>
        <w:rPr/>
        <w:t>по Гл 901, Рз 07,  Пз 02, ЦСР 5210102, ВР 612: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- увеличить статью 241 «Безвозмездные перечисления государственным и муниципальным организациям» на 31,0 тыс. руб. </w:t>
      </w:r>
    </w:p>
    <w:p>
      <w:pPr>
        <w:pStyle w:val="Normal"/>
        <w:ind w:hanging="180"/>
        <w:jc w:val="both"/>
        <w:rPr/>
      </w:pPr>
      <w:r>
        <w:rPr>
          <w:b/>
        </w:rPr>
        <w:t xml:space="preserve">     </w:t>
      </w:r>
      <w:r>
        <w:rPr/>
        <w:t xml:space="preserve">        </w:t>
      </w:r>
      <w:r>
        <w:rPr>
          <w:b/>
        </w:rPr>
        <w:t>5.</w:t>
      </w:r>
      <w:r>
        <w:rPr/>
        <w:t xml:space="preserve"> Источником финансирования расходов определить средства на счетах финансового управления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6.</w:t>
      </w:r>
      <w:r>
        <w:rPr/>
        <w:t xml:space="preserve">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7. </w:t>
      </w:r>
      <w:r>
        <w:rPr/>
        <w:t xml:space="preserve"> В соответствии с постановлением Правительства Республики Мордовия от 16.04.2012г. № 129 «О внесении изменений в пункт 2 Порядка предоставления субсидий, выплачиваемых в зависимости от выручки за поставленное сельскохозяйственное сырье для переработки в организации перерабатывающей промышленности»,  пункт 2   статьи 23 «Условия и порядок предоставления и расходования дотации в зависимости от выручки за поставленное сельскохозяйственное сырье для переработки на предприятия перерабатывающей промышленности, расположенные на территории Республики Мордовия»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2. Общий объем дотаций определяется исходя из выручки за поставленное с территории поселения сельскохозяйственное сырье на предприятия, осуществляющие его закупку и переработку, расположенные на территории Республики Мордовия, (далее - предприятия) за отчетный период, в котором производились закупки сырья, и рассчитывается по следующей формуле:</w:t>
      </w:r>
    </w:p>
    <w:p>
      <w:pPr>
        <w:pStyle w:val="Normal"/>
        <w:autoSpaceDE w:val="false"/>
        <w:ind w:firstLine="720"/>
        <w:jc w:val="both"/>
        <w:rPr/>
      </w:pPr>
      <w:r>
        <w:rPr/>
        <w:t>SПij = Bij х С х Кнцj, где:</w:t>
      </w:r>
    </w:p>
    <w:p>
      <w:pPr>
        <w:pStyle w:val="Normal"/>
        <w:autoSpaceDE w:val="false"/>
        <w:ind w:firstLine="720"/>
        <w:jc w:val="both"/>
        <w:rPr/>
      </w:pPr>
      <w:r>
        <w:rPr/>
        <w:t>SПij - размер субсидий от выручки за поставленное сельскохозяйственное сырье для переработки на j-е предприятие, выплачиваемых в 2011 году i-му поселению;</w:t>
      </w:r>
    </w:p>
    <w:p>
      <w:pPr>
        <w:pStyle w:val="Normal"/>
        <w:autoSpaceDE w:val="false"/>
        <w:ind w:firstLine="720"/>
        <w:jc w:val="both"/>
        <w:rPr/>
      </w:pPr>
      <w:r>
        <w:rPr/>
        <w:t>Bij - фактическая выручка от реализации поставленного сельскохозяйственного сырья для переработки на j-е предприятие по i-му поселению;</w:t>
      </w:r>
    </w:p>
    <w:p>
      <w:pPr>
        <w:pStyle w:val="Normal"/>
        <w:autoSpaceDE w:val="false"/>
        <w:ind w:firstLine="720"/>
        <w:jc w:val="both"/>
        <w:rPr/>
      </w:pPr>
      <w:r>
        <w:rPr/>
        <w:t>С - расчетная ставка, применяемая для предоставления субсидий в 2012 году и на плановый период 2013 и 2014 годов, которая составляет:</w:t>
      </w:r>
    </w:p>
    <w:p>
      <w:pPr>
        <w:pStyle w:val="Normal"/>
        <w:autoSpaceDE w:val="false"/>
        <w:ind w:firstLine="720"/>
        <w:jc w:val="both"/>
        <w:rPr/>
      </w:pPr>
      <w:r>
        <w:rPr/>
        <w:t>20,22 рубля за 1 тыс. рублей выручки за поставленное на переработку молоко;</w:t>
      </w:r>
    </w:p>
    <w:p>
      <w:pPr>
        <w:pStyle w:val="Normal"/>
        <w:autoSpaceDE w:val="false"/>
        <w:ind w:firstLine="720"/>
        <w:jc w:val="both"/>
        <w:rPr/>
      </w:pPr>
      <w:r>
        <w:rPr/>
        <w:t>4,62 рубля за 1 тыс. рублей выручки за поставленное на переработку мясо крупного рогатого скота;</w:t>
      </w:r>
    </w:p>
    <w:p>
      <w:pPr>
        <w:pStyle w:val="Normal"/>
        <w:autoSpaceDE w:val="false"/>
        <w:ind w:firstLine="720"/>
        <w:jc w:val="both"/>
        <w:rPr/>
      </w:pPr>
      <w:r>
        <w:rPr/>
        <w:t>5,07 рубля за 1 тыс. рублей выручки за поставленное на переработку мясо свинины;</w:t>
      </w:r>
    </w:p>
    <w:p>
      <w:pPr>
        <w:pStyle w:val="Normal"/>
        <w:autoSpaceDE w:val="false"/>
        <w:ind w:firstLine="720"/>
        <w:jc w:val="both"/>
        <w:rPr/>
      </w:pPr>
      <w:r>
        <w:rPr/>
        <w:t>11,55 рубля за 1 тыс. рублей выручки за поставленную на переработку сахарную свеклу;</w:t>
      </w:r>
    </w:p>
    <w:p>
      <w:pPr>
        <w:pStyle w:val="Normal"/>
        <w:autoSpaceDE w:val="false"/>
        <w:ind w:firstLine="720"/>
        <w:jc w:val="both"/>
        <w:rPr/>
      </w:pPr>
      <w:r>
        <w:rPr/>
        <w:t>Кнцj - коэффициент налоговой и ценовой нагрузки для соответствующего вида сельскохозяйственного сырья по j-му предприятию за отчетный период, который рассчитывается по следующей формуле:</w:t>
      </w:r>
    </w:p>
    <w:p>
      <w:pPr>
        <w:pStyle w:val="Normal"/>
        <w:autoSpaceDE w:val="false"/>
        <w:ind w:firstLine="720"/>
        <w:jc w:val="both"/>
        <w:rPr/>
      </w:pPr>
      <w:r>
        <w:rPr/>
        <w:t>Кцнj = (Hj/ SUM Bj) / С х (Цj / Цп), где:</w:t>
      </w:r>
    </w:p>
    <w:p>
      <w:pPr>
        <w:pStyle w:val="Normal"/>
        <w:autoSpaceDE w:val="false"/>
        <w:ind w:firstLine="720"/>
        <w:jc w:val="both"/>
        <w:rPr/>
      </w:pPr>
      <w:r>
        <w:rPr/>
        <w:t>Hj - фактически уплаченные j-м предприятием налог на прибыль организаций и 50 процентов налога на доходы физических лиц в консолидированный бюджет Республики Мордовия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/>
        <w:t>SUM Bj - сумма фактической выручки за соответствующий вид сельскохозяйственного сырья, поставленного на j-е предприятие для переработки с территорий поселений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/>
        <w:t>Цj - средняя закупочная цена (без НДС) на соответствующий вид сельскохозяйственного сырья по j-му предприятию за отчетный период;</w:t>
      </w:r>
    </w:p>
    <w:p>
      <w:pPr>
        <w:pStyle w:val="Normal"/>
        <w:autoSpaceDE w:val="false"/>
        <w:ind w:firstLine="720"/>
        <w:jc w:val="both"/>
        <w:rPr/>
      </w:pPr>
      <w:r>
        <w:rPr/>
        <w:t>Цп - средняя закупочная цена (без НДС) на соответствующий вид сельскохозяйственного сырья, прогнозируемая по предприятиям на 2011 год, которая составляет:</w:t>
      </w:r>
    </w:p>
    <w:p>
      <w:pPr>
        <w:pStyle w:val="Normal"/>
        <w:autoSpaceDE w:val="false"/>
        <w:ind w:firstLine="720"/>
        <w:jc w:val="both"/>
        <w:rPr/>
      </w:pPr>
      <w:r>
        <w:rPr/>
        <w:t>12700 рублей за 1 тонну поставленного на переработку молока;</w:t>
      </w:r>
    </w:p>
    <w:p>
      <w:pPr>
        <w:pStyle w:val="Normal"/>
        <w:autoSpaceDE w:val="false"/>
        <w:ind w:firstLine="720"/>
        <w:jc w:val="both"/>
        <w:rPr/>
      </w:pPr>
      <w:r>
        <w:rPr/>
        <w:t>69000 рублей за 1 тонну поставленного на переработку мяса крупного рогатого скота;</w:t>
      </w:r>
    </w:p>
    <w:p>
      <w:pPr>
        <w:pStyle w:val="Normal"/>
        <w:autoSpaceDE w:val="false"/>
        <w:ind w:firstLine="720"/>
        <w:jc w:val="both"/>
        <w:rPr/>
      </w:pPr>
      <w:r>
        <w:rPr/>
        <w:t>63000 рублей за 1 тонну поставленного на переработку мяса свинины;</w:t>
      </w:r>
    </w:p>
    <w:p>
      <w:pPr>
        <w:pStyle w:val="Normal"/>
        <w:autoSpaceDE w:val="false"/>
        <w:ind w:firstLine="720"/>
        <w:jc w:val="both"/>
        <w:rPr/>
      </w:pPr>
      <w:r>
        <w:rPr/>
        <w:t>1670 рублей за 1 тонну поставленной на переработку сахарной свеклы;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Председатель Совета депутатов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Ичалковского муниципального района                                                                Л.П. Кузнецова</w:t>
      </w:r>
    </w:p>
    <w:sectPr>
      <w:type w:val="nextPage"/>
      <w:pgSz w:w="11906" w:h="16838"/>
      <w:pgMar w:left="144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000000"/>
      <w:sz w:val="4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19:00Z</dcterms:created>
  <dc:creator>1</dc:creator>
  <dc:description/>
  <cp:keywords/>
  <dc:language>en-US</dc:language>
  <cp:lastModifiedBy>user</cp:lastModifiedBy>
  <cp:lastPrinted>2012-05-24T11:11:00Z</cp:lastPrinted>
  <dcterms:modified xsi:type="dcterms:W3CDTF">2012-05-23T05:52:00Z</dcterms:modified>
  <cp:revision>1387</cp:revision>
  <dc:subject/>
  <dc:title> </dc:title>
</cp:coreProperties>
</file>