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7.05.2017 г.                                                                     №  55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16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решения Совета депутатов Ичалковского района  № 68 от 19.09.2008г. «Об утверждении Положения о  бюджетном процессе в Ичалковском муниципальном районе Республики Мордовия» (с изменениями от 29.11.2016г № 23)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16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356 494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396 804,1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расходов над доходами в сумме  40 309,7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16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по разделам, подразделам, целевым статьям и видам расходов функциональной классификации расходов бюджетов Российской Федерации за 2016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по ведомственной структуре расходов районного  бюджета Ичалковского муниципального района Республики Мордовия за 2016 год согласно приложению 3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бюджетных ассигнований  районного  бюджета Ичалковского муниципального района Республики Мордовия по целевым статьям (муниципальным программам и не программным направлениям деятельности), группам (группам и подгруппам)  видов расходов классификации расходов бюджетов, а также по разделам и подразделам классификации расходов бюджетов за 2016 год согласно приложению 4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расходов  из фонда финансовой поддержки бюджета  Ичалковского муниципального района   на реализацию государственных полномочий по расчету и предоставлению дотаций поселениям на выравнивание уровня бюджетной обеспеченности за 2016 год согласно приложению 5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  (Госстандарт) за 2016 год согласно приложению 6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6 год согласно приложению 7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6 год согласно приложению 8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за 2016 год согласно приложению 9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учреждениям  образования, на организацию отдыха, оздоровление и занятость детей в каникулярное время по подпрограмме "Организация отдыха и оздоровления детей в Республике Мордовия" Государственной программы Республики Мордовия "Социальная поддержка граждан на 2014-2020 годы" за 2016 год согласно приложению 10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на укрепление МТБ общеобразовательных организаций, расположенных в сельской местности, в целях создания условий для занятий физической культурой и спортом за 2016 год согласно приложению 11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 бюджетным учреждениям образования на выплаты несовершеннолетним, занятым в каникулярный период  за 2016 год согласно приложению 12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(Госстандарт)  за 2016 год согласно приложению 13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6 год согласно приложению 14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дошкольного образования  на укрепление материально-технической базы за 2016 год согласно приложению 15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средств из бюджета  Ичалковского муниципального       района  на выплату субсидии учреждениям дошкольного образования на модернизацию региональных систем дошкольного образования за 2016 год согласно приложению 16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  межбюджетных трансфертов,  передаваемые бюджетам сельских поселений  на осуществление части полномочий по решению вопросов местного значения в соответствии с заключенными соглашениями, за 2016 год согласно приложению 17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и внутреннего  финансирования дефицита районного бюджета Ичалковского муниципального района за 2016 год согласно приложению 18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 Ичалковского муниципального района по приносящей доход деятельности за 2016 год согласно приложению 19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6 год согласно приложению 2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16 год согласно приложению 21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движении нефинансовых активов Ичалковского  муниципального района по субсидиям на иные цели за 2016 год согласно приложению 22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 муниципального района за 2016 год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использовании информационных технологий в Ичалковском муниципальном районе за 2016 год  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 задолженности Ичалковского муниципального района за 2016 год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 кредиторской задолженности Ичалковского муниципального района за 2016 год согласно приложению 26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16 год согласно приложению 27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чалковского муниципального района                                   Н. А. Грачева </w:t>
      </w:r>
    </w:p>
    <w:sectPr>
      <w:type w:val="nextPage"/>
      <w:pgSz w:w="11906" w:h="16838"/>
      <w:pgMar w:left="1276" w:right="5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7:00Z</dcterms:created>
  <dc:creator>Пугачева</dc:creator>
  <dc:description/>
  <cp:keywords/>
  <dc:language>en-US</dc:language>
  <cp:lastModifiedBy>andronova</cp:lastModifiedBy>
  <cp:lastPrinted>2017-05-17T08:05:00Z</cp:lastPrinted>
  <dcterms:modified xsi:type="dcterms:W3CDTF">2017-05-17T08:37:00Z</dcterms:modified>
  <cp:revision>157</cp:revision>
  <dc:subject/>
  <dc:title/>
</cp:coreProperties>
</file>