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6"/>
        <w:gridCol w:w="1794"/>
        <w:gridCol w:w="180"/>
        <w:gridCol w:w="5940"/>
      </w:tblGrid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 Совета депутатов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в решение Совета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утатов Ичалковского  муниципального района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районном бюджете Ичалковского  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на 2013 год и на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 2014 и  2015 годов" от 21.12.2012г. № 63"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3г.         № 82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</w:t>
            </w:r>
          </w:p>
        </w:tc>
      </w:tr>
      <w:tr>
        <w:trPr>
          <w:trHeight w:val="103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Х АДМИНИСТРАТОРОВ ДОХОДОВ БЮДЖЕТА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ЧАЛКОВСКОГО МУНИЦИПАЛЬНОГО РАЙОНА – ОРГАНОВ МЕСТНОГО САМОУПРАВЛЕНИЯ МУНИЦИПАЛЬНОГО РАЙОНА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3 -2015 г.г.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</w:tr>
      <w:tr>
        <w:trPr>
          <w:trHeight w:val="198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-ного адми-нистра-тора дохо-дов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ых бюджетов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5940"/>
      </w:tblGrid>
      <w:tr>
        <w:trPr>
          <w:tblHeader w:val="true"/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чалковского муниципального района Республики Мордовия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очие доходы от оказания платных услуг (работ) получателями      средств бюджетов муниципальных  районов  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, источником которого являются межбюджетные трансферты федерального бюджета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, источником которого являются средства республиканского бюджета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4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, источником которого являются средства муниципального района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атежи, взимаемые органами местного самоуправления (организациями) муниципальных  районов за выполнение определенных функций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нежные взыскания (штрафы) за нарушение  бюджетного законодательства (в части бюджетов    муниципальных районов)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7 01050 05 0000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Ичалковского муниципального района Республики Мордовия</w:t>
            </w:r>
          </w:p>
        </w:tc>
      </w:tr>
      <w:tr>
        <w:trPr>
          <w:trHeight w:val="60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7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0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0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1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02 02145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15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2"/>
                <w:szCs w:val="22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9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4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04025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00 05 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 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республиканского бюджета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9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6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1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13:00Z</dcterms:created>
  <dc:creator>rusayev</dc:creator>
  <dc:description/>
  <cp:keywords/>
  <dc:language>en-US</dc:language>
  <cp:lastModifiedBy>Андронова Татьяна Николаевна</cp:lastModifiedBy>
  <cp:lastPrinted>2013-04-12T10:01:00Z</cp:lastPrinted>
  <dcterms:modified xsi:type="dcterms:W3CDTF">2013-04-12T07:03:00Z</dcterms:modified>
  <cp:revision>28</cp:revision>
  <dc:subject/>
  <dc:title/>
</cp:coreProperties>
</file>