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 w:before="0" w:after="0"/>
        <w:ind w:left="-360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ИЧАЛКОВСКОГО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 w:before="0" w:after="0"/>
        <w:ind w:left="-36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от</w:t>
        <w:tab/>
        <w:t>26.12.2023</w:t>
        <w:tab/>
        <w:t xml:space="preserve">   </w:t>
        <w:tab/>
        <w:tab/>
        <w:t xml:space="preserve">                               №635 </w:t>
      </w:r>
    </w:p>
    <w:p>
      <w:pPr>
        <w:pStyle w:val="Normal"/>
        <w:spacing w:lineRule="auto" w:line="360" w:before="0" w:after="0"/>
        <w:ind w:left="-36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. К е м л я </w:t>
      </w:r>
    </w:p>
    <w:p>
      <w:pPr>
        <w:pStyle w:val="Normal"/>
        <w:spacing w:lineRule="auto" w:line="240" w:before="0" w:after="0"/>
        <w:ind w:right="1557" w:hanging="0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spacing w:lineRule="auto" w:line="240" w:before="0" w:after="0"/>
        <w:ind w:right="1557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«Развитие физической культуры и спорта» </w:t>
      </w:r>
    </w:p>
    <w:p>
      <w:pPr>
        <w:pStyle w:val="Normal"/>
        <w:spacing w:lineRule="auto" w:line="240" w:before="0" w:after="0"/>
        <w:ind w:right="1557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в Ичалковском муниципальном районе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муниципальную программу </w:t>
      </w:r>
      <w:r>
        <w:rPr>
          <w:rFonts w:cs="Times New Roman" w:ascii="Times New Roman" w:hAnsi="Times New Roman"/>
          <w:bCs/>
          <w:sz w:val="28"/>
          <w:szCs w:val="24"/>
        </w:rPr>
        <w:t xml:space="preserve">«Развитие физической культуры и спорта» в Ичалковском муниципальном районе, </w:t>
      </w:r>
      <w:r>
        <w:rPr>
          <w:rFonts w:cs="Times New Roman" w:ascii="Times New Roman" w:hAnsi="Times New Roman"/>
          <w:bCs/>
          <w:sz w:val="28"/>
          <w:szCs w:val="28"/>
        </w:rPr>
        <w:t>утвержденную постановлением администрации Ичалковского муниципального района 29.12.2018г. № 720,</w:t>
      </w:r>
      <w:r>
        <w:rPr>
          <w:rFonts w:cs="Times New Roman" w:ascii="Times New Roman" w:hAnsi="Times New Roman"/>
          <w:sz w:val="28"/>
          <w:szCs w:val="28"/>
        </w:rPr>
        <w:t xml:space="preserve"> следу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изложить в редакции согласно приложению 1 к настоящему постановлению;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1 к муниципальной программе изложить в редакции согласно приложению 2 к настоящему постановлению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2 к муниципальной программе изложить в редакции согласно приложению 3 к настоящему постановлению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3 к муниципальной программе изложить в редакции согласно приложению 4 к настоящему постановлению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RANGE!A1%3AK97"/>
      <w:bookmarkEnd w:id="0"/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Ичалковского муниципального района А.А. Сусенкова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12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чалковского 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</w:t>
        <w:tab/>
        <w:t xml:space="preserve">                        В.Г. Дмитриев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Осипова М.М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1</w:t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постановлению администрации</w:t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Ичалковского муниципального района</w:t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от 26.12.2023 г. №635</w:t>
      </w:r>
    </w:p>
    <w:p>
      <w:pPr>
        <w:pStyle w:val="Normal"/>
        <w:spacing w:lineRule="auto" w:line="240"/>
        <w:ind w:left="48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ждена </w:t>
      </w:r>
    </w:p>
    <w:p>
      <w:pPr>
        <w:pStyle w:val="Normal"/>
        <w:spacing w:lineRule="auto" w:line="240" w:before="0" w:after="0"/>
        <w:ind w:left="48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8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чалковского муниципального района</w:t>
      </w:r>
    </w:p>
    <w:p>
      <w:pPr>
        <w:pStyle w:val="Normal"/>
        <w:spacing w:lineRule="auto" w:line="240" w:before="0" w:after="0"/>
        <w:ind w:left="48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29»декабря 2018г. №720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>
          <w:sz w:val="40"/>
        </w:rPr>
        <w:t>Муниципальная  программа</w:t>
      </w:r>
    </w:p>
    <w:p>
      <w:pPr>
        <w:pStyle w:val="TextBody"/>
        <w:rPr>
          <w:sz w:val="40"/>
        </w:rPr>
      </w:pPr>
      <w:r>
        <w:rPr>
          <w:sz w:val="40"/>
        </w:rPr>
        <w:t>«Развитие физической культуры и спорта»</w:t>
      </w:r>
    </w:p>
    <w:p>
      <w:pPr>
        <w:pStyle w:val="TextBody"/>
        <w:rPr/>
      </w:pPr>
      <w:r>
        <w:rPr>
          <w:sz w:val="40"/>
        </w:rPr>
        <w:t>в Ичалковском муниципальном район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111" w:hanging="4111"/>
        <w:rPr>
          <w:b w:val="false"/>
          <w:b w:val="false"/>
        </w:rPr>
      </w:pPr>
      <w:r>
        <w:rPr/>
        <w:t>Паспорт</w:t>
      </w:r>
    </w:p>
    <w:p>
      <w:pPr>
        <w:pStyle w:val="TextBody"/>
        <w:ind w:left="4111" w:hanging="4111"/>
        <w:rPr/>
      </w:pPr>
      <w:r>
        <w:rPr>
          <w:b w:val="false"/>
        </w:rPr>
        <w:t xml:space="preserve">Муниципальной программы «Развитие физической культуры и спорта» в </w:t>
      </w:r>
    </w:p>
    <w:p>
      <w:pPr>
        <w:pStyle w:val="TextBody"/>
        <w:ind w:left="4111" w:hanging="4111"/>
        <w:rPr>
          <w:b w:val="false"/>
          <w:b w:val="false"/>
        </w:rPr>
      </w:pPr>
      <w:r>
        <w:rPr>
          <w:b w:val="false"/>
        </w:rPr>
        <w:t>Ичалковском муниципальном районе</w:t>
      </w:r>
    </w:p>
    <w:p>
      <w:pPr>
        <w:pStyle w:val="TextBody"/>
        <w:ind w:left="4111" w:hanging="411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>Наименование Программы -          Муниципальная программа «Развитие физической культуры и спорта» в Ичалковском муниципальном районе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111" w:hanging="4111"/>
        <w:jc w:val="both"/>
        <w:rPr/>
      </w:pPr>
      <w:r>
        <w:rPr>
          <w:b w:val="false"/>
        </w:rPr>
        <w:t xml:space="preserve">Основание для разработки  </w:t>
      </w:r>
    </w:p>
    <w:p>
      <w:pPr>
        <w:pStyle w:val="TextBody"/>
        <w:ind w:left="4111" w:hanging="4111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Программы                             </w:t>
        <w:tab/>
        <w:t>Реализация основных положений Послания Главы  Республики Мордовия Государственному Собранию Республики Мордовия;</w:t>
      </w:r>
    </w:p>
    <w:p>
      <w:pPr>
        <w:pStyle w:val="TextBody"/>
        <w:ind w:left="4111" w:hanging="4111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законы Российской Федерации и Республики Мордовия «О физической культуре и спорте»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 xml:space="preserve">Разработчик Программы                Администрация Ичалковского муниципального района 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>Основные цели и задачи                 Цели: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>Программы                                       Реализация государственной политики в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 xml:space="preserve">области физической культуры и спорта; совершенствование системы управления; межотраслевая координация в области физической культуры и  спорта; 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 xml:space="preserve">обеспечение успешного участия спортсменов Ичалковского муниципального района в республиканских, всероссийских и международных соревнованиях; 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повышение массовости физкультурного движения;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реализация комплекса ГТО в Ичалковском муниципальном районе.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Задачи: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 xml:space="preserve">Совершенствование нормативно-правовой базы развития физической культуры и спорта в Ичалковском муниципальном районе; 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обеспечение контроля за соблюдением законодательства в области физической культуры и  спорта;</w:t>
      </w:r>
    </w:p>
    <w:p>
      <w:pPr>
        <w:pStyle w:val="TextBody"/>
        <w:ind w:left="4111" w:hanging="4111"/>
        <w:jc w:val="both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совершенствование механизмов финансового, материально-технического и кадрового обеспечения физкультурно-спортивной деятельности;</w:t>
      </w:r>
    </w:p>
    <w:p>
      <w:pPr>
        <w:pStyle w:val="TextBody"/>
        <w:ind w:left="4111" w:hanging="4111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организация системной пропаганды физической активности и здорового образа жизни;</w:t>
      </w:r>
    </w:p>
    <w:p>
      <w:pPr>
        <w:pStyle w:val="TextBody"/>
        <w:ind w:left="4111" w:hanging="0"/>
        <w:jc w:val="both"/>
        <w:rPr>
          <w:b w:val="false"/>
          <w:b w:val="false"/>
        </w:rPr>
      </w:pPr>
      <w:r>
        <w:rPr>
          <w:b w:val="false"/>
        </w:rPr>
        <w:t>строительство современных физкультурно- оздоровительных комплексов, специализированных спортивных сооружений;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содействие в подготовке специалистов высшей квалификации физкультурно-спортивного профиля.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>Сроки реализации                           2019-2026 годы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Программы                                        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>Объемы и источники                      Финансирование Программы будет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>Финансирования Программы        осуществляться за счет средств бюджета Ичалковского муниципального района и Республики Мордовия, средств федерального бюджета в объемах, определенных и выделенных в установленном порядке.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ab/>
        <w:t>Общая стоимость мероприятий – 58160,8 т. р.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ab/>
        <w:t>В т. ч. средства бюджета РФ – 53846,1 т. р.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ab/>
        <w:t>средства республиканского бюджета  - 1098,9 т. р.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ab/>
        <w:t>средства местного бюджета – 3215,8 т. р.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ab/>
        <w:t>объемы финансирования Программы носят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ab/>
        <w:t xml:space="preserve">прогнозный характер и подлежат ежегодной 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ab/>
        <w:t>корректировке с учетом возможностей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ab/>
        <w:t>бюджетов разных уровней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>Ожидаемые конечные                    Формирование здорового образа жизни и</w:t>
      </w:r>
    </w:p>
    <w:p>
      <w:pPr>
        <w:pStyle w:val="TextBody"/>
        <w:jc w:val="left"/>
        <w:rPr/>
      </w:pPr>
      <w:r>
        <w:rPr>
          <w:b w:val="false"/>
        </w:rPr>
        <w:t>результаты реализации                   укрепление здоровья различных групп Программы                                       населения Ичалковского муниципального                                                    района                                               района  путем их массового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привлечения к занятиям физической культурой, спортом и туризмом;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рост достижений спортсменов Ичалковского муниципального района на республиканских и всероссийских соревнованиях;</w:t>
      </w:r>
    </w:p>
    <w:p>
      <w:pPr>
        <w:pStyle w:val="TextBody"/>
        <w:ind w:left="4111" w:hanging="4111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развитие клубных форм физической культуры и  спорта;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улучшение физической подготовленности юношей допризывного и призывного возрастов;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повышение роли физической культуры, спорта и туризма в предупреждении антиобщественного поведения среди различных групп населения;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физическая реабилитация и социальная адаптация людей с ограниченными возможностями;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удовлетворение потребностей жителей Ичалковского муниципального района в активном и полноценном отдыхе;                        реализация комплекса ГТО в Ичалковском муниципальном райо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ind w:firstLine="567"/>
        <w:jc w:val="left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/>
          <w:b w:val="false"/>
          <w:bCs/>
          <w:color w:val="000000"/>
        </w:rPr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/>
      </w:pPr>
      <w:r>
        <w:rPr/>
        <w:t>Раздел 1. Содержание проблемы и обоснование необходимости ее решения.</w:t>
      </w:r>
    </w:p>
    <w:p>
      <w:pPr>
        <w:pStyle w:val="TextBody"/>
        <w:ind w:left="4111" w:hanging="411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Муниципальная программа развития физической культуры и спорта в Ичалковском муниципальном районе (далее – Программа) предусматривает выполнение мероприятий, направленных на укрепление здоровья, повышение физической активности и подготовленности всех возрастных групп населения, создание условий для полноценного отдыха и здорового досуга, подготовки спортивного резерва и успешных выступлений спортсменов Ичалковского муниципального района на республиканской, российской и международной аренах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следние годы в районе складываются условия для увеличения числа жителей, занимающихся физической культурой и спортом. В районе функционирует  ДЮСШ  и Физкультурно-оздоровительный комплекс с общим охватом 591 учащихся. </w:t>
      </w:r>
      <w:r>
        <w:rPr>
          <w:rFonts w:cs="Times New Roman" w:ascii="Times New Roman" w:hAnsi="Times New Roman"/>
          <w:sz w:val="28"/>
        </w:rPr>
        <w:t xml:space="preserve">Доля населения, систематически занимающегося физической культурой и спортом, в 2017 сложилась на уровне 39 % и выросла по сравнению с 2016 годом на 0,8 %. 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построена комплексная спортивная площадка, что позволит увеличить</w:t>
      </w:r>
      <w:r>
        <w:rPr>
          <w:rFonts w:cs="Times New Roman" w:ascii="Times New Roman" w:hAnsi="Times New Roman"/>
          <w:sz w:val="28"/>
        </w:rPr>
        <w:t xml:space="preserve"> долю населения, систематически занимающегося физической культурой и спортом</w:t>
      </w:r>
      <w:r>
        <w:rPr>
          <w:rFonts w:cs="Times New Roman" w:ascii="Times New Roman" w:hAnsi="Times New Roman"/>
          <w:sz w:val="28"/>
          <w:szCs w:val="28"/>
        </w:rPr>
        <w:t xml:space="preserve"> до 41% и до 43% по 2026 году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ь победители и призёры. В 2018 году, участвуя на Всероссийских юношеских турнирах по вольной борьбе, воспитанники ДЮСШ завоевали около 190 призовых мес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ные команды девушек и юношей  Кемлянской школы неоднократно становились победителями Республиканских и призёрами всероссийских соревнований по баскетболу в г. Саранске, Рузаевке, Нижнем Новгороде. Значимую победу принесли в копилку района девушки, одержав абсолютное первенство на Всероссийских соревнованиях по школьному  баскетболу в г. Саранске.   Высоких результатов добились наши лыжники.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роших результатов добиваются и наши футболисты. Они являются победителями в Первенстве РМ по футболу среди команд второго дивизиона, а в республиканском финале Всероссийских соревнований «Мини – футбол в школу» заняли почётное второе место. Сборная команда по лёгкой атлетике стала бронзовым призёром Чемпионата и Первенства РМ по лёгкой атлетике.   В с.Рождествено при Рождественской СОШ открылся  многофункциональный спортивный зал, предназначенный для занятий мини-футболом, баскетболом, большим теннисом, тяжелой атлетикой, бодибилдингом. Оснащены новейшим оборудованием тренажерный зал, зал гимнастики и фитнеса. По программе «Физическая культура» в Кемлянской, Ичалковской, Рождественской,  Оброченской  и Смольненской школах реализуется раздел «Плавание», который предполагает проведение уроков  на базе бассейна «Жемчужина» в с Рождествено.   Остальные  имеют возможность посещать бассейн в процессе реализации проекта «Спортивная суббота». В настоящее время в сдаче норм ГТО приняли участие 1433 обучающихся, из которых  (6%) к сдаче тестов не допущены по медицинским показаниям,    20% учащихся сдают нормы ГТО на золотой значок, 35 %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на серебро, 40 %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на бронзовый значок.  Не выполняют нормы комплекса 5% учащихся. На протяжении трех лет детско – юношеская спортивная школа является призером среди сельских спортивных школ по физкультурно-спортивному направлению.</w:t>
      </w:r>
    </w:p>
    <w:p>
      <w:pPr>
        <w:pStyle w:val="TextBody"/>
        <w:ind w:firstLine="567"/>
        <w:jc w:val="both"/>
        <w:rPr/>
      </w:pPr>
      <w:r>
        <w:rPr>
          <w:b w:val="false"/>
        </w:rPr>
        <w:t>Предпосылки для разработки и реализации Программы созданы за счет успешного выполнения Программы развития физической культуры, спорта и туризма в Ичалковском муниципальном районе на 2019-2026 годы.</w:t>
      </w:r>
    </w:p>
    <w:p>
      <w:pPr>
        <w:pStyle w:val="TextBody"/>
        <w:ind w:firstLine="567"/>
        <w:jc w:val="right"/>
        <w:rPr>
          <w:b w:val="false"/>
          <w:b w:val="false"/>
        </w:rPr>
      </w:pPr>
      <w:r>
        <w:rPr>
          <w:b w:val="false"/>
        </w:rPr>
        <w:t>Таблица.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</w:r>
    </w:p>
    <w:tbl>
      <w:tblPr>
        <w:tblW w:w="112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850"/>
        <w:gridCol w:w="851"/>
        <w:gridCol w:w="850"/>
        <w:gridCol w:w="142"/>
        <w:gridCol w:w="992"/>
        <w:gridCol w:w="993"/>
        <w:gridCol w:w="850"/>
        <w:gridCol w:w="851"/>
        <w:gridCol w:w="709"/>
      </w:tblGrid>
      <w:tr>
        <w:trPr>
          <w:trHeight w:val="3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показателя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гноз по г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/>
                <w:b w:val="false"/>
                <w:sz w:val="24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2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Совершенствование физкультурно-массовой работы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енность занимающихся в секциях и группах по видам спорта, клубах и группах физкультурно-оздоровительной направленности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% к общей численности населения Ичалковского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3,6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спортивно-массовых мероприятий и туристских мероприят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участников спортивно-массовых и туристских мероприятий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0</w:t>
            </w:r>
          </w:p>
        </w:tc>
      </w:tr>
      <w:tr>
        <w:trPr>
          <w:cantSplit w:val="true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Подготовка спортсменов высокого класса и спортивного резерва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 ДЮСШ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занимающихся в ДЮСШ,  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6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личество спортсменов высокого класса, чел. – всего, в том числе мастеров спорта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теров спорта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/>
                <w:b w:val="false"/>
                <w:sz w:val="24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ндидатов в мастера спорта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/>
                <w:b w:val="false"/>
                <w:sz w:val="24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спортсменов  </w:t>
            </w:r>
            <w:r>
              <w:rPr>
                <w:b w:val="false"/>
                <w:sz w:val="24"/>
                <w:lang w:val="en-US"/>
              </w:rPr>
              <w:t xml:space="preserve">I </w:t>
            </w:r>
            <w:r>
              <w:rPr>
                <w:b w:val="false"/>
                <w:sz w:val="24"/>
              </w:rPr>
              <w:t xml:space="preserve"> разряда чел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5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Обеспечение кадрами в сфере физической культуры и спорта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штатных физкультурных работников, чел., - всего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в том числе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ля имеющих профильное образование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,4</w:t>
            </w:r>
          </w:p>
        </w:tc>
      </w:tr>
      <w:tr>
        <w:trPr>
          <w:cantSplit w:val="true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Укрепление материально-технической базы отрасли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основных спортивных сооружений и баз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На протяжении ряда лет в стране и в нашей республике наблюдается тенденция роста уровня заболеваемости и сокращение продолжительности жизни населения, повышения уровня травматизма, увеличение числа инвалидов.</w:t>
      </w:r>
    </w:p>
    <w:p>
      <w:pPr>
        <w:pStyle w:val="TextBody"/>
        <w:ind w:firstLine="567"/>
        <w:jc w:val="both"/>
        <w:rPr/>
      </w:pPr>
      <w:r>
        <w:rPr>
          <w:b w:val="false"/>
        </w:rPr>
        <w:t>За годы обучения в общеобразовательных учреждениях уровень здоровья школьников снижается в 4-5 раз. Только 15% учащихся заканчивают школу здоровыми. С каждым годом увеличивается число юношей, не пригодных по состоянию здоровья к воинской службе, растет количество детей и подростков, пристрастившихся к табакокурению, употреблению спиртного и наркотиков. По данным последних исследований, учащиеся начинают курить уже с семилетнего возраста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Тревогу вызывает рост смертности среди трудоспособного населения: за предшествующие 5 лет этот показатель возрос в 2,2 раза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За этот же период значительно повысился уровень первичного выхода на инвалидность, причем лица пенсионного возраста составляют в этом показателе лишь 10-15 %, а 85-90 % приходится на трудоспособное население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Физическая культура как специфическая деятельность, направленная на формирование двигательных умений и навыков, повышение физических кондиций человека, сохранение и укрепление здоровья, гармоничное развитие личности, является мощным оздоровительным фактором, позволяющим использовать весь комплекс воздействий на человека: от формирования внутренних установок и желания вести здоровый образ жизни до создания благоприятных условий, стимулирующих человека к отказу от вредных привычек и пристрастий. </w:t>
      </w:r>
    </w:p>
    <w:p>
      <w:pPr>
        <w:pStyle w:val="TextBody"/>
        <w:ind w:firstLine="567"/>
        <w:jc w:val="both"/>
        <w:rPr/>
      </w:pPr>
      <w:r>
        <w:rPr>
          <w:b w:val="false"/>
        </w:rPr>
        <w:t>Значительная роль в эффективной реализации государственной политики в сферах физической культуры, спорта и туризма принадлежит комплексным ведомственным программам. Во многом благодаря использованию программно-целевого подхода к решению проблем физкультурно-спортивной отрасли Ичалковского муниципальный район выходит сегодня в число лидеров среди районов по таким важнейшим показателям, как охват населения различными формами спортивно-оздоровительной работы, эффективность использования отраслевой материально-технической базы, уровень профессиональной подготовки физкультурно-спортивных кадров и др.</w:t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Четкое определение приоритетных направлений развития, поэтапное решение проблем, имеющих долговременный характер, аналитическое обоснование выбора способов достижения поставленных целей – эти и другие достоинства программного метода определили последовательное его применение в течение последних лет как эффективной формы государственной поддержки и развития физкультурно-спортивной и туристской отраслей в Ичалковском муниципальном районе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/>
      </w:pPr>
      <w:r>
        <w:rPr/>
        <w:t>Раздел 2. Основные цели и задачи Программы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Целями Программы являются следующие:</w:t>
      </w:r>
    </w:p>
    <w:p>
      <w:pPr>
        <w:pStyle w:val="TextBody"/>
        <w:ind w:firstLine="567"/>
        <w:jc w:val="both"/>
        <w:rPr/>
      </w:pPr>
      <w:r>
        <w:rPr>
          <w:b w:val="false"/>
        </w:rPr>
        <w:t>реализация государственной политики в области физической культуры и      спорта;</w:t>
      </w:r>
    </w:p>
    <w:p>
      <w:pPr>
        <w:pStyle w:val="TextBody"/>
        <w:ind w:firstLine="567"/>
        <w:jc w:val="both"/>
        <w:rPr/>
      </w:pPr>
      <w:r>
        <w:rPr>
          <w:b w:val="false"/>
        </w:rPr>
        <w:t>совершенствование системы управления, межотраслевой координации в области физической культуры и спорта;</w:t>
      </w:r>
    </w:p>
    <w:p>
      <w:pPr>
        <w:pStyle w:val="TextBody"/>
        <w:ind w:firstLine="567"/>
        <w:jc w:val="both"/>
        <w:rPr/>
      </w:pPr>
      <w:r>
        <w:rPr>
          <w:b w:val="false"/>
        </w:rPr>
        <w:t>обеспечение успешного участия спортсменов Ичалковского муниципального района в республиканских, всероссийских и международных соревнованиях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овышение массовости физкультурного движения, развитие сдачи комплекса ГТО.</w:t>
      </w:r>
    </w:p>
    <w:p>
      <w:pPr>
        <w:pStyle w:val="TextBody"/>
        <w:ind w:firstLine="567"/>
        <w:jc w:val="both"/>
        <w:rPr/>
      </w:pPr>
      <w:r>
        <w:rPr>
          <w:b w:val="false"/>
        </w:rPr>
        <w:t>Для достижения указанных целей Программа предусматривает решение следующих задач:</w:t>
      </w:r>
    </w:p>
    <w:p>
      <w:pPr>
        <w:pStyle w:val="TextBody"/>
        <w:ind w:firstLine="567"/>
        <w:jc w:val="both"/>
        <w:rPr/>
      </w:pPr>
      <w:r>
        <w:rPr>
          <w:b w:val="false"/>
        </w:rPr>
        <w:t>совершенствование нормативно-правовой базы развития физической культуры и спорта в Ичалковском муниципальном районе;</w:t>
      </w:r>
    </w:p>
    <w:p>
      <w:pPr>
        <w:pStyle w:val="TextBody"/>
        <w:ind w:firstLine="567"/>
        <w:jc w:val="both"/>
        <w:rPr/>
      </w:pPr>
      <w:r>
        <w:rPr>
          <w:b w:val="false"/>
        </w:rPr>
        <w:t>обеспечение контроля за соблюдением законодательства в области физической культуры и спорта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совершенствование механизмов финансового, материально-технического и кадрового обеспечения физкультурно-спортивной деятельности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организация системной пропаганды физической активности и здорового образа жизни,</w:t>
      </w:r>
    </w:p>
    <w:p>
      <w:pPr>
        <w:pStyle w:val="TextBody"/>
        <w:ind w:firstLine="567"/>
        <w:jc w:val="both"/>
        <w:rPr/>
      </w:pPr>
      <w:r>
        <w:rPr>
          <w:b w:val="false"/>
        </w:rPr>
        <w:t>развитие сети физкультурно-спортивных объектов, оказание мер государственной поддержки общественным, физкультурно-спортивным организациям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строительство современных физкультурно-оздоровительных комплексов, специализированных спортивных сооружений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одготовка спортсменов высшего класса и спортивного резерва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содействие подготовке специалистов высшей квалификации физкультурно-спортивного и туристского профилей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/>
      </w:pPr>
      <w:r>
        <w:rPr/>
        <w:t>Раздел 3. Сроки и этапы реализации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Программа будет реализовываться в период с 2019 по 2026 год. 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/>
      </w:pPr>
      <w:r>
        <w:rPr/>
        <w:t>Раздел 4. Механизмы реализации программы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Программа представляет собой комплекс мероприятий, направленных на решение проблем организационного, нормативного, научно-методического, информационного и кадрового характера в сферах физической культуры и спорта. В решении указанных проблем должны принять участие органы государственной власти и широкий круг заинтересованных организаций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В связи с этим механизм реализации Программы предполагает: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остоянную координацию действий исполнителей программных мероприятий, заинтересованных органов и организаций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мониторинг эффективности реализации мероприятий Программы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овышение роли общественных, спортивных организаций в реализации программных мероприятий;</w:t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разработку и внедрение эффективных методик и технологий массовой физкультурно-оздоровительной работы. </w:t>
      </w:r>
    </w:p>
    <w:p>
      <w:pPr>
        <w:pStyle w:val="TextBody"/>
        <w:ind w:firstLine="567"/>
        <w:rPr/>
      </w:pPr>
      <w:r>
        <w:rPr/>
        <w:t xml:space="preserve"> </w:t>
      </w:r>
    </w:p>
    <w:p>
      <w:pPr>
        <w:pStyle w:val="TextBody"/>
        <w:ind w:firstLine="567"/>
        <w:rPr/>
      </w:pPr>
      <w:r>
        <w:rPr/>
        <w:t>Раздел 5. Финансовое и ресурсное обеспечение Программы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Финансирование Программы будет осуществляться за счет средств бюджета Ичалковского муниципального района, Республики Мордовия, внебюджетных источников, а так же средств федерального бюджета, выде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/>
      </w:pPr>
      <w:r>
        <w:rPr/>
        <w:t>Раздел 6. Контроль за выполнением Программы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Контроль за реализацией Программы возлагается на первого заместителя главы Администрации Ичалковского муниципального района Сусенкова А.А. Система контроля за ходом выполнения Программы предусматривает возможность её корректировки с учетом достигнутых результатов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/>
      </w:pPr>
      <w:r>
        <w:rPr/>
        <w:t>Раздел 7. Оценка социально-экономической эффективности реализации Программы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Социально экономическая реализация эффективности Программы предполагает:</w:t>
      </w:r>
    </w:p>
    <w:p>
      <w:pPr>
        <w:pStyle w:val="TextBody"/>
        <w:ind w:firstLine="567"/>
        <w:jc w:val="both"/>
        <w:rPr/>
      </w:pPr>
      <w:r>
        <w:rPr>
          <w:b w:val="false"/>
        </w:rPr>
        <w:t>повышение охвата населения Ичалковского муниципального района занятиями физической культурой, спортом и туризмом;</w:t>
      </w:r>
    </w:p>
    <w:p>
      <w:pPr>
        <w:pStyle w:val="TextBody"/>
        <w:ind w:firstLine="567"/>
        <w:jc w:val="both"/>
        <w:rPr/>
      </w:pPr>
      <w:r>
        <w:rPr>
          <w:b w:val="false"/>
        </w:rPr>
        <w:t>рост результатов, достигнутых спортсменами Ичалковского муниципального района на республиканских, всероссийских и международных соревнованиях;</w:t>
      </w:r>
    </w:p>
    <w:p>
      <w:pPr>
        <w:pStyle w:val="TextBody"/>
        <w:ind w:firstLine="567"/>
        <w:jc w:val="both"/>
        <w:rPr/>
      </w:pPr>
      <w:r>
        <w:rPr>
          <w:b w:val="false"/>
        </w:rPr>
        <w:t>снижение уровня заболеваемости различных групп населения Ичалковского муниципального района;</w:t>
      </w:r>
    </w:p>
    <w:p>
      <w:pPr>
        <w:pStyle w:val="TextBody"/>
        <w:ind w:firstLine="567"/>
        <w:jc w:val="both"/>
        <w:rPr/>
      </w:pPr>
      <w:r>
        <w:rPr>
          <w:b w:val="false"/>
        </w:rPr>
        <w:t>улучшение физической подготовленности юношей допризывного и призывного возрастов;</w:t>
      </w:r>
    </w:p>
    <w:p>
      <w:pPr>
        <w:pStyle w:val="TextBody"/>
        <w:ind w:firstLine="567"/>
        <w:jc w:val="both"/>
        <w:rPr/>
      </w:pPr>
      <w:r>
        <w:rPr>
          <w:b w:val="false"/>
        </w:rPr>
        <w:t>повышение доступности, разнообразия и качества физкультурно-спортивных и туристских услуг, в том числе и платных;</w:t>
      </w:r>
    </w:p>
    <w:p>
      <w:pPr>
        <w:pStyle w:val="TextBody"/>
        <w:ind w:firstLine="567"/>
        <w:jc w:val="both"/>
        <w:rPr/>
      </w:pPr>
      <w:r>
        <w:rPr>
          <w:b w:val="false"/>
        </w:rPr>
        <w:t>расширение возможностей для физической реабилитации и социальной адаптации людей с ограниченными возможностями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более полное удовлетворение потребностей жителей Ичалковского муниципального района в активных оздоравливающих формах отдыха;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реализация комплекса ГТО в Ичалковском муниципальном районе. 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709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tbl>
      <w:tblPr>
        <w:tblW w:w="151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669"/>
        <w:gridCol w:w="1524"/>
        <w:gridCol w:w="1242"/>
        <w:gridCol w:w="1028"/>
        <w:gridCol w:w="883"/>
        <w:gridCol w:w="1030"/>
        <w:gridCol w:w="1122"/>
        <w:gridCol w:w="1507"/>
        <w:gridCol w:w="1352"/>
      </w:tblGrid>
      <w:tr>
        <w:trPr>
          <w:trHeight w:val="108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4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2</w:t>
              <w:br/>
              <w:t>к постановлению администрации</w:t>
              <w:br/>
              <w:t>Ичалковского муниципального района</w:t>
              <w:br/>
              <w:t>от 26.12.2023 г. №63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3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4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риложение 1 к муниципальной программе "Развитие физической культуры и спорта" в Ичалковском муниципальном рай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376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основных мероприятий Муниципальной  Программы "Развитие физической культуры и спорта" в Ичалковском муниципальном районе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br/>
              <w:t>п/п</w:t>
            </w:r>
          </w:p>
        </w:tc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(объектов), планируемых к реализации с характеристикой основных параметров (площадь, мощность, количество мест, посещений в смену и др.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</w:t>
              <w:br/>
              <w:t>всего, тыс. руб.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 ч. по источникам финансирован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соисполнитель, участник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чание (наличие ПСД, обоснованность включения мероприятия в программу, указать орган исполнительной власти согласовавший объект</w:t>
            </w:r>
          </w:p>
        </w:tc>
      </w:tr>
      <w:tr>
        <w:trPr>
          <w:trHeight w:val="241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-ликанский бюджет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8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рудничество с федерациями по видам спорта, клубами и командами по игровым, техническим и олимпийским видам спорта, физкультурно-спортивными обществами, физкультурно-спортивными клубами, ассоциациями и союзам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оложений о проведении конкурсов на лучшую постановку спортивно-массовой, физкультурно-оздоровительной и туристской работы среди ССУЗов, школ, сельских поселений и промышленных предприят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учение, обобщение и распространение передового опыта субъектов Российской Федерации, муниципальных районов и городских округов Республики Мордовии нормативно-правового регулирования в сфере физической культуры и спорта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остановлений о смотре-конкурсе на лучший спортзал и лучшую спортплощадк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ие новых мер безопасности на спортсооружениях и общественной безопасности при проведении спортивно-массовых мероприят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внебюджетных средств на реализацию социально значимых проектов в сфере физической культуры, спорта и туризм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  спортивным инвентарем и оборудованием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. управления образования Арбузова Н.А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альтирование лыжно-ролеровой трассы с.п. Смольны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ый заместитель Главы администрации Ичалковского муниципального района А.А.Сусенк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подготовки и повышения квалификации: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подавателей физического воспитания и учителей физической культуры образовательных учрежд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ая разработка и реализация единых программ спортивно-массовых, физкультурно-оздоровительных мероприятий: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. управления образования Арбузова Н.А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ежегодной Районной Спартакиады среди общеобразовательных учреждений, ССУзов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их поселений, предприятий и организаций Ичалковского 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. управления образования Арбузова Н.А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о - массовых мероприятий посвященных памятным датам и праздничным дням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. управления образования Арбузова Н.А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несовершеннолетних, состоящих на учете в органах внутренних дел, к занятиям в физкультурно-оздоровительных группах, спортивных, туристских и спортивно-технических секциях. Проведение соревнований среди несовершеннолетних, состоящих на учёте в органах внутренних де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. управления образования Арбузова Н.А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и реализация мер по улучшению организации физкультурно-оздоровительной и спортивно-массовой работы: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лимпиады среди школьников по предмету «Физическая культур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. управления образования Арбузова Н.А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естирования ГТ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ведение в общеобразовательных учреждениях спортивной субботы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. управления образования Арбузова Н.А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ление дворовых спортплощадок за организациями и предприятиям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ндивидуальных занятий с учащимися, отнесенными к специальным медицинским группам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Всероссийских соревнова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         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Кросс Наций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         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Лыжня России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         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робег П. Болотников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еспубликанских соревнований согласно плана Минспорта РМ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РМРЕСТЛИНГ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М по армрестлинг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Чемпионат по Армспорту «Спорт – против наркотиков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ое Первенство Ичалковского муниципального района по армрестлинг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СКЕТБО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айона по баскетбо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М (по назначению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КЭС БАСКЕТ»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«Оранжевый мяч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по стрит - баскетбо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ИАТЛОН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пы Кубка РМ по биатлон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РМ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по летнему биатлон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ЛЕЙБОЛ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айона по валейбо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М по волейбо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айона среди ветерано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ЕГКАЯ АТЛЕТИК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легкоатлетический кросс, посвященный Победе в Великой Отечественной войне и памяти участника ВОВ, ветерана труда и спорта, Почетного гражданина Ичалковского района Березина А.Н.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Шиповка юных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е соревнования по бегу на призы В.В. Чибиркин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РМ по легкой атлетик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легкоатлетический пробег  памяти Викторов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ЕКО – РИМСКАЯ БОРЬБ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Ичалковской ДЮСШ по греко-римской борьб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РМ среди юноше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 турнир по греко-римской борьбе памяти К.А. Кокурин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турнир памяти заслуженного МС СССР П. Горячкин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й турнир на призы МСМК В.Г. Голышев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й турнир на призы ЗМС К.М.Комаров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ЛЬНАЯ БОРЬБ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Ичалковского муниципального района по вольной борьб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РМ по вольной борьб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спубликанский турнир на призы ветеранов спорта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районный турнир по вольной борьбе памяти ветеранов спорт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й турнир  ЗМС СССР А. Володин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ФСО Юность России на призы мастеров спорта СССР братьев Халиловых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ЫЖНЫЙ СПОРТ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ыжный марафон РМ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е соревнования памяти В.В. Несмелов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РМ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соревнованиях «Лыжня России – 2016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е соревнования на призы И.И. Васильев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е соревнования на призы Главы РМ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е соревнования памяти В.Усанкина и М.Буркин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е соревнования памяти В.Лямцева и М. Большаково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союзно – молодежный лыжный кросс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Пионерская правда»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ок  ГУ ДО ШВСМ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тний Чемпионат и Первенство РМ (по лыжероллерам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Ичалковского муниципального район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ИРЕВОЙ СПОРТ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ое Первенство Ичалковского муниципального района по гиревому спорт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ККЕЙ С ШАЙБО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 района по хоккею с шайбо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е соревнования на призы Клуба «Золотая шайба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СТОЛЬНЫЙ ТЕННИС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района по настольному теннис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е Республиканские соревн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ТБО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ое Первенство района по мини - футбо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РМ по мини – футболу среди детско – юношеских коман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РМ по мини – футболу среди  ветерано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турнир «Кожаный мяч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мпионат Республики Мордовия по  мини – футболу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  Чемпионат Ичалковского района по футбо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ок  и Первенство РМ по футболу (взрослые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венство РМ среди ветеранов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л «Мини – футбол в школу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дународный фестиваль «Локобол - РЖД» среди детских коман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РМ по  футболу  среди детских коман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МХ - СПОРТ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спубликанские соревнования по ВМХ-спорт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ЕНСТВО РАЙОНА ПО ПОДЛЕДНОМУ ЛОВУ РЫБ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енство района по подледному лову рыб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РТАКИАДА ИЧАЛКОВСКОГО МУНИЦИПАЛЬНОГО РАЙОН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ейбо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шки - шахма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ельб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апа, мама – Я! Спортивная семья!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ая атлетик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вани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уэрлифтинг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левая стрельб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мспорт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тольный теннис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 - футбо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скетбо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ыжные гонк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АРТАКИАДА РМ  СРЕДИ ИНВАЛИДО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шки - шахма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ртс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ая атлетик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вани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уэрлифтинг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левая стрельб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мспорт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тольный теннис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8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8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оревн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Т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Президентские  спортивные игры»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Президентские состязания»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артакиада среди несовершеннолетних находящихся в социально опасном положении (муниципальный  этап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туристический слет среди команд рабочей молодежи отборочного тура Республиканского лагеря актива « Мы едины! Мы – команда!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явочные взносы за участие в мероприятиях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наградной атрибутик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0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0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стадиона с искусственным покрытием в с.Рождествено, 12287 кв.м.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46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8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й заместитель Главы администрации Ичалковского муниципального района А.А.Сусенк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46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8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60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846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8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15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3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3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9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9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5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5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6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6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6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4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846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8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».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804"/>
        <w:gridCol w:w="4649"/>
        <w:gridCol w:w="1469"/>
        <w:gridCol w:w="1199"/>
        <w:gridCol w:w="993"/>
        <w:gridCol w:w="853"/>
        <w:gridCol w:w="995"/>
        <w:gridCol w:w="1083"/>
        <w:gridCol w:w="1453"/>
      </w:tblGrid>
      <w:tr>
        <w:trPr>
          <w:trHeight w:val="1305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3</w:t>
              <w:br/>
              <w:t>к постановлению администрации</w:t>
              <w:br/>
              <w:t>Ичалковского муниципального района</w:t>
              <w:br/>
              <w:t>от 26.12.2023 г. №635</w:t>
            </w:r>
          </w:p>
        </w:tc>
      </w:tr>
      <w:tr>
        <w:trPr>
          <w:trHeight w:val="1095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риложение 2 к муниципальной программе "Развитие физической культуры и спорта" в Ичалковском муниципальном районе</w:t>
            </w:r>
          </w:p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99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сурсное обеспечение основных мероприятий Муниципальной 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"Развитие физической культуры и спорта" в Ичалковском муниципальном районе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6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br/>
              <w:t>п/п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(объектов), планируемых к реализации с характеристикой основных параметров (площадь, мощность, количество мест, посещений в смену и др.)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</w:t>
              <w:br/>
              <w:t>всего, тыс. руб.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 ч. по источникам финансирования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(соисполнитель, участник)</w:t>
            </w:r>
          </w:p>
        </w:tc>
      </w:tr>
      <w:tr>
        <w:trPr>
          <w:trHeight w:val="187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-ликанский бюджет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18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:  "Физическое воспитание и обеспчение организации и проведения физкультурных мероприятий и массовых спортивных мероприятий "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рудничество с федерациями по видам спорта, клубами и командами по игровым, техническим и олимпийским видам спорта, физкультурно-спортивными обществами, физкультурно-спортивными клубами, ассоциациями и союз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15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оложений о проведении конкурсов на лучшую постановку спортивно-массовой, физкультурно-оздоровительной и туристской работы среди ССУЗов, школ, сельских поселений и промышленных предприяти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</w:tr>
      <w:tr>
        <w:trPr>
          <w:trHeight w:val="15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учение, обобщение и распространение передового опыта субъектов Российской Федерации, муниципальных районов и городских округов Республики Мордовии нормативно-правового регулирования в сфере физической культуры и спорта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остановлений о смотре-конкурсе на лучший спортзал и лучшую спортплощадк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</w:tr>
      <w:tr>
        <w:trPr>
          <w:trHeight w:val="102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ие новых мер безопасности на спортсооружениях и общественной безопасности при проведении спортивно-массовых мероприяти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</w:tr>
      <w:tr>
        <w:trPr>
          <w:trHeight w:val="102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внебюджетных средств на реализацию социально значимых проектов в сфере физической культуры, спорта и туризм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</w:tr>
      <w:tr>
        <w:trPr>
          <w:trHeight w:val="96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  спортивным инвентарем и оборудование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. управления образования Арбузова Н.А.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альтирование лыжно-ролеровой трассы с.п. Смольны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ый заместитель Главы администрации Ичалковского муниципального района А.А.Сусенков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подготовки и повышения квалификации: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</w:tr>
      <w:tr>
        <w:trPr>
          <w:trHeight w:val="102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подавателей физического воспитания и учителей физической культуры образовательных учреждени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</w:tr>
      <w:tr>
        <w:trPr>
          <w:trHeight w:val="102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ая разработка и реализация единых программ спортивно-массовых, физкультурно-оздоровительных мероприятий: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. управления образования Арбузова Н.А.</w:t>
            </w:r>
          </w:p>
        </w:tc>
      </w:tr>
      <w:tr>
        <w:trPr>
          <w:trHeight w:val="148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ежегодной Районной Спартакиады среди общеобразовательных учреждений, ССУзов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их поселений, предприятий и организаций Ичалковского муниципаль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. управления образования Арбузова Н.А.</w:t>
            </w:r>
          </w:p>
        </w:tc>
      </w:tr>
      <w:tr>
        <w:trPr>
          <w:trHeight w:val="102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о - массовых мероприятий посвященных памятным датам и праздничным дн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. управления образования Арбузова Н.А.</w:t>
            </w:r>
          </w:p>
        </w:tc>
      </w:tr>
      <w:tr>
        <w:trPr>
          <w:trHeight w:val="20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несовершеннолетних, состоящих на учете в органах внутренних дел, к занятиям в физкультурно-оздоровительных группах, спортивных, туристских и спортивно-технических секциях. Проведение соревнований среди несовершеннолетних, состоящих на учёте в органах внутренних де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. управления образования Арбузова Н.А.</w:t>
            </w:r>
          </w:p>
        </w:tc>
      </w:tr>
      <w:tr>
        <w:trPr>
          <w:trHeight w:val="208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и реализация мер по улучшению организации физкультурно-оздоровительной и спортивно-массовой работы: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96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лимпиады среди школьников по предмету «Физическая культура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. управления образования Арбузова Н.А.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естирования ГТ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ведение в общеобразовательных учреждениях спортивной субботы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. управления образования Арбузова Н.А.</w:t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ление дворовых спортплощадок за организациями и предприятия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ндивидуальных занятий с учащимися, отнесенными к специальным медицинским группа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Всероссийских соревновани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         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Кросс Наций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         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Лыжня России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         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робег П. Болотникова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еспубликанских соревнований согласно плана Минспорта Р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текущего финансирова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-20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207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РМРЕСТЛИНГ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М по армрестлинг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Чемпионат по Армспорту «Спорт – против наркотиков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ое Первенство Ичалковского муниципального района по армрестлинг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СКЕТБО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айона по баскетбо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М (по назначению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КЭС БАСКЕТ»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«Оранжевый мяч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по стрит - баскетбо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ИАТЛО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пы Кубка РМ по биатлон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Р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по летнему биатлон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ЛЕЙБОЛ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айона по валейбо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М по волейбо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айона среди ветеран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ЕГКАЯ АТЛЕТИ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легкоатлетический кросс, посвященный Победе в Великой Отечественной войне и памяти участника ВОВ, ветерана труда и спорта, Почетного гражданина Ичалковского района Березина А.Н.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Шиповка юных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е соревнования по бегу на призы В.В. Чибирки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и Первенство РМ по легкой атлетик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легкоатлетический пробег  памяти Викторов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ЕКО – РИМСКАЯ БОРЬБ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Ичалковской ДЮСШ по греко-римской борьб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РМ среди юноше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 турнир по греко-римской борьбе памяти К.А. Кокури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турнир памяти заслуженного МС СССР П. Горячки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й турнир на призы МСМК В.Г. Голышев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й турнир на призы ЗМС К.М.Комаров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ЛЬНАЯ БОРЬБ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9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Ичалковского муниципального района по вольной борьб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РМ по вольной борьб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спубликанский турнир на призы ветеранов спорта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районный турнир по вольной борьбе памяти ветеранов спорт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й турнир  ЗМС СССР А. Володи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ФСО Юность России на призы мастеров спорта СССР братьев Халилов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ЫЖНЫЙ СПОР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ыжный марафон Р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е соревнования памяти В.В. Несмелов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Р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соревнованиях «Лыжня России – 2016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е соревнования на призы И.И. Васильев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е соревнования на призы Главы Р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е соревнования памяти В.Усанкина и М.Бурки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е соревнования памяти В.Лямцева и М. Большаково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союзно – молодежный лыжный кросс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Пионерская правда»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ок  ГУ ДО ШВС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тний Чемпионат и Первенство РМ (по лыжероллерам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Ичалковского муниципального райо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ИРЕВОЙ СПОР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9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ое Первенство Ичалковского муниципального района по гиревому спорт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ККЕЙ С ШАЙБО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 района по хоккею с шайбо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е соревнования на призы Клуба «Золотая шайба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СТОЛЬНЫЙ ТЕННИС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района по настольному теннис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е Республиканские соревнова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ТБО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ое Первенство района по мини - футбо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пионат РМ по мини – футболу среди детско – юношеских коман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РМ по мини – футболу среди  ветеран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турнир «Кожаный мяч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мпионат Республики Мордовия по  мини – футболу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  Чемпионат Ичалковского района по футбо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ок  и Первенство РМ по футболу (взрослые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венство РМ среди ветеранов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л «Мини – футбол в школу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дународный фестиваль «Локобол - РЖД» среди детских коман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РМ по  футболу  среди детских коман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МХ - СПОР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66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спубликанские соревнования по ВМХ-спорт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ЕНСТВО РАЙОНА ПО ПОДЛЕДНОМУ ЛОВУ РЫБ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енство района по подледному лову рыб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РТАКИАДА ИЧАЛКОВСКОГО МУНИЦИПАЛЬНОГО РАЙО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ейбо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шки - шахмат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ельб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апа, мама – Я! Спортивная семья!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ая атлети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вани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уэрлифтинг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левая стрельб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мспор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тольный теннис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 - футбо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скетбо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ыжные гонк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АРТАКИАДА РМ  СРЕДИ ИНВАЛИД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шки - шахмат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ртс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ая атлети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вани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уэрлифтинг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левая стрельб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мспор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тольный теннис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8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8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оревнова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дел по Физической культуре и спорту, молодежной политики Администрации Ичалковского муниципального района 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Т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Президентские  спортивные игры»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Президентские состязания»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артакиада среди несовершеннолетних находящихся в социально опасном положении (муниципальный  этап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туристический слет среди команд рабочей молодежи отборочного тура Республиканского лагеря актива « Мы едины! Мы – команда!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явочные взносы за участие в мероприятиях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наградной атрибутик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0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0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: "Развитие современной спортивной инфраструктуры"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стадиона с искусственным покрытием в с.Рождествено, 12287 кв.м.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4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й заместитель Главы администрации Ичалковского муниципального района А.А.Сусенков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 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4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60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84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15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3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3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9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9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5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5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6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6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6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6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6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6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4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84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6282F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olor w:val="26282F"/>
          <w:sz w:val="24"/>
          <w:szCs w:val="24"/>
        </w:rPr>
        <w:t>Приложение 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6282F"/>
          <w:sz w:val="24"/>
          <w:szCs w:val="24"/>
        </w:rPr>
      </w:pPr>
      <w:r>
        <w:rPr>
          <w:rFonts w:cs="Times New Roman" w:ascii="Times New Roman" w:hAnsi="Times New Roman"/>
          <w:color w:val="26282F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6282F"/>
          <w:sz w:val="24"/>
          <w:szCs w:val="24"/>
        </w:rPr>
      </w:pPr>
      <w:r>
        <w:rPr>
          <w:rFonts w:cs="Times New Roman" w:ascii="Times New Roman" w:hAnsi="Times New Roman"/>
          <w:color w:val="26282F"/>
          <w:sz w:val="24"/>
          <w:szCs w:val="24"/>
        </w:rPr>
        <w:t>Ичалко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6282F"/>
          <w:sz w:val="24"/>
          <w:szCs w:val="24"/>
        </w:rPr>
      </w:pPr>
      <w:r>
        <w:rPr>
          <w:rFonts w:cs="Times New Roman" w:ascii="Times New Roman" w:hAnsi="Times New Roman"/>
          <w:color w:val="26282F"/>
          <w:sz w:val="24"/>
          <w:szCs w:val="24"/>
        </w:rPr>
        <w:t>от 26.12.2023 г. №63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Развитие физической культуры и спорта"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Ичалковском муниципальном район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040"/>
        <w:gridCol w:w="935"/>
        <w:gridCol w:w="163"/>
        <w:gridCol w:w="750"/>
        <w:gridCol w:w="211"/>
        <w:gridCol w:w="698"/>
        <w:gridCol w:w="258"/>
        <w:gridCol w:w="488"/>
        <w:gridCol w:w="811"/>
        <w:gridCol w:w="116"/>
        <w:gridCol w:w="941"/>
        <w:gridCol w:w="83"/>
        <w:gridCol w:w="634"/>
        <w:gridCol w:w="182"/>
        <w:gridCol w:w="54"/>
        <w:gridCol w:w="627"/>
        <w:gridCol w:w="378"/>
        <w:gridCol w:w="3706"/>
        <w:gridCol w:w="49"/>
      </w:tblGrid>
      <w:tr>
        <w:trPr>
          <w:trHeight w:val="1170" w:hRule="atLeast"/>
        </w:trPr>
        <w:tc>
          <w:tcPr>
            <w:tcW w:w="936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>Объемы и источники финансирования</w:t>
              <w:br/>
              <w:t>муниципальной программы "Развитие физической культуры и спорта в Ичалковском муниципальном районе "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4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26282F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6282F"/>
                <w:sz w:val="28"/>
                <w:szCs w:val="2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8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8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3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3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3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46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53846,1</w:t>
            </w:r>
          </w:p>
        </w:tc>
        <w:tc>
          <w:tcPr>
            <w:tcW w:w="3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2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Мордовия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8,9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98,9</w:t>
            </w:r>
          </w:p>
        </w:tc>
        <w:tc>
          <w:tcPr>
            <w:tcW w:w="3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2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5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,8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,8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,8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,8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,8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,8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0</w:t>
            </w:r>
          </w:p>
        </w:tc>
        <w:tc>
          <w:tcPr>
            <w:tcW w:w="3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источни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60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,8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,8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,8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,8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,8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,8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01,0</w:t>
            </w:r>
          </w:p>
        </w:tc>
        <w:tc>
          <w:tcPr>
            <w:tcW w:w="3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jc w:val="center"/>
        <w:rPr>
          <w:rFonts w:eastAsia="Calibri"/>
          <w:lang w:eastAsia="en-US"/>
        </w:rPr>
      </w:pPr>
      <w:r>
        <w:rPr>
          <w:rFonts w:eastAsia="Calibri" w:cs="Calibri"/>
          <w:lang w:eastAsia="en-U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».</w:t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709" w:right="1134" w:gutter="0" w:header="0" w:top="851" w:footer="72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Ñîäåðæèìîå òàáëèöû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DejaVu Sans;MS Mincho" w:cs="Times New Roman"/>
      <w:kern w:val="2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1:22:00Z</dcterms:created>
  <dc:creator>Ольга</dc:creator>
  <dc:description/>
  <cp:keywords/>
  <dc:language>en-US</dc:language>
  <cp:lastModifiedBy>User</cp:lastModifiedBy>
  <cp:lastPrinted>2019-01-08T10:48:00Z</cp:lastPrinted>
  <dcterms:modified xsi:type="dcterms:W3CDTF">2023-12-29T06:14:00Z</dcterms:modified>
  <cp:revision>27</cp:revision>
  <dc:subject/>
  <dc:title/>
</cp:coreProperties>
</file>