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6.12.2023 </w:t>
        <w:tab/>
        <w:tab/>
        <w:tab/>
        <w:t xml:space="preserve">   </w:t>
        <w:tab/>
        <w:tab/>
        <w:tab/>
        <w:tab/>
        <w:t xml:space="preserve">   №634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567" w:hanging="0"/>
        <w:jc w:val="both"/>
        <w:rPr/>
      </w:pPr>
      <w:r>
        <w:rPr>
          <w:b/>
          <w:color w:val="212121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</w:rPr>
        <w:t>«Развитие автомобильных дорог местного значения и улично-дорожной сети на территории Ичалковского муниципального района»</w:t>
      </w:r>
    </w:p>
    <w:p>
      <w:pPr>
        <w:pStyle w:val="Normal"/>
        <w:ind w:left="284" w:righ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2" w:firstLine="709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356" w:leader="none"/>
        </w:tabs>
        <w:spacing w:lineRule="auto" w:line="276" w:before="120" w:after="0"/>
        <w:ind w:left="284" w:right="282" w:firstLine="709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color w:val="212121"/>
          <w:sz w:val="28"/>
          <w:szCs w:val="28"/>
        </w:rPr>
        <w:t xml:space="preserve">муниципальную программу </w:t>
      </w:r>
      <w:r>
        <w:rPr>
          <w:bCs/>
          <w:sz w:val="28"/>
          <w:szCs w:val="28"/>
        </w:rPr>
        <w:t>«Развитие автомобильных дорог местного значения и улично-дорожной сети на территории Ичалковского муниципального района», утвержденную постановлением администрации Ичалковского муниципального района 27.11.2018г.№ 620</w:t>
      </w:r>
      <w:r>
        <w:rPr>
          <w:sz w:val="28"/>
          <w:szCs w:val="28"/>
        </w:rPr>
        <w:t xml:space="preserve"> (с изменениями, внесенными постановлениями администрации Ичалковского муниципального района от 31.01.2020г. № 36, 22.01.2021г. № 25, 21.12.2021г. № 638, 18.05.2022г. № 279, 25.10.2022 г. № 685, 04.07.2023г. № 308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sz w:val="28"/>
          <w:szCs w:val="28"/>
        </w:rPr>
        <w:t xml:space="preserve">, изложив ее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9356" w:leader="none"/>
        </w:tabs>
        <w:spacing w:lineRule="auto" w:line="276" w:before="120" w:after="0"/>
        <w:ind w:left="284" w:right="282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- начальника управления экономики и муниципальных программ администрации Ичалковского муниципального района               Л.И. Кортунову.</w:t>
      </w:r>
    </w:p>
    <w:p>
      <w:pPr>
        <w:pStyle w:val="Normal"/>
        <w:spacing w:lineRule="auto" w:line="276" w:before="120" w:after="0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  <w:tab/>
      </w:r>
    </w:p>
    <w:p>
      <w:pPr>
        <w:pStyle w:val="Normal"/>
        <w:spacing w:before="120" w:after="0"/>
        <w:ind w:left="284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чалковского </w:t>
      </w:r>
    </w:p>
    <w:p>
      <w:pPr>
        <w:pStyle w:val="Normal"/>
        <w:ind w:left="284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</w:t>
        <w:tab/>
        <w:t xml:space="preserve">                 </w:t>
        <w:tab/>
        <w:tab/>
        <w:tab/>
        <w:t xml:space="preserve">       В.Г. Дмитриева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2"/>
          <w:szCs w:val="28"/>
        </w:rPr>
      </w:pPr>
      <w:r>
        <w:rPr>
          <w:sz w:val="22"/>
          <w:szCs w:val="28"/>
        </w:rPr>
        <w:t>Осипова М.М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Ичалковского муниципального района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от 26.12.2023 г. №634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11" w:hanging="0"/>
        <w:jc w:val="center"/>
        <w:rPr/>
      </w:pPr>
      <w:r>
        <w:rPr>
          <w:sz w:val="28"/>
          <w:szCs w:val="28"/>
        </w:rPr>
        <w:t>«УТВЕРЖДЕНА:</w:t>
      </w:r>
    </w:p>
    <w:p>
      <w:pPr>
        <w:pStyle w:val="ConsPlusNonformat"/>
        <w:widowControl/>
        <w:ind w:left="4111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bCs/>
          <w:sz w:val="28"/>
        </w:rPr>
        <w:t>Ичалковского муниципального района</w:t>
      </w:r>
    </w:p>
    <w:p>
      <w:pPr>
        <w:pStyle w:val="ConsPlusNonformat"/>
        <w:widowControl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8 г.  № 62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32"/>
          <w:szCs w:val="28"/>
        </w:rPr>
      </w:pPr>
      <w:r>
        <w:rPr>
          <w:rFonts w:cs="Times New Roman" w:ascii="Times New Roman" w:hAnsi="Times New Roman"/>
          <w:b/>
          <w:bCs/>
          <w:caps/>
          <w:sz w:val="32"/>
          <w:szCs w:val="28"/>
        </w:rPr>
        <w:t xml:space="preserve">МУНИЦИПАЛЬНАЯ програм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eastAsia="Courier New"/>
          <w:color w:val="212121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24"/>
        </w:rPr>
        <w:t xml:space="preserve">«Развитие автомобильных дорог местного значения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и улично-дорожной сети на территории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</w:rPr>
        <w:t>Ичалковского муниципального района</w:t>
      </w:r>
      <w:r>
        <w:rPr>
          <w:rFonts w:cs="Times New Roman" w:ascii="Times New Roman" w:hAnsi="Times New Roman"/>
          <w:b/>
          <w:bCs/>
          <w:sz w:val="32"/>
          <w:szCs w:val="24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Кемля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6120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«Развитие автомобильных дорог местного значения и улично-дорожной сети на территории Ичалковского муниципального района»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28"/>
              </w:rPr>
            </w:pPr>
            <w:r>
              <w:rPr>
                <w:sz w:val="28"/>
              </w:rPr>
              <w:t>Основание для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sz w:val="28"/>
              </w:rPr>
            </w:pPr>
            <w:r>
              <w:rPr>
                <w:sz w:val="28"/>
              </w:rPr>
              <w:t xml:space="preserve">Заказчик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bCs/>
                <w:sz w:val="28"/>
              </w:rPr>
              <w:t>Ичалков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ение экономики и муниципальных программ Администрации </w:t>
            </w:r>
            <w:r>
              <w:rPr>
                <w:bCs/>
                <w:sz w:val="28"/>
              </w:rPr>
              <w:t>Ичалков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Цели и задачи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нализ состояния дорожного хозяйства и его влияние на социально экономическое развитие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</w:rPr>
              <w:t xml:space="preserve"> позволяет определить основную цель и задачи муниципальной программы </w:t>
            </w:r>
            <w:r>
              <w:rPr>
                <w:bCs/>
                <w:sz w:val="28"/>
              </w:rPr>
              <w:t>«Развитие автомобильных дорог местного значения и улично-дорожной сети на территории Ичалковского муниципального района»</w:t>
            </w:r>
            <w:r>
              <w:rPr>
                <w:sz w:val="28"/>
              </w:rPr>
              <w:t xml:space="preserve"> (далее – Программ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ь Программы – содействие экономическому и социальному развитию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</w:rPr>
              <w:t xml:space="preserve">, повышению уровня жизни населения за счет совершенствования и развития улично-дорожной сети (УДС) в соответствии с потребностями экономики и населения, </w:t>
            </w:r>
            <w:r>
              <w:rPr>
                <w:bCs/>
                <w:iCs/>
                <w:color w:val="000000"/>
                <w:sz w:val="28"/>
                <w:szCs w:val="28"/>
              </w:rPr>
              <w:t>улучшение транспортно-эксплуатационных показателей дорожной сети на территории района; повышение безопасности движения при рациональном расходовании материальных и финансовых ресурсов и создание эффективного и разветвленного рынка транспортных услуг в Ичалковском муниципальном районе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стижение данной цели обеспечивается за счет решения следующих зада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 экономик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йствие экономическому развитию района за счет совершенствования УДС, способной удовлетворить возрастающий спрос пользователей на перевозки автомобильным тран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 социальной сфер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учшение транспортной доступности всей территории, повышение мобильности и деловой активности населения за счет обеспечения круглогодичного комфортного транспортного сооб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 бюджетной сфер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доходов бюджетной сферы вследствие: развития сферы услуг на объектах дорож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Оптимизация бюджетных расходов вследстви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я эффективности расходов на дорожное хозяйство за счет более эффективного планир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дорожном хозяйств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муниципальной  дорожной сети на основе  координируемого развития федеральных, областных автомобильных дорог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Целевые показат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личие межевых планов и технических паспортов на все объекты дорожного хозяйства общей протяженностью 52,73 км, увеличение  дорог с асфальтобетонным покрытием за счет реконструкции дорожной сети с грунтовым покрытием – на 49,934 км; снижение аварийности на дорогах района, увеличение пропускной способности улично-дорожной сети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Основные </w:t>
              <w:br/>
              <w:t xml:space="preserve">мероприятия </w:t>
              <w:br/>
              <w:t xml:space="preserve">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ыполнение работ по оценке состояния улично-дорожной сети, искусственных сооружений и дворовых территорий, созданию и ведению банка данных об их состоянии. Принятие в муниципальную собственность бесхозяйных  автомобильных дорог, инвентаризация и паспортизация муниципальных автомобильных дорог, реконструкция существующей улично-дорожной сети, улучшение качества работ по обслуживанию улично-дорожной сети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28"/>
              </w:rPr>
            </w:pPr>
            <w:r>
              <w:rPr>
                <w:sz w:val="28"/>
              </w:rPr>
              <w:t>Сроки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sz w:val="28"/>
              </w:rPr>
              <w:t>2019 – 2026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  <w:br/>
              <w:t xml:space="preserve">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sz w:val="28"/>
              </w:rPr>
              <w:t xml:space="preserve">Исполнители программы определяются на основании федерального закона от 05.04.2013г. №44 «О контрактной системе в сфере закупок товаров, работ, услуг для обеспечения государственных и муниципальных нужд»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Источник и объем </w:t>
              <w:br/>
              <w:t xml:space="preserve">финансирова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–761700,51707 тыс. рублей, в т.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 94112,924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 7049,639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7049,63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28454,90927 тыс. руб., в т. ч. 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7400,95280 тыс. руб.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 40774,0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12293,419  тыс. руб.;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0720,1335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10408,700 тыс. руб.;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5354,6868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13232,51310  тыс. руб.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59203,3768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13691,000  тыс. руб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 xml:space="preserve">2025 год – </w:t>
            </w:r>
            <w:r>
              <w:rPr>
                <w:sz w:val="28"/>
                <w:szCs w:val="28"/>
              </w:rPr>
              <w:t xml:space="preserve">219999,9877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14564,0007 тыс. руб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026 год – </w:t>
            </w:r>
            <w:r>
              <w:rPr>
                <w:sz w:val="28"/>
                <w:szCs w:val="28"/>
              </w:rPr>
              <w:t xml:space="preserve">320143,7840 тыс. руб., в т. ч. за счет средств муниципального дорожного фонда  </w:t>
            </w:r>
            <w:r>
              <w:rPr>
                <w:bCs/>
                <w:sz w:val="28"/>
              </w:rPr>
              <w:t>Ичалковского муниципального района</w:t>
            </w:r>
            <w:r>
              <w:rPr>
                <w:sz w:val="28"/>
                <w:szCs w:val="28"/>
              </w:rPr>
              <w:t xml:space="preserve"> –15472,700 тыс. руб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о-целевым методо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81" w:firstLine="851"/>
        <w:jc w:val="both"/>
        <w:rPr>
          <w:sz w:val="28"/>
        </w:rPr>
      </w:pPr>
      <w:r>
        <w:rPr>
          <w:bCs/>
          <w:iCs/>
          <w:color w:val="000000"/>
          <w:sz w:val="28"/>
          <w:szCs w:val="28"/>
        </w:rPr>
        <w:t xml:space="preserve">Транспорт — один из базовых элементов производственной и социальной структуры Республики Мордовия. </w:t>
      </w:r>
      <w:r>
        <w:rPr>
          <w:sz w:val="28"/>
        </w:rPr>
        <w:t xml:space="preserve">От уровня транспортно-эксплуатационного состояния муниципальных автомобильных дорог общего пользования во многом зависит решение задач достижения устойчивого экономического роста, улучшения условий предпринимательской деятельности и повышения качества жизни населения. Сеть автомобильных дорог федерального, регионального и местного значения играет роль опорного каркаса территориального и социально-экономического развития района, формирует надежные связи между населенными пунктами и объектами транспортной системы </w:t>
      </w:r>
      <w:r>
        <w:rPr>
          <w:bCs/>
          <w:sz w:val="28"/>
        </w:rPr>
        <w:t>Ичалковского муниципального района</w:t>
      </w:r>
      <w:r>
        <w:rPr>
          <w:sz w:val="28"/>
        </w:rPr>
        <w:t>.</w:t>
      </w:r>
      <w:r>
        <w:rPr/>
        <w:t xml:space="preserve"> </w:t>
      </w:r>
      <w:r>
        <w:rPr>
          <w:sz w:val="28"/>
          <w:szCs w:val="28"/>
        </w:rPr>
        <w:t>Однако она  не соответствует современным социальным, экономическим потребностям жителей райо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довлетворительная  конъектура улично-дорожной сети негативно влияет на состояние окружающей среды. Улицы населенных пунктов не имеют ливневой канализации. Отсутствие продольных и поперечных уклонов на отдельных улицах приводит к образованию застоев воды и грязи. Изношенность наружных инженерных коммуникаций (водопровод, электрические кабели и др.) приводит к необходимости проведения ремонтных работ, постоянным раскопкам и разрушениям оснований и покрытий улиц.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и, стоящие перед пассажирским транспортным комплексом, связаны с социально-экономическим развитием района, которое характеризуется переходом от экономического спада к периоду стабилизации и развития. В связи с этим в управлении пассажирским транспортом менее значимы антикризисные задачи и все более существенны задачи долгосрочного планиров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Для обеспечения комплексного социально-экономического развития Ичалковского муниципального района целесообразно в 2019—2026 гг. завершить формирование сети автомобильных дорог района путем сохранения существующей сети автодорог, ремонта мостов и строительство новых дорог, дополняющих сложившуюся структуру сети, с целью ликвидации перепробега и обеспечения связи между населенными пунктами по дорогам с твердым покрытием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й относится к вопросам местного значения поселений, т. е. ответственность за них несет Администрация Ичалковского муниципального района. В настоящий момент 248,71 км дорог по улицам населенных пунктов Ичалковского муниципального района требуют благоустройства (таблица)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Таблиц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iCs/>
          <w:color w:val="000000"/>
          <w:sz w:val="28"/>
        </w:rPr>
        <w:t xml:space="preserve">Перечень населенных пунктов </w:t>
      </w:r>
      <w:r>
        <w:rPr/>
        <w:t>Ичалковского муниципального района, требующих благоустройства ул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Сельское поселение, сел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Протяженность дорог,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требующих благоустройства улиц, км</w:t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Кемлян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34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Б-Сыресев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38,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Гуляев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11,9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Ичалков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24,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Кергуд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Лад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36,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Лобаскин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18,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Оброчин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14,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Парадеев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17,9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Р-Баев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24,2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</w:rPr>
              <w:t>Смольненское Сельское посе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22,5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Всего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autoSpaceDE w:val="false"/>
              <w:spacing w:lineRule="auto" w:line="276"/>
              <w:jc w:val="center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248,71</w:t>
            </w:r>
          </w:p>
        </w:tc>
      </w:tr>
    </w:tbl>
    <w:p>
      <w:pPr>
        <w:pStyle w:val="Normal"/>
        <w:tabs>
          <w:tab w:val="clear" w:pos="709"/>
          <w:tab w:val="left" w:pos="3615" w:leader="none"/>
        </w:tabs>
        <w:autoSpaceDE w:val="false"/>
        <w:spacing w:lineRule="auto" w:line="276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здание на территории Ичалковского муниципального района современной перспективной сети автодорог требует активной работы по следующим направлениям: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>сохранение действующей сети автомобильных дорог за счет качественного содержания и ремонта;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>концентрация ресурсов на объектах, подлежащих завершению строительства или реконструкции и объектах с высокой степенью готовности, а также на более важных объектах: дороги к перспективным селам и по маршрутам следования школьного автобуса;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>увеличение доли дорог высоких технических категорий;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>улучшение качества выполняемых работ по строительству, реконструкции автомобильных дорог общего пользования и ремонту мостов;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>повышение технического уровня дорожной техники и материалов, которые во многом определяют качество и долговечность автодорог.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держание предлагаемых мероприятий: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. Строительство, реконструкция автомобильных дорог общего пользования протяженностью 49,934 км. 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. Сохранение действующей сети автомобильных дорог за счет качественного содержания. 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3. Увеличение протяженности дорог II—III технической категории за счет грунтовых автодорог IV—V категории. 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Оптимизация маршрутной сети, расширение практики организации туристических, экскурсионных и заказных поездок.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Создание системы контроля за состоянием пассажирских перевозок, осуществляемых перевозчиками различных форм собственности, на уровне муниципалитета.</w:t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целевые показатели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действие экономическому и социальному развитию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>, повышению уровня жизни населения за счет совершенствования и развития улично-дорожной сети (УДС) в соответствии с потребностями экономики и насе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ё достижения необходимо руководствоваться схемами территориального планирования муниципальных образовани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материалов разработанных схем территориального планирования и генеральных планов развития территорий в Программу включены объекты дорожного хозяйства следующих населенных пунктов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1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95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34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емлянское сельское 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емл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34"/>
              <w:rPr/>
            </w:pPr>
            <w:r>
              <w:rPr>
                <w:sz w:val="28"/>
              </w:rPr>
              <w:t>Б-Сыресевское  сельское 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лищ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.Папулево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дасев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рханов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34"/>
              <w:rPr/>
            </w:pPr>
            <w:r>
              <w:rPr>
                <w:sz w:val="28"/>
              </w:rPr>
              <w:t>Гуляевское сельское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ляев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енд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чалковское сельское 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чалк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</w:rPr>
              <w:t>Ладское сельское 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д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</w:rPr>
              <w:t>Лобаскинское сельское 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баск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рмеев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ергудское  сельское 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ергуды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</w:rPr>
              <w:t>Оброчинское сельское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брочное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роицкое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Ичалк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</w:rPr>
              <w:t>Парадеевское сельское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радеев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-Баевское сельское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.Рождестве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</w:rPr>
            </w:pPr>
            <w:r>
              <w:rPr>
                <w:sz w:val="28"/>
              </w:rPr>
              <w:t>Смольненское сельское поселе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с.Смольный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Целью  Программы является увеличение  дорог с асфальтобетонным покрытием за счет реконструкции дорожной сети с грунтовым покрытием – на 49,934 км.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ение работ по строительству, реконструкции, и содержанию автомобильных дорог обеспечит сохранность существующей сети автодорог, приведет к расширению дорожной сети и повышению доступности транспортных услуг для населения и хозяйствующих субъектов, улучшит транспортно-эксплуатационное состояние дорог и повысит их технический уровень, позволит увеличить пропускную способность существующих магистралей, уменьшит количество дорожно-транспортных происшествий, сократит время передвижения людей по существующим маршрутам передвижения пассажирского транспорта, а также организовать регулярное автобусное сообщение между всеми населенными пунктами муниципального района, что приведет к повышению качества оказания услуг населению в сфере перевозок пассажиров и багажа.</w:t>
      </w:r>
    </w:p>
    <w:p>
      <w:pPr>
        <w:pStyle w:val="Normal"/>
        <w:spacing w:lineRule="auto" w:line="276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rPr>
          <w:sz w:val="28"/>
        </w:rPr>
      </w:pPr>
      <w:r>
        <w:rPr>
          <w:sz w:val="28"/>
        </w:rPr>
        <w:t>Достижение данной цели обеспечивается за счет решения следующих задач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b/>
          <w:bCs/>
          <w:sz w:val="28"/>
        </w:rPr>
        <w:t xml:space="preserve">В экономике: 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содействие экономическому развитию района за счет совершенствования УДС, способной удовлетворить возрастающий спрос пользователей на перевозки автомобильным транспортом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b/>
          <w:bCs/>
          <w:sz w:val="28"/>
        </w:rPr>
        <w:t xml:space="preserve">В социальной сфере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улучшение транспортной доступности  всей территории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b/>
          <w:bCs/>
          <w:sz w:val="28"/>
        </w:rPr>
        <w:t xml:space="preserve">В бюджетной сфере: 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Увеличение доходов бюджетной сферы вследствие: развития сферы услуг на объектах дорожной инфраструктуры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 w:val="28"/>
        </w:rPr>
        <w:t>Оптимизация бюджетных расходов вследствие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повышения эффективности расходов на дорожное хозяйство за счет более эффективного планирования;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b/>
          <w:bCs/>
          <w:sz w:val="28"/>
        </w:rPr>
        <w:t>В дорожном хозяйстве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формирование муниципальной  дорожной сети на основе  координируемого развития федеральных, областных автомобильных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Обоснование ресурсного обеспечения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ся за счет  средств районного бюджета. Общий объем финансирования Программы составляет 761700,51707 тыс. рублей, в том числе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94112,92460 тыс. рублей. Объем финансирования по годам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19 год –  7049,6390 тыс. руб., в т. ч.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–7049,6390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20 год – 28454,90927 тыс. руб., в т. ч. 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–7400,95280 тыс. руб.;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021 год –  40774,000 тыс. руб., в т. ч.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–12293,4190 тыс. руб.;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22 год – 50720,1335 тыс. руб., в т. ч.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–10408,7000 тыс. руб.;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23 год – 35354,68680 тыс. руб., в т. ч.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–13232,51310  тыс. руб.    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 xml:space="preserve">59203,37680 тыс. руб., в т. ч. за счет средств муниципального дорожного фонда 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 xml:space="preserve"> –13691,000  тыс. руб. 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 xml:space="preserve">219999,9877 тыс. руб., в т. ч. за счет средств муниципального дорожного фонда  </w:t>
      </w:r>
      <w:r>
        <w:rPr>
          <w:rFonts w:cs="Times New Roman" w:ascii="Times New Roman" w:hAnsi="Times New Roman"/>
          <w:bCs/>
          <w:sz w:val="28"/>
        </w:rPr>
        <w:t>Ичал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–14564,0007 тыс. руб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026 год – </w:t>
      </w:r>
      <w:r>
        <w:rPr>
          <w:rFonts w:cs="Times New Roman" w:ascii="Times New Roman" w:hAnsi="Times New Roman"/>
          <w:sz w:val="28"/>
          <w:szCs w:val="28"/>
        </w:rPr>
        <w:t xml:space="preserve">320143,7840 тыс. руб., в т. ч. за счет средств муниципального дорожного фонда  </w:t>
      </w:r>
      <w:r>
        <w:rPr>
          <w:rFonts w:cs="Times New Roman" w:ascii="Times New Roman" w:hAnsi="Times New Roman"/>
          <w:bCs/>
          <w:sz w:val="28"/>
        </w:rPr>
        <w:t>Ичал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–15472,7000 тыс. руб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подлежат ежегодному уточнению с учетом  складывающейся экономической ситуации по всем направлениям, а также объемом районного бюджета  и бюджетов поселений на соответствующий финансовый год, предусматривающих средства на реализацию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Механизм реализации программы.</w:t>
      </w:r>
    </w:p>
    <w:p>
      <w:pPr>
        <w:pStyle w:val="ConsPlusNonformat"/>
        <w:widowControl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TextBody"/>
        <w:spacing w:lineRule="auto" w:line="276"/>
        <w:ind w:firstLine="851"/>
        <w:rPr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Normal"/>
        <w:spacing w:lineRule="auto" w:line="276"/>
        <w:ind w:right="31" w:firstLine="851"/>
        <w:jc w:val="both"/>
        <w:rPr>
          <w:sz w:val="28"/>
        </w:rPr>
      </w:pPr>
      <w:r>
        <w:rPr>
          <w:sz w:val="28"/>
        </w:rPr>
        <w:t xml:space="preserve">Исполнители программы определяются на основании федерального закона от 05.04.2013г. №44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276"/>
        <w:ind w:right="3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несут ответственность за качественное</w:t>
      </w:r>
      <w:r>
        <w:rPr>
          <w:sz w:val="28"/>
          <w:szCs w:val="28"/>
        </w:rPr>
        <w:t xml:space="preserve">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spacing w:lineRule="auto" w:line="276"/>
        <w:ind w:right="3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граммой осуществляет заказчик Программ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еализацию Программы и её финансирование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её исполнителей и участников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в установленном порядке предложения по уточнению перечня мероприятий Программы на очередной финансовый год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зультатов реализации мероприятий Программы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ормирование аналитической информации о реализации мероприятий Программы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целевое и эффективное использование выделенных бюджетных средств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и предоставление ежегодных отчетов о реализации Программы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мещение на интернет-сайте текста Программы и информацию о результатах её реализации.</w:t>
      </w:r>
    </w:p>
    <w:p>
      <w:pPr>
        <w:pStyle w:val="Normal"/>
        <w:spacing w:lineRule="auto" w:line="276"/>
        <w:ind w:right="3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мероприятий программы из средств районного бюджета (муниципального дорожного фонда) осуществляется путем выделения средств с последующим перечислением исполнителям конкретных мероприятий  в установленном законом порядке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тировка программных мероприятий и их ресурсного обеспечения в ходе реализации Программы осуществляется путем внесения изменений в Программу и оформляется Постановлением Администрации </w:t>
      </w:r>
      <w:r>
        <w:rPr>
          <w:rFonts w:cs="Times New Roman" w:ascii="Times New Roman" w:hAnsi="Times New Roman"/>
          <w:bCs/>
          <w:sz w:val="28"/>
        </w:rPr>
        <w:t>Ичалк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>Контроль за реализацией Программы</w:t>
      </w:r>
      <w:r>
        <w:rPr>
          <w:sz w:val="28"/>
          <w:szCs w:val="28"/>
        </w:rPr>
        <w:t xml:space="preserve"> осуществляется Первым заместителем Главы Администрации </w:t>
      </w:r>
      <w:r>
        <w:rPr>
          <w:bCs/>
          <w:sz w:val="28"/>
        </w:rPr>
        <w:t>Ичалковского муниципального района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72"/>
        <w:gridCol w:w="1826"/>
        <w:gridCol w:w="1233"/>
        <w:gridCol w:w="1716"/>
        <w:gridCol w:w="1650"/>
        <w:gridCol w:w="1204"/>
        <w:gridCol w:w="809"/>
        <w:gridCol w:w="1604"/>
        <w:gridCol w:w="1518"/>
        <w:gridCol w:w="885"/>
        <w:gridCol w:w="246"/>
        <w:gridCol w:w="139"/>
      </w:tblGrid>
      <w:tr>
        <w:trPr>
          <w:trHeight w:val="1095" w:hRule="atLeast"/>
        </w:trPr>
        <w:tc>
          <w:tcPr>
            <w:tcW w:w="16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/>
            <w:vAlign w:val="center"/>
          </w:tcPr>
          <w:p>
            <w:pPr>
              <w:pStyle w:val="Normal"/>
              <w:ind w:right="-294" w:hanging="0"/>
              <w:rPr/>
            </w:pPr>
            <w:r>
              <w:rPr/>
              <w:t xml:space="preserve"> </w:t>
            </w:r>
            <w:r>
              <w:rPr/>
              <w:t>Приложение 1 к постановлению администрации Ичал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 27.11.2018г. № 620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3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 Муниципальной  Программы "Развитие автомобильных дорог местного значения и улично-дорожной сети на территории  Ичалковского муниципального района "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здела (подраздела), обозначенного в Программе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мероприятий (объектов), планируемых к реализации с характеристикой основных параметров (площадь, мощность, количество мест, посещений в смену и др.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всего, тыс. руб.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по источникам финанс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(соисполнитель, участник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 (наличие ПСД, обоснованность включения мероприятия в программу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-ликански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ранспортной инфраструктуры и транспортного обслуживания</w:t>
            </w:r>
          </w:p>
        </w:tc>
        <w:tc>
          <w:tcPr>
            <w:tcW w:w="12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СД на автодороги по ул.Гражданская в с.Ичалки - 63,917т.р., в с.Кемля подъезд к кладбищам - 299 т.р., с.Лада ул.Кирова - 35 т.р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9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9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зам.Главы  А.А.Сусенк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тротуаров в с.Кемля по пер.Больничный - 930,043 т.р., ул.Советская - 199,152 т.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9,1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1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,52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,52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019 г. (тыс. рублей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49,6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49,6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Кирова в с. Лада Ичалковского муниципального района Республики Мордов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3,6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449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,1814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по ул. Пл. Советская, пер. Больничный в с. Кемля Ичалковского муниципального района Республики Мордов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88,8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39,4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,44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92,849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,8492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пер. Мира в с. Кемля Ичалковского муниципального района Республики Мордов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,5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61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477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2020 г. (тыс. рублей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28454,90927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21 053,95647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7400,9528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ых дорог по ул. Пролетарская, ул. Гагарина и пер. Спортивный в с. Кемля Ичалковского муниципального района Республики Мордовия - 1,4701км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428,33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6,91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,417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 наказам избирателей ПСД имеется, экспертиза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«Подъезд к кладбищу» в с. Кемля Ичалковского муниципального района Республики Мордовия – 1,368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1,23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73,66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7,56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 наказам избирателей ПСД имеется, экспертиза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4,44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4,44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21 г. (тыс. рублей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774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80,58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93,419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1,48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,484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по ул. Школьная, ул. Красная Горка, и участков автодорог по ул. Первомайская (от ул. Октябрьская до ул. Школьная) в с. Рождествено Ичалковского муниципального района Республики Мордовия-2,0725 км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71,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4,646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,713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Кулакова в с. Рождествено Ичалковского муниципального района Республики Мордовия-0,916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9,6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5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частка автомобильной дороги от ул. Школьная до д.82 по ул. Первомайская в с. Рождествено Ичалковского муниципального района Республики Мордовия (Республика Мордовия Ичалковский район, с. Рождествено, ул. Первомайск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92,49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5,56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9249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оровой территории многоквартирного  жилого дома №4а по ул.Ванина в с.Кемля Ичал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4,57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1,52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46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22 год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720,1335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11,4335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08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9,0568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9,0568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по ул.Терешковой, ул.Совхозная, пер.1-ой Советский  в с. Кемля Ичалковского муниципального района Республики Мордов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0,25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6,847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402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оровых территорий многоквартирных  домов №12, №13  по ул.Мира  в п.ст. Оброчное Ичалковского муниципального района Республики Мордов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,38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,326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53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3 год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54,686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22,173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32,513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9,056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9,056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ых дорог по ул. Ленинская,пер 2-ой Ленинский ,ул. Колхозная,ул. Речная,с. Кемля Ичалковского муниципального района Республики Мордови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94,32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7,376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943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Московская 0,994 км с.Ульян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5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4 год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203,376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12,376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91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,757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,757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ервомайская с.Оброчное - 1,1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износа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втодорог по улицам , Юбилейная, Мира в с. Оброчное стоимость 0,7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5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износа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Мирная,с.Троицкое -1,20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втодороги по ул.Мичурина, с.Кемля - 0,30км и ул.Юбилейная, с.Кемля -0,50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Кооперативная, с.Лобаски- 1,00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5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а, с.Лобаски- 1,8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5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Архипова, с.Парадеево -2,00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ская, с.Вечкусы- 0,60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 по ул.Пер.Коммуны, с.Кемля - 0,59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5,09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,34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5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ская в с.Баево -0,6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автодороги по ул.Почтовая в п.ст.Оброчное подъезд к -1,75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5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3,25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75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автодороги по ул.1 Мая в с.Баево- 2,1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5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 автодороги по ул.Махова в с. Баево -1,5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ет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ролетарская, с.Пермеево -1,00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7,5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5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Заводская, с.Смольный -2,3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риозерная, Южная, Заречная в пос.Смольный -2,9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,000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0,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Главы  А.А.Сусенк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Гражданская в с.Ичалки, 0,8 к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5,37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3,37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ер.Садовый, с.Оброчное -0,40км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,00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Набережная, с.Ичалки - 1,10км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,000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0,00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Зеленая  в с.Ичалки- 0,6 км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0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0,00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а, с.Резоватово- 1,00км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4,760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,522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3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5 год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999,987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435,987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64,000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80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5,801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Колхозная, с.Кемля - 0,56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2,608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7,978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63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Речная, с.Кемля - 0,25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втодороги по ул.Осянина в п.ст.Оброчное -3,6км и ул.Новая - 0,7км/24 млн.руб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Садовая в с. Рождествено- 1,5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5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Полевая  в с. Рождествено- 1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Кооперативная в с.Кендя 1,20км/5,4 млн.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Советская, с.Болдасево-2,00 км/13 млн.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Молодежная, п.Смольный -0,60 км/3,6 млн.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уговая в с.Рождествено -1,15км/7,5 млн.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5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Толстого, с.Кемля -0,35 км/1,2 млн.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Гагарина в с.Кендя-0,70км и автодороги пл ул.Ленинская, с.Кендя - 1,00км/11 млн.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Кемлятка на автомобильной дороге по ул.Советская в с.Кемля  Кемлянского сельского поселения Ичалковского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5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5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Кемлятка на автомобильной дороге по ул.Октябрьская в с.Кемля Кемлянского сельского поселения Ичалков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7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37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имеется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Яик на автомобильной дороге по ул.Пушкина в с.Тарханово Берегово – Сыресевского сельского поселения Ичалков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7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7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Иссера на автомобильной дороге по ул.Советская в с.Дубровское Ичалковского муниципального района Ладского сельск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 Алатырь на автомобильной дороге по ул.Центральная в с.Новые Ичалки Оброчинского сельского поселения Ичалков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1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1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/дороги подъезд к с.Вечкусы 0,85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5,04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6,788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252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одъезда к с.Резоватово 0,585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5,33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,568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767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ительство дороги по ул.Советская в с. Гуляево, 1,5 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Сотсковой, с. Кергуды 0,5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Главы  А.А.Сусенков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Дзержинского, с. Кергуды 0,6км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,00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дороги по ул.Мира п.ст.Оброчное 0,600 км.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5,00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6,750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25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6 год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143,784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671,084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72,7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19-2026 г. (тыс. рублей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 700,5170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 587,5924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112,9246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179"/>
        <w:gridCol w:w="1684"/>
        <w:gridCol w:w="1030"/>
        <w:gridCol w:w="136"/>
        <w:gridCol w:w="1452"/>
        <w:gridCol w:w="1356"/>
        <w:gridCol w:w="1034"/>
        <w:gridCol w:w="1041"/>
        <w:gridCol w:w="1246"/>
        <w:gridCol w:w="1322"/>
        <w:gridCol w:w="1446"/>
      </w:tblGrid>
      <w:tr>
        <w:trPr>
          <w:trHeight w:val="1305" w:hRule="atLeast"/>
        </w:trPr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2  к постановлению администрации Ичал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т 27.11.2018г. №   620      </w:t>
              <w:b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1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 основных мероприятий Муниципальной  Программы "Развитие автомобильных дорог местного значения и улично-дорожной сети на территории  Ичалковского муниципального района 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здела (подраздела), обозначенного в Программе</w:t>
            </w:r>
          </w:p>
        </w:tc>
        <w:tc>
          <w:tcPr>
            <w:tcW w:w="3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мероприятий (объектов), планируемых к реализации с характеристикой основных параметров (площадь, мощность, количество мест, посещений в смену и др.)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финансирования</w:t>
              <w:br/>
              <w:t>всего, тыс. руб.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 ч. по источникам финансирова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(соисполнитель, участник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ечание (наличие ПСД, обоснованность включения мероприятия в программу, указать орган исполнительной власти согласовавший объект, 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-ликански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транспортной инфраструктуры и транспортного обслуживания</w:t>
            </w:r>
          </w:p>
        </w:tc>
        <w:tc>
          <w:tcPr>
            <w:tcW w:w="134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Капитальный ремонт, текущий ремонт, ремонт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тротуаров в с.Кемля по пер.Больничный - 930,043 т.р., ул.Советская - 199,152 т.р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9,19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9,19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2,5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2,52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СД на автодороги по ул.Гражданская в с.Ичалки - 63,917т.р., в с.Кемля подъезд к кладбищам - 299 т.р., с.Лада ул.Кирова - 35 т.р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,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,9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зам.Главы  А.А.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2019 г. (тыс. рублей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49,6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49,63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Капитальный ремонт, текущий ремонт,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Кирова в с. Лада Ичалковского муниципального района Республики Мордов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3,6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5,449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,181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по ул. Пл. Советская, пер. Больничный в с. Кемля Ичалковского муниципального района Республики Мордов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88,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39,4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,4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92,849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,849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пер. Мира в с. Кемля Ичалковского муниципального района Республики Мордов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,53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9,061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477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2020 г. (тыс. рублей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8454,90927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=SUM(ABOVE)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21 053,95647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7400,9528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ых дорог по ул. Пролетарская, ул. Гагарина и пер. Спортивный в с. Кемля Ичалковского муниципального района Республики Мордовия - 1,4701км.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428,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6,9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,4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наказам избирателей ПСД имеется, экспертиза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«Подъезд к кладбищу» в с. Кемля Ичалковского муниципального района Республики Мордовия – 1,368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551,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73,6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,5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наказам избирателей ПСД имеется, экспертиза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9,32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9,32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2021 г. (тыс. рублей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8298,881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8480,581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9818,3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1,48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48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 Школьная, ул. Красная Горка, и участков автодорог по ул. Первомайская (от ул. Октябрьская до ул. Школьная) в с. Рождествено Ичалковского муниципального района Республики Мордовия-2,0725 км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1,360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4,646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713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наказам избирателей 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Кулакова в с. Рождествено Ичалковского муниципального района Республики Мордовия-0,916 км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,200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9,69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казам избирателей 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частка автомобильной дороги от ул. Школьная до д.82 по ул. Первомайская в с. Рождествено Ичалковского муниципального района Республики Мордовия (Республика Мордовия Ичалковский район, с. Рождествено, ул. Первомайск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92,49000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05,565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9249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оровой территории многоквартирного  жилого дома №4а по ул.Ванина в с.Кемля Ичал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4,57000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1,524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4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2022 го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20,13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11,433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8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од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9,05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9,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по ул.Терешковой, ул.Совхозная, пер.1-ой Советский  в с. Кемля Ичалковского муниципального района Республики Мордов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0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6,84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40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оровых территорий многоквартирных  домов №12, №13  по ул.Мира  в п.ст. Оброчное Ичалковского муниципального района Республики Мордов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,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,32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5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354,68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122,1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32,5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9,05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9,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ых дорог по ул. Ленинская,пер 2-ой Ленинский ,ул. Колхозная,ул. Речная,с. Кемля Ичалковского муниципального района Республики Мордов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94,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7,37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943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Московская 0,994 км с.Ульянк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4 го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203,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12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91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,75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,7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автодороги по ул.Почтовая в п.ст.Оброчное подъезд к -1,75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3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автодороги по ул.1 Мая в с.Баево- 2,1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Мирная,с.Троицкое -1,2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втодорог по улицам , Юбилейная, Мира в с. Оброчное стоимост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ервомайская с.Оброчное - 1,1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втодороги по ул.Мичурина, с.Кемля - 0,30км и ул.Юбилейная, с.Кемля -0,50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Кооперативная, с.Лобаски- 1,0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а, с.Лобаски- 1,8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Архипова, с.Парадеево -2,0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ская, с.Вечкусы- 0,6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 по ул.Пер.Коммуны, с.Кемля - 0,59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,0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3,3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75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ская в с.Баево -0,6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 автодороги по ул.Махова в с. Баево -1,5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ролетарская, с.Пермеево -1,00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Заводская, п.Смольный -2,3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риозерная, Южная, Заречная в пос.Смольный -2,9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Гражданская в с.Ичалки, 0,8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5,37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3,3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Пер.Садовый, с.Оброчное -0,4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Набережная, с.Ичалки - 1,1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Зеленая  в с.Ичалки- 0,6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енина, с.Резоватово- 1,00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4,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8,5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2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5 го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999,98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435,9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Капитальный ремонт, текущий ремонт,  и содержание автомобильных дорог общего пользования местного значения,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местного значения и уличных дор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5,8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5,8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Кемлятка на автомобильной дороге по ул.Советская в с.Кемля  Кемлянского сельского поселения Ичалковского муниципального район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имеется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Кемлятка на автомобильной дороге по ул.Октябрьская в с.Кемля Кемлянского сельского поселения Ичалковского муниципального район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Яик на автомобильной дороге по ул.Пушкина в с.Тарханово Берегово – Сыресевского сельского поселения Ичалковского муниципального район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Иссера на автомобильной дороге по ул.Советская в с.Дубровское Ичалковского муниципального района Ладского сельского посе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оста через р. Алатырь на автомобильной дороге по ул.Центральная в с.Новые Ичалки  Оброчинского сельского поселения Ичалковского муниципального район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дороги по ул. Мира п.ст. Оброчное 0,600 км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6,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строительство (реконструкция) и ремонт автомобильных дорог общего пользования местного значения,  улично-дорожной сети и искусственных сооружений на них"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Колхозная, с.Кемля - 0,56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2,6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7,9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6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Речная, с.Кемля - 0,25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втодороги по ул.Осянина в п.ст.Оброчное -3,6км и ул.Новая - 0,7км/24 млн.руб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Садовая в с. Рождествено- 1,5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Полевая  в с. Рождествено- 1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Кооперативная в с.Кендя 1,20км/5,4 млн.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Советская, с.Болдасево-2,00 км/13 млн.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Молодежная, п.Смольный -0,60 км/3,6 млн.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Луговая в с.Рождествено -1,15км/7,5 млн.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Толстого, с.Кемля -0,35 км/1,2 млн.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Гагарина в с.Кендя-0,70км и автодороги пл ул. Ленинская, с.Кендя - 1,00км/11 млн.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а/дороги подъезд к с.Вечкусы 0,85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5,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6,7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2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одъезда к с.Резоватово 0,585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5,3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4,5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7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ительство дороги по ул.Советская в с. Гуляево, 1,5 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. Главы  А.А. Сусенк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аказам избирателей ПСД не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Сотсковой, с. Кергуды 0,5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автодороги по ул. Дзержинского, с. Кергуды 0,6км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2026 год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143,7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671,0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72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19-2025 г. (тыс. рублей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 700,5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 587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112,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K97"/>
      <w:bookmarkStart w:id="1" w:name="RANGE!A1%3AK97"/>
      <w:bookmarkEnd w:id="1"/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5">
    <w:name w:val="WW8Num4z5"/>
    <w:qFormat/>
    <w:rPr>
      <w:i w:val="false"/>
      <w:strike w:val="false"/>
      <w:dstrike w:val="false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_"/>
    <w:qFormat/>
    <w:rPr>
      <w:spacing w:val="9"/>
      <w:sz w:val="23"/>
      <w:szCs w:val="23"/>
      <w:shd w:fill="FFFFFF" w:val="clear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2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17" w:before="2100" w:after="0"/>
      <w:jc w:val="both"/>
    </w:pPr>
    <w:rPr>
      <w:spacing w:val="9"/>
      <w:sz w:val="23"/>
      <w:szCs w:val="23"/>
      <w:lang w:val="en-US"/>
    </w:rPr>
  </w:style>
  <w:style w:type="paragraph" w:styleId="Fr5">
    <w:name w:val="fr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Стиль1"/>
    <w:basedOn w:val="Normal"/>
    <w:qFormat/>
    <w:pPr>
      <w:tabs>
        <w:tab w:val="clear" w:pos="709"/>
        <w:tab w:val="left" w:pos="1212" w:leader="none"/>
      </w:tabs>
      <w:autoSpaceDE w:val="false"/>
      <w:spacing w:before="120" w:after="0"/>
      <w:ind w:left="285"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"/>
    <w:qFormat/>
    <w:pPr>
      <w:tabs>
        <w:tab w:val="clear" w:pos="1212"/>
      </w:tabs>
      <w:spacing w:before="60" w:after="0"/>
      <w:ind w:left="567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28:00Z</dcterms:created>
  <dc:creator>Притыкин</dc:creator>
  <dc:description/>
  <cp:keywords/>
  <dc:language>en-US</dc:language>
  <cp:lastModifiedBy>User</cp:lastModifiedBy>
  <cp:lastPrinted>2018-11-27T11:37:00Z</cp:lastPrinted>
  <dcterms:modified xsi:type="dcterms:W3CDTF">2023-12-29T06:16:00Z</dcterms:modified>
  <cp:revision>25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7587455</vt:r8>
  </property>
  <property fmtid="{D5CDD505-2E9C-101B-9397-08002B2CF9AE}" pid="3" name="_AuthorEmail">
    <vt:lpwstr>pritikin@crc.mchs.ru</vt:lpwstr>
  </property>
  <property fmtid="{D5CDD505-2E9C-101B-9397-08002B2CF9AE}" pid="4" name="_AuthorEmailDisplayName">
    <vt:lpwstr>Притыкин К.А.</vt:lpwstr>
  </property>
  <property fmtid="{D5CDD505-2E9C-101B-9397-08002B2CF9AE}" pid="5" name="_EmailSubject">
    <vt:lpwstr>Приложение по анализу ЕДДС на 7.12.2005</vt:lpwstr>
  </property>
  <property fmtid="{D5CDD505-2E9C-101B-9397-08002B2CF9AE}" pid="6" name="_ReviewingToolsShownOnce">
    <vt:lpwstr/>
  </property>
</Properties>
</file>